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rPr>
          <w:rFonts w:ascii="宋体;SimSun" w:hAnsi="宋体;SimSun" w:cs="微软雅黑"/>
          <w:b/>
          <w:b/>
          <w:color w:val="000000"/>
          <w:kern w:val="0"/>
          <w:szCs w:val="21"/>
          <w:lang w:val="zh-CN"/>
        </w:rPr>
      </w:pPr>
      <w:r>
        <w:rPr>
          <w:rFonts w:ascii="宋体;SimSun" w:hAnsi="宋体;SimSun" w:cs="微软雅黑"/>
          <w:b/>
          <w:color w:val="000000"/>
          <w:kern w:val="0"/>
          <w:szCs w:val="21"/>
          <w:lang w:val="zh-CN"/>
        </w:rPr>
        <w:t>单选题：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设定打印纸张大小时，应当使用的命令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文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选项卡中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另存为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项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文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选项卡中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打印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项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视图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选项卡中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显示比例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项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页面布局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选项卡中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主题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项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的编辑状态，可以显示页面四角的视图方式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草稿视图方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页面视图方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大纲视图方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各种视图方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中，按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el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键，可删除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插入点前面的一个字符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插入点前面所有的字符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插入点后面的一个字符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插入点后面所有的字符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中，当前输入的文字显示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文档的开头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文档的末尾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插入点的位置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当前行的行首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如果要将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文档中选定的文本复制到其他文档中，首先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按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Ctrl+V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快捷键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按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Ctrl+X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快捷键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按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trl+C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快捷键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按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Ctrl+Z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快捷键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要新建文档，首先应单击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插入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审阅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视图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7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中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打开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文档的作用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将指定的文档从剪贴板中读入，并显示出来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为指定的文档打开一个空白窗口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将指定的文档从外存中读入，并显示出来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显示并打印指定文档的内容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的编辑状态，对当前文档中的文字进行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字数统计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操作，应当使用的功能区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字体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功能区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段落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功能区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样式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功能区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校对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功能区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9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档中的页眉和页脚只能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视图中显示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草稿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Web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版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页面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版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阅读版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是一种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汉字操作系统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字处理软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多媒体制作软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文浏览网站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用微软拼音输入法编辑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档时，如果需要进行中英文切换，可以使用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组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键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Ctrl+Alt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Ctrl+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空格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Ctrl+del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Shift+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空格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以下关于快速表格样式正确的说法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在生成新表时使用快速表格样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只能使用快速表格样式生成表格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每种快速表格样式已经固定，不能对其进行任何形式的更改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使用一种快速表格样式后，不能再更改为其他样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进行字体设置后，按新设置的字体显示的文字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插入点所在段落中的文字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插入点所在行中的文字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档中被选择的文字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档的全部文字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如果打开了多个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档，下列能退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方法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择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退出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命令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单击窗口右上角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关闭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按钮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用鼠标单击标题栏最左端的窗口标识，从打开的快捷菜单中选择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关闭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命令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择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关闭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命令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窗口中，获知插入点所在页面位置的信息，应该查看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快速访问工具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帮助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状态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显示比例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面对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四项叙述中，正确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是一种高级程序设计语言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是一种字处理软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Word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是一种电子表格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Word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是一种操作系统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7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操作命令后若带…，表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该命令当前不能执行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执行该命令会打开一个对话框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不带执行的命令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该命令有快捷键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若想使保存的文件内容不被他人看到，可以设置打开权限的命令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选项卡中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另存为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选项卡中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权限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选项卡中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审阅选项卡中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限制编辑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9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如果想在快速访问工具栏中添加功能按钮，应当首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切换到大纲视图方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单击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快速访问工具栏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右侧的下拉箭头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退出当前编辑的文档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保存当前编辑的文档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具有拆分窗口的功能，要实现这一功能，首先应打开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开始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页面布局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视图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将状态栏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插入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状态改为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改写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状态，需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三击状态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双击状态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单击状态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右击状态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编辑状态下，先后依次打开了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a.docx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b.docx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c.docx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d.docx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等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个文档，当前的活动窗口文档名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bb.docx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aa.docx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dd.docx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cc.docx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用于更变文档中出现频率较多的字或词的操作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查找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复制和粘贴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查找和替换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删除文本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能设定文档各段落文字间距离的命令安排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开始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页面设置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功能区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主题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功能区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状态栏上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显示比例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工具的作用是改变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尺寸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程序窗口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工具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编辑窗口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菜单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能直接打开最近使用过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的方法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使用某个常用工具栏按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择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→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打开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命令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择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→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最近所用文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使用某个快捷键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7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的快捷键一般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菜单名旁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…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键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菜单项后面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&lt;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键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菜单项后面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&gt;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键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功能键加字母键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与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剪贴板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上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粘贴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命令按钮功能相同的组合键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Ctrl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＋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Ctrl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＋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V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Ctrl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＋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Ctrl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＋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S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9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对于选定的文字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以移动，不可以复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以复制，不可以移动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以同时进行移动和复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以进行移动或复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如果要使用键盘将光标迅速移到一行文字的末尾，应该使用的键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En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Space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PageUp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PageDown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3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查找和替换正文时，若操作错误则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撤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来恢复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必须手工恢复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无可挽回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有时可恢复，有时就无可挽回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当多个文档打开时，关于保存这些文档的说法中正确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保存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命令，只能保存活动文档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保存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命令，可以重命名保存所有文档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保存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命令，可一次保存所有打开的文档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另存为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命令，保存所有打开的文档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如果要对文档进行页面设置，需要将文档的视图方式选择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大纲视图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草稿视图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页面视图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以上都不对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以下不能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打开的文件类型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.DO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.RTF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.DOT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.EXE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编辑状态打开了一个文档，对文档作了修改，进行关闭文档操作后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档被关闭，并自动保存修改后的内容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档不能关闭，并提示出错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弹出对话框，并询问是否保存对文档的修改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档被关闭，修改后的内容不能保存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3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文档显示模式有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种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种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种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种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7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编辑状态下，可以使插入点快速移到文档首部的组合键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Ctrl+Home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Alt+Home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Home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PageUp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当前输入的文字显示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档的开头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档的末尾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当前行的行首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插入点的位置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9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如果要删除光标所在位置以前的字符，应该按的键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Alt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Ctrl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Delete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BackSpace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4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能够看到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档分栏效果的视图格式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页面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草稿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大纲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eb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版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当建立一个新文档时，默认的文档段落格式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两端对齐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居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左对齐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右对齐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可以显示页眉和页脚中文字的视图格式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草稿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eb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版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页面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大纲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打印对话框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页码范围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框中输入数字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-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8-11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这表示实际打印页码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第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页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第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页至第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页、第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页至第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页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第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页至第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页、第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页、第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页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第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页到第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页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当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档转换成纯文本文件时，在新生成的纯文本文件中，原有文档的文字内容将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部分改变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不变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大部分改变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消失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当鼠标指针处于文档左侧变为空心箭头状时，双击操作后，将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定整个文档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定当前行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定一个段落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定一句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设置字体前，不选择文本，则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不对任何文本起作用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对全部文本起作用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对当前文本起作用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对插入点新输入的文本起作用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7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 20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选定一个段落的操作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段内任意位置单击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段中任意一行首部双击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行首单击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段首位置单击，再双击段内任意位置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atLeast" w:line="15"/>
        <w:rPr>
          <w:rFonts w:ascii="宋体;SimSun" w:hAnsi="宋体;SimSun" w:eastAsia="微软雅黑" w:cs="微软雅黑"/>
          <w:color w:val="000000"/>
          <w:kern w:val="0"/>
          <w:sz w:val="18"/>
          <w:szCs w:val="21"/>
        </w:rPr>
      </w:pPr>
      <w:r>
        <w:rPr>
          <w:rFonts w:eastAsia="微软雅黑" w:cs="微软雅黑" w:ascii="宋体;SimSun" w:hAnsi="宋体;SimSun"/>
          <w:color w:val="000000"/>
          <w:kern w:val="0"/>
          <w:sz w:val="18"/>
          <w:szCs w:val="21"/>
        </w:rPr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pacing w:lineRule="exact" w:line="36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b/>
          <w:b/>
          <w:color w:val="000000"/>
          <w:kern w:val="0"/>
          <w:szCs w:val="21"/>
          <w:lang w:val="zh-CN"/>
        </w:rPr>
      </w:pPr>
      <w:r>
        <w:rPr>
          <w:rFonts w:ascii="宋体;SimSun" w:hAnsi="宋体;SimSun" w:cs="微软雅黑"/>
          <w:b/>
          <w:color w:val="000000"/>
          <w:kern w:val="0"/>
          <w:szCs w:val="21"/>
          <w:lang w:val="zh-CN"/>
        </w:rPr>
        <w:t>操作题：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打开考生文件夹下的文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exam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3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.docx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完成以下操作：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）插入一个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列的表格，填入数据，在最上面插入一行，如样例所示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drawing>
          <wp:inline distT="0" distB="0" distL="0" distR="0">
            <wp:extent cx="544830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）将表格外框线改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.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磅单实线；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）表格中的文字改为粗黑体五号；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）表格中内容均水平居中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操作完成后以原文件名保存在考生文件夹下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打开考生文件夹下的文件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"XJ225.DOCX"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，完成以下操作：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）设置标题文字为隶书、小二号、斜体、绿色、居中；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）正文第一段段落设置左右各缩进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0.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厘米、首行缩进两个字符、行距设置为单倍行距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操作完成后以原文件名保存在考生文件夹下。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打开考生文件夹下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文件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文本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79.docx"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，完成以下操作：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）删除第二段最后一句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）第一段设置为楷体、三号、橙色、加单下划线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）为第一段加上边框、线型为实线、红色、宽度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.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磅、应用范围为文字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）纸张设置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1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×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 xml:space="preserve">29.7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厘米），上下左右页边距均设置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厘米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操作完成后以原文件名保存在考生文件夹下。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20"/>
          <w:szCs w:val="18"/>
          <w:lang w:val="zh-CN"/>
        </w:rPr>
        <w:t>打开考生文件夹下的</w:t>
      </w:r>
      <w:r>
        <w:rPr>
          <w:rFonts w:eastAsia="微软雅黑" w:cs="微软雅黑" w:ascii="微软雅黑" w:hAnsi="微软雅黑"/>
          <w:color w:val="000000"/>
          <w:kern w:val="0"/>
          <w:sz w:val="20"/>
          <w:szCs w:val="18"/>
          <w:lang w:val="zh-CN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 w:val="20"/>
          <w:szCs w:val="18"/>
          <w:lang w:val="zh-CN"/>
        </w:rPr>
        <w:t>文件</w:t>
      </w:r>
      <w:r>
        <w:rPr>
          <w:rFonts w:eastAsia="微软雅黑" w:cs="微软雅黑" w:ascii="微软雅黑" w:hAnsi="微软雅黑"/>
          <w:color w:val="000000"/>
          <w:kern w:val="0"/>
          <w:sz w:val="20"/>
          <w:szCs w:val="18"/>
          <w:lang w:val="zh-CN"/>
        </w:rPr>
        <w:t>"27B.docx"</w:t>
      </w:r>
      <w:r>
        <w:rPr>
          <w:rFonts w:ascii="微软雅黑" w:hAnsi="微软雅黑" w:cs="微软雅黑" w:eastAsia="微软雅黑"/>
          <w:color w:val="000000"/>
          <w:kern w:val="0"/>
          <w:sz w:val="20"/>
          <w:szCs w:val="18"/>
          <w:lang w:val="zh-CN"/>
        </w:rPr>
        <w:t>，完成以下操作：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2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2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 w:val="2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20"/>
          <w:szCs w:val="18"/>
          <w:lang w:val="zh-CN"/>
        </w:rPr>
        <w:t>）将正文内容设置为倾斜、红色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2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2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 w:val="2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0"/>
          <w:szCs w:val="18"/>
          <w:lang w:val="zh-CN"/>
        </w:rPr>
        <w:t>）将标题（</w:t>
      </w:r>
      <w:r>
        <w:rPr>
          <w:rFonts w:eastAsia="微软雅黑" w:cs="微软雅黑" w:ascii="微软雅黑" w:hAnsi="微软雅黑"/>
          <w:color w:val="000000"/>
          <w:kern w:val="0"/>
          <w:sz w:val="2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 w:val="20"/>
          <w:szCs w:val="18"/>
          <w:lang w:val="zh-CN"/>
        </w:rPr>
        <w:t>只带走音乐的情怀</w:t>
      </w:r>
      <w:r>
        <w:rPr>
          <w:rFonts w:eastAsia="微软雅黑" w:cs="微软雅黑" w:ascii="微软雅黑" w:hAnsi="微软雅黑"/>
          <w:color w:val="000000"/>
          <w:kern w:val="0"/>
          <w:sz w:val="2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 w:val="20"/>
          <w:szCs w:val="18"/>
          <w:lang w:val="zh-CN"/>
        </w:rPr>
        <w:t>）居中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2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2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 w:val="2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20"/>
          <w:szCs w:val="18"/>
          <w:lang w:val="zh-CN"/>
        </w:rPr>
        <w:t>）将正文第一段的段前间距设置为</w:t>
      </w:r>
      <w:r>
        <w:rPr>
          <w:rFonts w:eastAsia="微软雅黑" w:cs="微软雅黑" w:ascii="微软雅黑" w:hAnsi="微软雅黑"/>
          <w:color w:val="000000"/>
          <w:kern w:val="0"/>
          <w:sz w:val="2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0"/>
          <w:szCs w:val="18"/>
          <w:lang w:val="zh-CN"/>
        </w:rPr>
        <w:t>行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2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2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 w:val="20"/>
          <w:szCs w:val="18"/>
          <w:lang w:val="zh-CN"/>
        </w:rPr>
        <w:t>4</w:t>
      </w:r>
      <w:r>
        <w:rPr>
          <w:rFonts w:ascii="微软雅黑" w:hAnsi="微软雅黑" w:cs="微软雅黑" w:eastAsia="微软雅黑"/>
          <w:color w:val="000000"/>
          <w:kern w:val="0"/>
          <w:sz w:val="20"/>
          <w:szCs w:val="18"/>
          <w:lang w:val="zh-CN"/>
        </w:rPr>
        <w:t>）纸张设置为</w:t>
      </w:r>
      <w:r>
        <w:rPr>
          <w:rFonts w:eastAsia="微软雅黑" w:cs="微软雅黑" w:ascii="微软雅黑" w:hAnsi="微软雅黑"/>
          <w:color w:val="000000"/>
          <w:kern w:val="0"/>
          <w:sz w:val="20"/>
          <w:szCs w:val="18"/>
          <w:lang w:val="zh-CN"/>
        </w:rPr>
        <w:t>A4</w:t>
      </w:r>
      <w:r>
        <w:rPr>
          <w:rFonts w:ascii="微软雅黑" w:hAnsi="微软雅黑" w:cs="微软雅黑" w:eastAsia="微软雅黑"/>
          <w:color w:val="000000"/>
          <w:kern w:val="0"/>
          <w:sz w:val="2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 w:val="20"/>
          <w:szCs w:val="18"/>
          <w:lang w:val="zh-CN"/>
        </w:rPr>
        <w:t>21</w:t>
      </w:r>
      <w:r>
        <w:rPr>
          <w:rFonts w:eastAsia="微软雅黑" w:cs="微软雅黑" w:ascii="微软雅黑" w:hAnsi="微软雅黑"/>
          <w:color w:val="000000"/>
          <w:kern w:val="0"/>
          <w:sz w:val="20"/>
          <w:szCs w:val="18"/>
          <w:lang w:val="zh-CN"/>
        </w:rPr>
        <w:t>×</w:t>
      </w:r>
      <w:r>
        <w:rPr>
          <w:rFonts w:eastAsia="微软雅黑" w:cs="微软雅黑" w:ascii="微软雅黑" w:hAnsi="微软雅黑"/>
          <w:color w:val="000000"/>
          <w:kern w:val="0"/>
          <w:sz w:val="20"/>
          <w:szCs w:val="18"/>
          <w:lang w:val="zh-CN"/>
        </w:rPr>
        <w:t xml:space="preserve">29.7 </w:t>
      </w:r>
      <w:r>
        <w:rPr>
          <w:rFonts w:ascii="微软雅黑" w:hAnsi="微软雅黑" w:cs="微软雅黑" w:eastAsia="微软雅黑"/>
          <w:color w:val="000000"/>
          <w:kern w:val="0"/>
          <w:sz w:val="20"/>
          <w:szCs w:val="18"/>
          <w:lang w:val="zh-CN"/>
        </w:rPr>
        <w:t>厘米）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2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20"/>
          <w:szCs w:val="18"/>
          <w:lang w:val="zh-CN"/>
        </w:rPr>
        <w:t>操作完成后以原文件名保存在考生文件夹下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打开考生文件夹下的文件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"XJ230.DOCX"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，完成以下操作：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）将除标题以外的正文中所有段落首行缩进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字符，段后间距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0.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行；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）设置竖排文本框标题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文字处理概述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：字间距加宽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磅、隶书、小二号；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）文本框高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厘米宽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厘米，设置环绕方式为四周型和右对齐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操作完成后以原文件名保存在考生文件夹下。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打开考生文件夹下的文件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"QHWD5.DOCX"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，完成以下操作：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）设置页面纸张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1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×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9.7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厘米），左右页边距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.9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厘米，上下页边距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厘米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）设置标题字体为黑体、小二号、蓝色，加单下划线，标题居中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）在第一自然段第一行文字中间处插入考生文件夹下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冰雪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.jpg"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剪贴画，设置环绕方式为四周型环绕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操作完成后以原文件名保存在考生文件夹下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7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打开考生文件夹下的文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exam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0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.docx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完成以下操作：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）将正文设置为四号加粗隶书，段落左右各缩进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字符、首行缩进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字符、设置行距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倍行距；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）正文中所有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用户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一词添加双实线下划线；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）插入页眉和页脚，页眉文字包含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作者、班级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，页脚居中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操作完成后以原文件名保存在考生文件夹下。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20"/>
          <w:szCs w:val="18"/>
          <w:lang w:val="zh-CN"/>
        </w:rPr>
        <w:t>打开考生文件夹下的</w:t>
      </w:r>
      <w:r>
        <w:rPr>
          <w:rFonts w:eastAsia="微软雅黑" w:cs="微软雅黑" w:ascii="微软雅黑" w:hAnsi="微软雅黑"/>
          <w:color w:val="000000"/>
          <w:kern w:val="0"/>
          <w:sz w:val="20"/>
          <w:szCs w:val="18"/>
          <w:lang w:val="zh-CN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 w:val="20"/>
          <w:szCs w:val="18"/>
          <w:lang w:val="zh-CN"/>
        </w:rPr>
        <w:t>文件</w:t>
      </w:r>
      <w:r>
        <w:rPr>
          <w:rFonts w:eastAsia="微软雅黑" w:cs="微软雅黑" w:ascii="微软雅黑" w:hAnsi="微软雅黑"/>
          <w:color w:val="000000"/>
          <w:kern w:val="0"/>
          <w:sz w:val="20"/>
          <w:szCs w:val="18"/>
          <w:lang w:val="zh-CN"/>
        </w:rPr>
        <w:t>"10B.docx"</w:t>
      </w:r>
      <w:r>
        <w:rPr>
          <w:rFonts w:ascii="微软雅黑" w:hAnsi="微软雅黑" w:cs="微软雅黑" w:eastAsia="微软雅黑"/>
          <w:color w:val="000000"/>
          <w:kern w:val="0"/>
          <w:sz w:val="20"/>
          <w:szCs w:val="18"/>
          <w:lang w:val="zh-CN"/>
        </w:rPr>
        <w:t>，完成以下操作：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2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2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 w:val="2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20"/>
          <w:szCs w:val="18"/>
          <w:lang w:val="zh-CN"/>
        </w:rPr>
        <w:t>）将正文第二段文字加下划线（单线），并设置为三号字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2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2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 w:val="2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20"/>
          <w:szCs w:val="18"/>
          <w:lang w:val="zh-CN"/>
        </w:rPr>
        <w:t>）将标题居中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2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2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 w:val="2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20"/>
          <w:szCs w:val="18"/>
          <w:lang w:val="zh-CN"/>
        </w:rPr>
        <w:t>）将正文第二段的行间距设置为固定值</w:t>
      </w:r>
      <w:r>
        <w:rPr>
          <w:rFonts w:eastAsia="微软雅黑" w:cs="微软雅黑" w:ascii="微软雅黑" w:hAnsi="微软雅黑"/>
          <w:color w:val="000000"/>
          <w:kern w:val="0"/>
          <w:sz w:val="20"/>
          <w:szCs w:val="18"/>
          <w:lang w:val="zh-CN"/>
        </w:rPr>
        <w:t>25</w:t>
      </w:r>
      <w:r>
        <w:rPr>
          <w:rFonts w:ascii="微软雅黑" w:hAnsi="微软雅黑" w:cs="微软雅黑" w:eastAsia="微软雅黑"/>
          <w:color w:val="000000"/>
          <w:kern w:val="0"/>
          <w:sz w:val="20"/>
          <w:szCs w:val="18"/>
          <w:lang w:val="zh-CN"/>
        </w:rPr>
        <w:t>磅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2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2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 w:val="20"/>
          <w:szCs w:val="18"/>
          <w:lang w:val="zh-CN"/>
        </w:rPr>
        <w:t>4</w:t>
      </w:r>
      <w:r>
        <w:rPr>
          <w:rFonts w:ascii="微软雅黑" w:hAnsi="微软雅黑" w:cs="微软雅黑" w:eastAsia="微软雅黑"/>
          <w:color w:val="000000"/>
          <w:kern w:val="0"/>
          <w:sz w:val="20"/>
          <w:szCs w:val="18"/>
          <w:lang w:val="zh-CN"/>
        </w:rPr>
        <w:t>）纸张设置为</w:t>
      </w:r>
      <w:r>
        <w:rPr>
          <w:rFonts w:eastAsia="微软雅黑" w:cs="微软雅黑" w:ascii="微软雅黑" w:hAnsi="微软雅黑"/>
          <w:color w:val="000000"/>
          <w:kern w:val="0"/>
          <w:sz w:val="20"/>
          <w:szCs w:val="18"/>
          <w:lang w:val="zh-CN"/>
        </w:rPr>
        <w:t>A4</w:t>
      </w:r>
      <w:r>
        <w:rPr>
          <w:rFonts w:ascii="微软雅黑" w:hAnsi="微软雅黑" w:cs="微软雅黑" w:eastAsia="微软雅黑"/>
          <w:color w:val="000000"/>
          <w:kern w:val="0"/>
          <w:sz w:val="2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 w:val="20"/>
          <w:szCs w:val="18"/>
          <w:lang w:val="zh-CN"/>
        </w:rPr>
        <w:t>21</w:t>
      </w:r>
      <w:r>
        <w:rPr>
          <w:rFonts w:eastAsia="微软雅黑" w:cs="微软雅黑" w:ascii="微软雅黑" w:hAnsi="微软雅黑"/>
          <w:color w:val="000000"/>
          <w:kern w:val="0"/>
          <w:sz w:val="20"/>
          <w:szCs w:val="18"/>
          <w:lang w:val="zh-CN"/>
        </w:rPr>
        <w:t>×</w:t>
      </w:r>
      <w:r>
        <w:rPr>
          <w:rFonts w:eastAsia="微软雅黑" w:cs="微软雅黑" w:ascii="微软雅黑" w:hAnsi="微软雅黑"/>
          <w:color w:val="000000"/>
          <w:kern w:val="0"/>
          <w:sz w:val="20"/>
          <w:szCs w:val="18"/>
          <w:lang w:val="zh-CN"/>
        </w:rPr>
        <w:t xml:space="preserve">29.7 </w:t>
      </w:r>
      <w:r>
        <w:rPr>
          <w:rFonts w:ascii="微软雅黑" w:hAnsi="微软雅黑" w:cs="微软雅黑" w:eastAsia="微软雅黑"/>
          <w:color w:val="000000"/>
          <w:kern w:val="0"/>
          <w:sz w:val="20"/>
          <w:szCs w:val="18"/>
          <w:lang w:val="zh-CN"/>
        </w:rPr>
        <w:t>厘米）。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2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20"/>
          <w:szCs w:val="18"/>
          <w:lang w:val="zh-CN"/>
        </w:rPr>
        <w:t>操作完成后以原文件名保存在考生文件夹下。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9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打开考生文件夹下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文件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"1B.docx"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，完成以下操作：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）标题设置为黑体、三号、绿色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）标题设置为居中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）第一段首行缩进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个字符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）纸张设置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1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×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 xml:space="preserve">29.7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厘米）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操作完成后以原文件名保存在考生文件夹下。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打开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40A.docx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完成以下操作：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文中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放行违碍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替换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方兴未艾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文中的第一、二段互换位置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文中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十二分之一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设置为带删除线（单删除线）效果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4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在文章最后插入考生文件夹下的图片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pic4.gif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操作完成后以原文件名保存在考生文件夹下。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打开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44B.docx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完成以下操作：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第一段字体格式设置为仿宋、四号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设置第二段对齐方式为：两端对齐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第二段的行间距设置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倍行距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4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纸张设置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A4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1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×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 xml:space="preserve">29.7 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厘米）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操作完成后以原文件名保存在考生文件夹下。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打开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41B.docx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完成以下操作：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标题字体设置为橙色、加粗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标题设置为居中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全文的行间距设置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.5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倍行距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4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纸张设置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A4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1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×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 xml:space="preserve">29.7 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厘米）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操作完成后以原文件名保存在考生文件夹下。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打开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45A.docx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完成以下操作：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删除第一段最后一句话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引号中的文字（孔子小鲁处）复制到第二段后面，作为第三段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在文章最后插入考生文件夹下的图片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pic15.jpg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操作完成后以原文件名保存在考生文件夹下。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打开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53B.docx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完成以下操作：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全文设置为小四号、加粗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设置最后一段对齐方式为：两端对齐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最后一段的首行缩进设置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4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个字符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4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纸张设置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A4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1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×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 xml:space="preserve">29.7 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厘米）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操作完成后以原文件名保存在考生文件夹下。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打开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60B.docx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完成以下操作：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正文内容设置为小四号、红色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正文内容设置为两端对齐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全文段落的行间距设置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.75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倍行距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4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纸张设置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A4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1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×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 xml:space="preserve">29.7 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厘米）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操作完成后以原文件名保存在考生文件夹。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打开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档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wyss171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.docx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完成下列操作：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第一段字符间距设置为加宽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磅，悬挂缩进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个字符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文章的页边距设置为上、下、左、右边距均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4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厘米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设置整个表格的行高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0.8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厘米，列宽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.5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厘米，单元格对齐方式为水平居中。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操作完成后以原文件名保存在考生文件夹下。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7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打开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edu26.docx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完成以下操作：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文中所有错词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蚊子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替换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字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修改替换后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字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字体颜色为红色并添加单下划线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设置段落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随着计算机技术……成了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鼠标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轻轻一点。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首行缩进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字符，行距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.5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倍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段落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随着计算机技术……成了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鼠标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轻轻一点。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分为等宽的两栏。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操作完成后以原文件名保存在考生文件夹下。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打开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46B.docx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完成以下操作：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正文内容设置为加粗、绿色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标题设置为居中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正文第一段设置特殊格式为：悬挂缩进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厘米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4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纸张设置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A4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1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×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 xml:space="preserve">29.7 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厘米）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操作完成后以原文件名保存在考生文件夹下。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9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请打开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edu07.docx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完成以下操作：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标题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爱，在夜里发光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设置为居中、楷体、三号、加粗，蓝色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正文第二段（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一阵夜风袭来……爸爸来都显得微不足道。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中的行距变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倍行距，将正文第一段（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夜，无边的夜……随时都会消亡似的。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字符间距设置为加宽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0.5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磅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正文每一个段落（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夜，无边的夜。……那儿的妈妈狂奔过去……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的首行文字缩进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个字符，并将文中所有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妈妈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替换成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爸爸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。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 xml:space="preserve"> 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操作完成后以原文件名保存在考生文件夹下。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打开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55A.docx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完成以下操作：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在第一段的破折号后面插入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既来之，且安之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文章第一段字体效果设置为删除线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在文章最后插入考生文件夹下的图片文件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pic25.jpg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操作完成后以原文件名保存在考生文件夹下。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打开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biaoss102.docx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完成以下操作：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表格第一列中第一个和第二个单元格合并成一个单元格，并将此单元格中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费用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和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姓名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的位置调整成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费用姓名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设置表格第一行中各单元格的文字为加粗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设置表格中文字的对齐方式为水平居中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完成以上操作后以原文件名保存在考生文件夹下。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打开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WordNH22.docx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完成以下操作：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文档的标题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对计算机基础…思考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设置为段前与段后间距都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1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磅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文档的标题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对计算机基础…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设置双下划线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在表格的最后添加一个空白列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操作完成后以原文件名保存在考生文件夹下。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打开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TEST237.docx"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完成以下操作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：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）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将其中的文字改为粗黑体小四号并在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计算机病毒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下加双下划线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）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...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病毒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后插入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buttrfly.wmf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图片。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操作完成后以原文件名保存在考生文件夹下。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打开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52A.docx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完成以下操作：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书名号中的文字及书名号（《丽江古城》）复制到段首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段首处的书名号中的文字及书名号单独作为一段，并设置居中，成为文章的标题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当前文章中的标题设置为带单删除线效果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4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在文章最后插入考生文件夹下的图片文件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pic22.jpg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操作完成后以原文件名保存在考生文件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360"/>
        <w:rPr>
          <w:rFonts w:ascii="宋体;SimSun" w:hAnsi="宋体;SimSun" w:eastAsia="微软雅黑" w:cs="微软雅黑"/>
          <w:color w:val="000000"/>
          <w:kern w:val="0"/>
          <w:sz w:val="18"/>
          <w:szCs w:val="21"/>
        </w:rPr>
      </w:pPr>
      <w:r>
        <w:rPr>
          <w:rFonts w:eastAsia="微软雅黑" w:cs="微软雅黑" w:ascii="宋体;SimSun" w:hAnsi="宋体;SimSun"/>
          <w:color w:val="000000"/>
          <w:kern w:val="0"/>
          <w:sz w:val="18"/>
          <w:szCs w:val="21"/>
        </w:rPr>
      </w:r>
    </w:p>
    <w:sectPr>
      <w:footerReference w:type="default" r:id="rId3"/>
      <w:type w:val="nextPage"/>
      <w:pgSz w:w="12240" w:h="15840"/>
      <w:pgMar w:left="1800" w:right="1800" w:gutter="0" w:header="0" w:top="42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1:52:00Z</dcterms:created>
  <dc:creator>SkyUN.Org</dc:creator>
  <dc:description/>
  <cp:keywords/>
  <dc:language>en-US</dc:language>
  <cp:lastModifiedBy>SkyUN.Org</cp:lastModifiedBy>
  <dcterms:modified xsi:type="dcterms:W3CDTF">2017-07-04T05:35:00Z</dcterms:modified>
  <cp:revision>12</cp:revision>
  <dc:subject/>
  <dc:title/>
</cp:coreProperties>
</file>