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以下对视频设备的描述中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设备的功能是处理数字化声音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av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﹑合成音乐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MID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﹑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音频等音频媒体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卡主要用于捕捉﹑数字化﹑冻结﹑存储﹑输出﹑放大﹑缩小和调整来自激光视盘机﹑录像机或摄像机的图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电视卡是一种播放软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设备包括功放机﹑音箱﹑多媒体控制台﹑数字调音台等设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硬件设备中，多媒体硬件系统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最基本的硬件设备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D-ROM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输入﹑输出和处理设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通信传输设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把一台普通的计算机变成多媒体计算机，要解决的关键技术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数据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码和解码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网络交换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音频数据的实时处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音频数据的输出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以下关于多媒体技术同步特性的描述中，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指多种媒体之间同步播放的特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指单一媒体播放的特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两种以上媒体之间同步播放的特性，如视频与音频的同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两种以上媒体之间同步播放的特性，如声音与图像的播放同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D-ROM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光盘的描述中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时间比较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输速度比硬盘快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容量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只读不写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带附件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进行录音，计算机必须安装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麦克风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耳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驱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D-ROM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信息的采集和显示播放是通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频卡﹑播放软件和显示设备来实现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音频卡实现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维动画软件生成实现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计算机运算实现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不属于音频播放软件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Windows Media Player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GoldWav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QuickTim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ACDsee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多媒体的教学手段来进行教学，不能达到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目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以无人值守控制的方式来进行教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利用计算机辅助教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提高课堂教学的生动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增强课堂教学方式的多样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以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带的一个附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备功能描述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音频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wma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数据库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dbf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压缩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rar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执行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ex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远程教学模式大幅度提高了教育传播的范围和时效，在网络远程教学模式下以下哪个说法正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教育传播受时间的影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教育传播受地点的影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教育传播受气候的影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教育传播受现代通信技术发展的影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MID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文件具有的重要特色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修改方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读写速度快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比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AV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占用空间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占用的存储空间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声音文件中，具有较好的压缩效果并且保持较好的音质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WAV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MP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MID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A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 Media Player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支持的文件格式有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docx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tx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midi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jpg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台典型的多媒体计算机在硬件上不应该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强、速度快的中央处理器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容量的内存和硬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高分辨率的显示接口与设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交换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是图像文件格式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TIF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AV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PNG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JPG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以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带的一个附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备功能描述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音频压缩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mp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音频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wma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音频压缩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mp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波形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wav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进行录音，一般保存文件的格式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jpg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gif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midi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m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四项对多媒体计算机的描述，较为全面的一项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播放音频的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带有磁带机的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承载高速运算的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带有视频处理和音频处理功能的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应用领域中，属于典型的多媒体应用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并行计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、视频会议系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银行业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远端控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应用领域中，属于典型的多媒体应用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三维动画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商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巨型机并行运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远端控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以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带的一个附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备功能描述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音频文件格式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mp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音频文件格式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.wma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音频文件格式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.au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下的声音被保存为文档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docx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电子出版物描述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出版物存储容量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出版物可以集成文本、图形、图像、视频和音频等多媒体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出版物不能长期保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出版物检索速度快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文件压缩，下列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压缩后的文件通常可以节省存储空间和传输时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文件压缩工具，可以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JPG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压缩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0%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左右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文件的压缩是不可逆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会是图像文件失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把一台普通的计算机变成多媒体计算机，要解决的主要关键技术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包分发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交换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静态图像编解码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路由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属于多媒体创作工具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Authorwar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or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画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OutLook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个人计算机的英文缩写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MP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US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能够处理各种文字、声音、图像和视频等多媒体信息的设备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码照相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扫描仪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激光打印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下列四组多媒体计算机能够处理的信息之描述，更全面的一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处理多种语言文字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处理文字、音频、图形和视频等多种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过键盘输入的多种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拼音码、五笔字形码等多种编码输入的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带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，必须安装的硬件设备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箱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绘图仪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扫描仪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麦克风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硬件设备中，多媒体硬件系统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最基本的硬件设备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D-ROM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输入、输出和处理设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通讯设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对多媒体技术正确的描述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能够同时获取、处理、编辑、存储和展示两个以上不同类型信息媒体的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够展示两个以上不同类型信息媒体的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能够获取、处理、编辑、存储和展示一种类型信息媒体的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够分别处理、编辑一种类型信息媒体的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计算机的显卡可以处理的主要信息类型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表格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本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与图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声卡处理的音频媒体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字化声音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av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MPEG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合成音乐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MID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格式中，音频文件格式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wav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ma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mp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xlsx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可用于处理静态图像的媒体工具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hotoshop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Flash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WOR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Media Player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窗口中，调整音量，应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的命令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类型的图像文件中，没有进行压缩处理的文件类型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JPG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GIF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BMP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IF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计算机通常需要配备的接口卡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声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显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形加速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适配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波形声音文件的扩展名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AVI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AV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MI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EXE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把一台普通的计算机变成多媒体计算机，所需解决的关键技术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数据压编码和解码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动化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音频数据的实时处理和特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音频数据的输出技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属于声音格式文件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BMP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DOCX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JPG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AV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哪个不是多媒体技术的典型应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游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的存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会议系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娱乐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带的媒体播放机，下列说法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播放和复制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收听全世界的电台广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播放任意格式的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播放和组织计算机及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上的数字媒体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些类型的文件本身是以压缩格式存储的，例如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.rmv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bm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tx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ex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带附件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制的声音文件保存格式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.jpg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.avi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.wm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mp3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画图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中，不能实现的操作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翻转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反色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拉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播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能处理图像的媒体工具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Wor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OUTLOOK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uthorwar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PS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有关多媒体信息处理工具的说法中，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既可以用于压缩文件，也可以用于解压缩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制作的自解压文件可以在没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计算机中实现自动解压缩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.Premiere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要功能是处理音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D.Authorware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一种多媒体创作工具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压缩文件通常使用的软件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WinRAR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inamp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Flash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哪种类型的文件因为它们本身就是以压缩格式存储的，因而很难进行压缩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AV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M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X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本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JPG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像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画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页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组是用于完成一系列的绘画功能，但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填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喷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音频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我们经常使用的压缩软件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NetAnts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I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WinRAR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选项中，属于声音格式文件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bmp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tx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wm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ocx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autoSpaceDE w:val="false"/>
        <w:spacing w:lineRule="exact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/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操作题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考生文件夹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有一个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.rar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压缩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其中包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1.ppt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2.xls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3.doc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个文件。请将该压缩文件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1.ppt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解压到考生文件夹下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件夹中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一个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4.rar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其中包括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atest.docx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btest.pptx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ctest.txt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三个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该压缩文件中的所有文件解压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ytest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一个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40.rar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其中包括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wtest.docx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test.pptx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jtest.txt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三个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该压缩文件中的所有文件解压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ytest4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考生文件夹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有一个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.rar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压缩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其中包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1.jpg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2.doc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3.doc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个文件。请将该压缩文件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1.jpg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解压到考生文件夹下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件夹中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0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一个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该文件夹下有若干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该文件夹使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后的文件名叫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.rar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它保存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ytest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，有一个压缩文件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档案资料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rar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请在考生文件夹下新建一个文件夹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归档资料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然后将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档案资料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rar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的所有文件解压到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归档资料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一个文件夹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eastAsia="微软雅黑" w:cs="微软雅黑"/>
          <w:color w:val="000000"/>
          <w:kern w:val="0"/>
          <w:szCs w:val="18"/>
        </w:rPr>
        <w:t>student2015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该文件夹下有若干个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该文件夹使用</w:t>
      </w:r>
      <w:r>
        <w:rPr>
          <w:rFonts w:eastAsia="微软雅黑" w:cs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后的文件名叫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eastAsia="微软雅黑" w:cs="微软雅黑"/>
          <w:color w:val="000000"/>
          <w:kern w:val="0"/>
          <w:szCs w:val="18"/>
        </w:rPr>
        <w:t>student2015.rar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保存在文件夹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eastAsia="微软雅黑" w:cs="微软雅黑"/>
          <w:color w:val="000000"/>
          <w:kern w:val="0"/>
          <w:szCs w:val="18"/>
        </w:rPr>
        <w:t>student2015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，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字处理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docx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电子表格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xlsx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演示文稿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.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ptx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三个文件，请将这三个文件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，压缩后的文件名叫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2015.rar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保存在考生文件夹中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下，有一个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BIT2015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，该文件夹下有若干文件，请将该文件夹使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，压缩后的文件名叫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BIT2015.rar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将它保存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ytes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两个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file1.txt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file2.jpg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这两个文件使用</w:t>
      </w:r>
      <w:r>
        <w:rPr>
          <w:rFonts w:eastAsia="微软雅黑" w:cs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后的文件名叫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eastAsia="微软雅黑" w:cs="微软雅黑"/>
          <w:color w:val="000000"/>
          <w:kern w:val="0"/>
          <w:szCs w:val="18"/>
        </w:rPr>
        <w:t>teacher2015.rar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保存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eastAsia="微软雅黑" w:cs="微软雅黑"/>
          <w:color w:val="000000"/>
          <w:kern w:val="0"/>
          <w:szCs w:val="18"/>
        </w:rPr>
        <w:t>teacher2015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一个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4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该文件夹下有若干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该文件夹使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WinRA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进行压缩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后的文件名叫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file34.rar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它保存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ytest3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0"/>
          <w:szCs w:val="18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有一个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绝密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015.rar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压缩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其中包括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1.docx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2.txt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3.jpg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三个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将该压缩文件中的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2.txt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解压到考生文件夹下的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我的绝密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015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25:00Z</dcterms:created>
  <dc:creator>SkyUN.Org</dc:creator>
  <dc:description/>
  <cp:keywords/>
  <dc:language>en-US</dc:language>
  <cp:lastModifiedBy>SkyUN.Org</cp:lastModifiedBy>
  <dcterms:modified xsi:type="dcterms:W3CDTF">2017-07-04T05:52:00Z</dcterms:modified>
  <cp:revision>8</cp:revision>
  <dc:subject/>
  <dc:title/>
</cp:coreProperties>
</file>