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中停止下载网页，请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Esc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Ctrl+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BackSpac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Delet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超文本标记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超文本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超媒体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超文本传输协议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Internet Explorer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常规大小窗口和全屏幕模式之间切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F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Ctrl+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Ctrl+F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键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.cernet.edu.cn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上一台计算机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地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域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协议名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命令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浏览器本质上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连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TCP/I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连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NM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的服务器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浏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上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页面的客户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你想给某人通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E-mai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发送某个小文件时，你必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主题上写含有小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把这个小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一下，粘贴在邮件内容里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法办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使用附加文件功能，通过插入附加文件完成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设置唯一电子邮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账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号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ao@sina.c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现成功接收到一封来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hi@sina.c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邮件，则以下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收件箱中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ao@sina.c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收件箱中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hi@sina.c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本地文件夹中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kao@sina.c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在本地文件夹中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shi@sina.com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超文本标记语言通常是指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编写超文本的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编写普通文本的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编写网页的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写包含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十进制数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文本的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格式的邮件，叙述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一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格式的邮件会比普通的纯文本的邮件容量大，下载邮件时间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有一些掌上电脑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格式的邮件不支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每个邮件收发软件都支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格式的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格式的邮件也可以发到手机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的说法，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只能在有网络的条件下使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可以打开电脑中的任何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打开时默认打开设置的主页页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只能查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格式的网页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用于浏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WW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页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nternet Explorer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Outlook Express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Excel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级终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有关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下列描述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是一个标准协议，它是通过网络在不同计算机之间交换文件最简单的方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可以实现即时的网上聊天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通过服务器上传和下载文件也是一种非常普遍的使用方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通常用于将网页从创作者上传到服务器上供他人使用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域名格式中，哪种域名是不正确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A.www.0898.net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ww@com.cn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ww.eduhaha.c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www.hahahaha.ne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桌面上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标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默认的主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百度的首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空白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网站的首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操作不能打开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图标，再右击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操作系统桌面上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任务栏，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 Explorer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始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快捷菜单单击浏览器图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的当前网页中，单击选项卡上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则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将关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当前页面将关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打开新的页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返回到主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面哪个浏览器软件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Microsof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公司的产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Navigator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nternet Explorer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Oper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IRMosai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除了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项，其它都能关闭当前打开的网页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网页选项卡右侧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+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菜单栏中的菜单标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显示菜单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选项卡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任务栏上该任务按钮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浏览器窗口右上角关闭按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×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保存网页中的单张图片，可执行的操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右击后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片另存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指定保存位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双击图片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快捷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trl+S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，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另存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启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的同时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会自动打开一个网页，这个网页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主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站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首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网上信息下载，下列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页只能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形式保存下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下载文字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用网络下载工具进行信息下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用复制﹑粘贴的方法下载图片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想设置浏览器主页或清除历史记录，可以打开浏览器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indows updat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同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管理加载项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2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感兴趣的网站添加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后，可以快速进入相应网页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状态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为连接配置代理服务器，需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安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打开一个自己喜欢的网页，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工具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，选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，在弹出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对话框中选择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，再单击主页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当前页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，实现的效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新的选项卡中打开这个网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当前网页设为主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新的浏览器中打开该网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当前页设为网站首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中下载资源，下载完成后发出通知，这是通过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进行设置来实现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高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不是默认浏览器，可以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更改设置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有关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的功能，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更改默认的主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设置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临时文件夹的属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指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自动用于每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的程序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删除临时文件夹的内容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2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网页存放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那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需要点击菜单栏上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，然后单击收藏夹列表中的网页地址才能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直接单击收藏夹栏上的收藏网页就能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需要点击菜单栏上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，然后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整理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才能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需要打开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我的电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在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我的收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打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安全区域的设置错误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本地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ra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默认级别是中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受信任站点的默认级别是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受限制站点的默认级别是高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区域的默认安全级别是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中要保存一网址须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保存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另存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添加到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编辑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菜单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复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命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进行下载的过程中，如果单击窗口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最小化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，结果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载任务会自动停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载任务继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载任务会自动删除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会出现提示框，问是否继续下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对收藏夹进行管理，应通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项进行操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添加到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添加到收藏夹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当前选项卡添加到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整理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进行信息分类整理阶段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同的搜索引擎会在结果的数量和质量上均产生明显差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同的搜索引擎只会在结果的数量上产生明显差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同的搜索引擎只会在结果的质量上产生明显差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同的搜索引擎在结果的数量和质量上都没有差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将个人喜爱的网站地址存放在收藏夹中，可通过以下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步完成，正确的顺序是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①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链接到相关网站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②输入名称或用默认名称，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确定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” 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③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”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④单击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添加到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②④①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③①②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①②③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①③④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如果要查询美国或加拿大的红外测温仪，应使用以下哪个表达式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美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OR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加拿大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AND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红外测温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美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AND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加拿大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AND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红外测温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美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OR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加拿大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AND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红外测温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（美国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OR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加拿大）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OR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红外测温仪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要对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网页的外观进行更改，需要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设置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程序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隐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通过浏览器中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我们可以查看昨天浏览的网页的所有记录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选项卡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历史记录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藏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内容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搜索引擎向用户提供的信息查询服务方式一般有哪两种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标题分类检索服务和关键字检索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分类检索服务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B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检索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分类检索服务和关键字检索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检索服务和组合检索服务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搜索信息时，下列说法不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windows and clie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表示检索结果必须同时满足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lie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两个条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windows or clie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表示检索结果只需满足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lie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一个条件即可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windows not cIie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表示检索结果中不能含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lien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windows clien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表示检索结果中含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indow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或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lien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照信息搜集方法和服务提供方式的不同，搜索引擎系统可以分为下列哪三大类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图片索引搜索引擎、全文搜索引擎、单元搜索引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索引搜索引擎、图片搜索引擎、元搜索引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名词索引搜索引擎、图片搜索引擎、单元搜索引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目录索引搜索引擎、全文搜索引擎、元搜索引擎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://ftp.download.com/pub/doc.tx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向的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表示错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张老师经常在因特网上收集教学资料，他希望能有一个比较好的管理方法以方便地存储这些资料，既根据自己的需要分类，还可以无论在本地还是出差在外都能随时查看。下列可选的方案中能满足张老师需求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资料打印出来，用活页夹分类存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资料放在论坛上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资料保存在办公室的电脑中，然后将文件夹共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将资料保存到自己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log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不属于搜索引擎特征的有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用户数量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费昂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量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查找信息快速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的搜索引擎工具中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属于目录式搜索引擎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LTAVIST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Yahoo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Googl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aidu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远程计算机拷贝文件到自己的计算机上称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载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拷贝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共享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://ftp.download.com/pub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向的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表示错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隶属于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协议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TCP/I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HTML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HTTP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FILE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4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用途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传送网上所有类型的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远程登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发电子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网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软件登陆相应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后，窗口中的登录信息窗口是显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窗口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传或下载的队列列表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连接状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服务器目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日志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以下网站类型不同于其他三个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人人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开心网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acebook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浪博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哪一项体现了博客辅助教师来进行信息交流的功能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教师利用博客发表与学科相关的主题，组织学生对该主题进行讨论；收集其他教育工作者对自己的教学行为和教育理念等的评价建议，通过回复这些评价建议，共同探讨使自身不断完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教师发布具有较高的教学价值的信息和资源，吸引很多教师和学生来访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教师利用博客发布教学通知、布置作业，书写日常的生活感悟、教学心得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教师根据教学资源种类或用途，将博客中的多种形式教学资源分类存放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工作过程中涉及的代理概念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MU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MT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MD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MA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主要功能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接收、发送电子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搜索网上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创建电子邮件账户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电子邮件加密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窗口中，新邮件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收件人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文本框输入的多个电子信箱的地址时应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作分隔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分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;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逗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,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冒号（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: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空格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通讯簿，可以很好管理邮件，下列说法正确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通讯簿中可以建立地址组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两个地址组中的信箱地址不能重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只能将已收到邮件的发件人地址加入到通讯簿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更改某人的信箱地址，其相应的地址组中的地址不会自动更新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 Express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复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可用于直接在网上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邮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全部回复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回复作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转发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5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要在联系人组中添加成员时，成员的可选来源不包括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来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联系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络好友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从通讯簿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建电子邮件联系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5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://ftp.download.com/pub/doc.tx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向的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表示错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描述中，不包括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使用目标的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高文件机密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高文件共享性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供非直接使用远程计算机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使存储介质对用户透明和可靠高效传送数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ute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，系统管理员建立了一个特殊的用户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D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名为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上的任何人在任何地方都可使用该用户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anonymous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administrator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S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guest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2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outlook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使用邮件规则的作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在收信时自动把不同的来信分类放在相应的文件夹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加快接收邮件的速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把发出的信件自动放在相应的文件夹中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可以加快发送邮件的速度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://ftp.download.com/pub/doc.txt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指向的是一个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的一个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FTP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站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地址表示错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此类网站通常通过朋友，一传十十传百地把网络延展开来。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所有网站中与此句描述相符的网站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新浪博客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witter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腾讯博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网易博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65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下列不正确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.http://www.gztrade.com.cn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.teach@163.ne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C.gopher://gopher.tc.umn.edu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D.ftp://ftp.microsoft.com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不应让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Outlook 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过于频繁地刷新邮件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的原因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为避免让服务器增加不必要的负担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避免计算机因为不断转向邮件处理程序而降低效率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和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接收新邮件发出的声音会干扰正常工作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浏览器中按地址栏后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停止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，浏览器将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的页面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中断正在浏览的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的链接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关闭浏览器窗口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删除该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页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IE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常用选项下的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源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按钮的作用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供网页的源代码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供网页中用到的图片、音频等素材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提供网站的基本信息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包含由网站发布的经常更新的内容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UR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的含义是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资源在网上什么位置及如何定位寻找的统一的描述方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资源在网上什么位置和如何访问的统一的描述方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资源在网上的业务类型和如何访问的统一的描述方法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信息资源的网络地址的统一描述方法</w:t>
      </w:r>
    </w:p>
    <w:p>
      <w:pPr>
        <w:pStyle w:val="Normal"/>
        <w:autoSpaceDE w:val="false"/>
        <w:spacing w:lineRule="atLeast" w:line="15"/>
        <w:rPr/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A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7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是指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 xml:space="preserve"> 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______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A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文本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文本标记语言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C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媒体文件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D.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超文本传输协议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：</w:t>
      </w: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p>
      <w:pPr>
        <w:pStyle w:val="Normal"/>
        <w:autoSpaceDE w:val="false"/>
        <w:spacing w:lineRule="exact" w:line="360"/>
        <w:rPr>
          <w:rFonts w:ascii="宋体;SimSun" w:hAnsi="宋体;SimSun" w:cs="微软雅黑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Cs w:val="21"/>
          <w:lang w:val="zh-CN"/>
        </w:rPr>
        <w:t>操作题：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kern w:val="0"/>
          <w:szCs w:val="21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21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21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21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搜索引擎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Googl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google.hk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含有单词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basketbal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内容以仅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SS.htm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（说明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）</w:t>
      </w:r>
    </w:p>
    <w:p>
      <w:pPr>
        <w:pStyle w:val="Normal"/>
        <w:autoSpaceDE w:val="false"/>
        <w:spacing w:lineRule="atLeast" w:line="15"/>
        <w:jc w:val="left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运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完成下面的操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某网站的主页地址是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xidian.edu.cn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此主页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其添加到收藏夹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名称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西安电子科大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浏览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sina.com.cn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网站，将该网页以文本文件的格式另存到考生文件夹下的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documents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子文件夹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文件名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page1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保存类型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tx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设置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浏览器，使不再保存访问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的临时文件，但是保存现有的临时文件并转存至考生文件夹下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（说明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请运行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收藏夹中找到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易邮箱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其从收藏夹中删除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宽带连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为默认连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能够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自动检测设置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本地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ntra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设置成用户登陆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自动使用当前用户名和密码登陆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某模拟网站的主页地址是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pcbookcn.com/article/index.htm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打开该网页浏览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现代办公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栏目中的第一篇文章，并将该文档的内容以单个文档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mht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格式保存到考生文件夹下，并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xdbg.mht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中，设置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浏览器保存历史记录的天数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3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天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>10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，设置本地</w:t>
      </w:r>
      <w:r>
        <w:rPr>
          <w:rFonts w:eastAsia="微软雅黑" w:cs="微软雅黑" w:ascii="微软雅黑" w:hAnsi="微软雅黑"/>
          <w:color w:val="000000"/>
          <w:kern w:val="0"/>
          <w:szCs w:val="18"/>
          <w:lang w:val="zh-CN"/>
        </w:rPr>
        <w:t>I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ntranet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区域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包括所有不使用代理服务器的站点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  <w:lang w:val="zh-CN"/>
        </w:rPr>
        <w:t>11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中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设置浏览网页时文字为黑色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背景为白色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</w:rPr>
        <w:t>12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说明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：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搜索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研究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页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搜索到的第一个网页以文本文件的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络教育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txt”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将网页编码方式改为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Unicode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  <w:lang w:val="zh-CN"/>
        </w:rPr>
        <w:t>13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（说明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地图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天安门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位置信息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包含地图信息的网页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web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档案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单个文件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(*.mht)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形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天安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mht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  <w:lang w:val="zh-CN"/>
        </w:rPr>
        <w:t>14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（说明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京东购物网站的主页地址是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jd.com/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该网站首页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把该页面以仅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ml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格式文件保存在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并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京东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htm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4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18"/>
          <w:lang w:val="zh-CN"/>
        </w:rPr>
        <w:t>15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18"/>
          <w:lang w:val="zh-CN"/>
        </w:rPr>
        <w:t>、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（说明：考生单击窗口下方的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“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打开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[Internet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]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应用程序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”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启动</w:t>
      </w:r>
      <w:r>
        <w:rPr>
          <w:rFonts w:eastAsia="微软雅黑" w:cs="微软雅黑" w:ascii="微软雅黑" w:hAnsi="微软雅黑"/>
          <w:b/>
          <w:color w:val="000000"/>
          <w:kern w:val="0"/>
          <w:szCs w:val="18"/>
          <w:lang w:val="zh-CN"/>
        </w:rPr>
        <w:t>IE</w:t>
      </w:r>
      <w:r>
        <w:rPr>
          <w:rFonts w:ascii="微软雅黑" w:hAnsi="微软雅黑" w:cs="微软雅黑" w:eastAsia="微软雅黑"/>
          <w:b/>
          <w:color w:val="000000"/>
          <w:kern w:val="0"/>
          <w:szCs w:val="18"/>
          <w:lang w:val="zh-CN"/>
        </w:rPr>
        <w:t>）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利用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Internet Explorer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浏览器提供的搜索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选取百度引擎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（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址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：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tp://www.baidu.com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）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新闻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功能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搜索新闻标题中包含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天安门阅兵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的信息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打开搜索结果的第一条连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将网页以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网页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 xml:space="preserve"> 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仅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html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格式保存到考生文件夹下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，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命名为</w:t>
      </w:r>
      <w:r>
        <w:rPr>
          <w:rFonts w:ascii="微软雅黑" w:hAnsi="微软雅黑" w:cs="微软雅黑" w:eastAsia="微软雅黑"/>
          <w:color w:val="000000"/>
          <w:kern w:val="0"/>
          <w:szCs w:val="18"/>
        </w:rPr>
        <w:t>“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天安门阅兵</w:t>
      </w:r>
      <w:r>
        <w:rPr>
          <w:rFonts w:eastAsia="微软雅黑" w:cs="微软雅黑" w:ascii="微软雅黑" w:hAnsi="微软雅黑"/>
          <w:color w:val="000000"/>
          <w:kern w:val="0"/>
          <w:szCs w:val="18"/>
        </w:rPr>
        <w:t>.html”</w:t>
      </w:r>
      <w:r>
        <w:rPr>
          <w:rFonts w:ascii="微软雅黑" w:hAnsi="微软雅黑" w:cs="微软雅黑" w:eastAsia="微软雅黑"/>
          <w:color w:val="000000"/>
          <w:kern w:val="0"/>
          <w:szCs w:val="18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exact" w:line="360"/>
        <w:rPr>
          <w:rFonts w:ascii="宋体;SimSun" w:hAnsi="宋体;SimSun" w:eastAsia="微软雅黑" w:cs="微软雅黑"/>
          <w:color w:val="000000"/>
          <w:kern w:val="0"/>
          <w:sz w:val="18"/>
          <w:szCs w:val="21"/>
        </w:rPr>
      </w:pPr>
      <w:r>
        <w:rPr>
          <w:rFonts w:eastAsia="微软雅黑" w:cs="微软雅黑" w:ascii="宋体;SimSun" w:hAnsi="宋体;SimSun"/>
          <w:color w:val="000000"/>
          <w:kern w:val="0"/>
          <w:sz w:val="18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709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2:20:00Z</dcterms:created>
  <dc:creator>SkyUN.Org</dc:creator>
  <dc:description/>
  <cp:keywords/>
  <dc:language>en-US</dc:language>
  <cp:lastModifiedBy>SkyUN.Org</cp:lastModifiedBy>
  <dcterms:modified xsi:type="dcterms:W3CDTF">2017-07-04T05:51:00Z</dcterms:modified>
  <cp:revision>8</cp:revision>
  <dc:subject/>
  <dc:title/>
</cp:coreProperties>
</file>