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，同时显示多个应用程序窗口的正确方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任务栏空白区单击鼠标右键，在弹出快捷菜单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并排显示窗口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任务栏空白区单击鼠标左键，在弹出快捷菜单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排列图标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trl + Ta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进行排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资源管理器中进行排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下列不是汉字输入法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全拼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五笔字型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ASCII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双拼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，打开一个菜单后，其中某菜单项会出现下属级联菜单的标识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菜单项右侧有一组英文提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菜单项右侧有一个黑色三角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菜单项左侧有一个黑色圆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菜单项左侧有一个√符号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中文输入方式下，在几种中文输入方式之间切换应该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trl+Al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Shif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Shift+Space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+Space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文件系统的树形目录结构中，从根目录到任何数据文件，其通路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二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唯一的一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三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多于三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下，将某应用程序中所选的文本或图形复制到一个文件，先要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编辑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菜单中选择的命令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剪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粘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复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选择性粘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下列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叙述中，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删除应用程序快捷图标时，会连同其所对应的程序文件一同删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设置文件夹属性时，可以将属性应用于其包含的所有文件和子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删除目录时，可将此目录下的所有文件及子目录一同删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双击某类扩展名的文件，操作系统可启动相关的应用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图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-4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所示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鼠标指针状态的正确描述依次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drawing>
          <wp:inline distT="0" distB="0" distL="0" distR="0">
            <wp:extent cx="13716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7" r="-2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正常选择﹑求助﹑后台运行﹑等待﹑精确定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正常选择﹑后台运行﹑求助﹑等待﹑精确定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正常选择﹑后台运行﹑等待﹑求助﹑精确定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正常选择﹑等待﹑后台运行﹑求助﹑精确定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 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支持即插即用设备，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由用户安装驱动程序后，即可使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卡、显示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支持所有的硬件设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 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自动检测计算机上新安装硬件，并安装相关驱动程序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文件名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BCD.DOC.EXE.TXT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扩展名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ABC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DO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EXE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TX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不能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进行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切换运行的应用程序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启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系统日期和时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刷新桌面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不是桌面常见的图标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浏览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回收站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草稿箱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任务栏不可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移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隐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修改大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和桌面图标一样删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关于文件夹论述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系统中文件夹中一定要有内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:\Windows*\java.ex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一个路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系统中文件命名时最长不可超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字符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夹嵌套的层数最多不得超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层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LT+Ta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的作用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其他已打开的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应用程序的工具菜单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应用程序之间相互切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状态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 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拉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，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只有一条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命令按功能分组，分别放在不同的菜单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如果选中名字前带有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√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记号的菜单选项，则能够弹出子菜单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当前可以使用的命令呈浅灰色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不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夹窗口的组成部分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标题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排列桌面项目图标的第一步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鼠标左键单击任务栏空白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鼠标右键单击桌面空白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鼠标右键单击任务栏空白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鼠标左键单击桌面空白区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应用程序之间相互切换快捷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Ctrl+Ta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Al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lt+Ta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Alt+F4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为迅速找到文件和文件夹，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应先使用的命令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所有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面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搜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运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频工具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音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录制的声音被保存的文件扩展名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MP3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M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MP4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RM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打开一个窗口后，通常在其顶部是一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状态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标题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菜单中某项右边的三角符号表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择此项将出现对话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能使用此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择此项将出现其子菜单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此项正在起作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 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的叙述中，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包含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关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户可以自己定义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的项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可以查找电脑中的程序和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的项目是固定的，不能修改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盘根目录中文件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ATA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里的可执行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完整文件名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D:\DATA\TES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D:\DATA\TEST.DO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D:\DATA\TEST.EXE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D:\DATA\TEST\EXE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话框中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给用户提供信息的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列表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选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本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数值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有关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栏的说法中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户可以改变任务栏的尺寸和位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栏总是位于桌面底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户不能隐藏任务栏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因此它在桌面上总是可见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栏中的时间显示永远不能取消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命令中，变灰的命令表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该命令当前不能使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弹出对话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切换到另一个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该命令正在使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默认的启动方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安全模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正常方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具有网络支持的安全方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MS-DO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方式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Shif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＋空格的作用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全角与半角状态之间的切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各种不同输入法的切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英文的切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英文标点之间的切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表示选择该命令将弹出一个对话框，以期待用户输入必要的信息或作进一步的选择，其菜单命令旁带的符号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!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…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#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*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系统的主要功能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管理系统所有的软﹑硬件资源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进行数据统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源程序转换为目标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实现软﹑硬件转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同时打开多个应用程序窗口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定当前活动窗口的正确方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其他窗口都最小化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留下一个窗口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即成为当前活动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必须将其他窗口都关闭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留下一个窗口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即成为当前活动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[Tab]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[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空格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]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窗口中，为滚动显示窗口中的内容，鼠标操作的对象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滚动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标题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文输入法的安装按以下步骤进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面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-&gt;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系统和安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顺序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面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-&gt;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件和声音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顺序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面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-&gt;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顺序操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面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-&gt;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区域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时钟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﹑语言和区域选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顺序操作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要移动桌面上的图标，需要使用的鼠标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双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拖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击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一个应用程序窗口被最小化后，该应用程序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暂停运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被关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终止运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继续运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操作中，如果对某个菜单项的选择没有任何反应，则该菜单项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表示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三角箭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…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X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灰色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话框中，不可以进行的操作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对话框中输入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对话框中的帮助按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对话框中的命令按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对话框中菜单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按组合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lt + F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当前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当前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先关闭当前窗口后再关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环境下，将一个当前应用程序窗口关闭，可使用快捷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F4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F4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lt+F4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+Space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环境中，若应用程序出现故障，这时应优先考虑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掉计算机主机的电源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机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任务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重新启动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，选定的对象将被复制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桌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我的文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贴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屏幕上有两个以上的窗口时，对活动窗口的正确说法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被其它窗口盖住的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与用户交互的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有多个活动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没有一个活动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窗口的概念，以下叙述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屏幕上只能出现一个窗口，这就是活动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屏幕上可以出现多个窗口，但只有一个是活动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屏幕上可以出现多个窗口，但不止一个是活动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屏幕上可以出现多个活动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菜单中，有的菜单选项右端有一个向右的三角，这表示该菜单项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已被选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还有子菜单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弹出一个对话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无效菜单项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下列文件名中，不合法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ARS.P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BAT.PR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*PRX.BAT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P2.PRN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剪贴板是用来在程序和文件间传递信息的临时存储区，此存储区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盘的一部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存的一部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的一部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外存的一部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操作环境下，要将整个屏幕画面全部复制到剪贴板中所使用的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rint Screen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Page Up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lt + F4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 + Space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不能打开资源管理器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所有程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附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双击桌面上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快捷方式图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菜单中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运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命令，在出现的对话框中输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右键点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按钮，在出现的快捷菜单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定在任务栏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设置到桌面上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标一样不能删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始终显示在回收站下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夹窗口中共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文件，其中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被选定，执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反向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后，被选定的文件个数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0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0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关于资源管理器的使用方法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双击资源管理器标题栏，可以关闭资源管理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可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所有程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附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可以进行文件、文件夹的资源管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资源管理器可单击窗口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命名的规定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名可用允许的字符、数字或汉字命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名可用字符、数字或汉字命名，文件名最多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字符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名中不能有空格和间隔符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"."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名可用所有的字符、数字或汉字命名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一个文件更名后，则文件不变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后缀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类型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文件夹窗口中，为显示图片文件更加直观，应选择的显示方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详细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列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小图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大图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能更改文件名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鼠标右键单击文件名，然后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重命名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键入新文件名后按回车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鼠标左键单击文件名，然后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重命名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键入新文件名后按回车键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鼠标右键单击文件名，然后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创建快捷方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鼠标左键双击文件名，然后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重命名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键入新文件名后按回车键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复制屏幕，应该使用的快捷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rintScreen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V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Alt+X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+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若要恢复回收站中的文件，在选定待恢复的文件后，应选择文件菜单中的命令项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还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清空回收站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叙述中，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应用程序快捷图标时，会连同其所对应的程序文件一同删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窗口中，右键单击一个文件，弹出的菜单中包含删除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窗口中删除目录时，可将此目录下的所有文件及子目录一同删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双击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图标，同时会打开它所对应的应用程序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移动设备中的一部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盘中的特殊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pu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一部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存中固定的一块空间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面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包含的功能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查看邮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网络连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设置日期和时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/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添加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资源管理器中，文件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视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查看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可以设置、控制计算机硬件配置和修改桌面布局的应用程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or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面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设置桌面背景最简单的方法是在桌面上单击右键，在快捷菜单中第一步选择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查看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刷新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性化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设置计算机硬件配置的程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面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Wor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Excel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可以设置、控制计算机硬件配置和修改显示属性的应用程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powerpoin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Excel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控制面板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当一个文件更名后，则文件的内容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完全消失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完全不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部分改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全部改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一个接近标准的字处理软件，可设置段落格式，适用于短小文档的文本编辑器软件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写字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记事本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Powerpoin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Excel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对附件中计算器的描述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计算二进制的加法运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可以进行十进制运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计算弧度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进行二进制和八进制的转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设置屏幕保护最简单的方法是在桌面上单击右键，在快捷菜单中第一步选择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属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个性化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刷新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默认情况下以下哪个图标不是任务栏通知区域上的系统图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音量图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时钟图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连接图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当一个记事本文件被关闭，该记事本文件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能保存在外存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定保存在内存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定保存在外存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既保存在外存也保存在内存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环境中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更改计算机的日期和时间的方法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能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O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修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控制面板中设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屏幕右下角的时间显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均可行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要查看网络是否连接最快捷的方式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任务栏右边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显示桌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查看任务栏快速启动区中的网络连接图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查看任务栏通知区域中的网络连接图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开始按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 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窗口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是导航窗格中显示的文件夹栏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藏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我的电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库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快速获得计算机硬件配置的基本信息可通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鼠标右键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计算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属性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鼠标右键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鼠标右键单击桌面空白区，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属性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鼠标右键单击任务栏空白区，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属性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编辑文档时，如果要使用键盘删除文字，将删除光标所在位置以后的那一个字符，应该按的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[Alt]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[Ctrl]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[BackSpace]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[Delete]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系统还原主要作用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查杀计算机病毒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还原今天开机的状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还原到以前设置还原点时的状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还原昨天开机的状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资源管理器中，选择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盘后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盘下新建文件夹操作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键单击窗口导航窗格中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盘，弹出菜单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工具栏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建文件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夹窗口工作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任意空白处，选择快捷菜单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菜单栏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建文件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下面的叙述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写字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画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均可以进行文字和图形处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画图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绘图工具，不能输入文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记事本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可以插入自选图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写字板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字处理软件，不能进行图文处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资源管理器的文件夹窗口中，要选中该文件夹中的全部文件，应在工具栏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组织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下的命令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粘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全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对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回收站，下列描述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可以存放所有外存储器中被删除的文件或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大小是固定的，不能调整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文件不可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还原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收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一个特殊的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资源管理器中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项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剪切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能剪切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能剪切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剪切文件或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无论怎样都不能剪切系统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操作中，当打开一个子目录后，全部选中其中内容的快捷键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lt +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Shift+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+shift+A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剪贴板和回收站所占用的存储区分别属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存和硬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存和内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盘和内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硬盘和硬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中导航窗格中文件的目录结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状结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环型结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矩形结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树形结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Windows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资源管理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改变文件成为只读文件，应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项中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运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属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定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autoSpaceDE w:val="false"/>
        <w:spacing w:lineRule="exact" w:line="360"/>
        <w:rPr>
          <w:rFonts w:ascii="宋体;SimSun" w:hAnsi="宋体;SimSun" w:cs="微软雅黑"/>
          <w:color w:val="000000"/>
          <w:kern w:val="0"/>
          <w:szCs w:val="21"/>
          <w:lang w:val="zh-CN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60"/>
        <w:rPr>
          <w:rFonts w:ascii="宋体;SimSun" w:hAnsi="宋体;SimSun" w:cs="微软雅黑"/>
          <w:color w:val="000000"/>
          <w:kern w:val="0"/>
          <w:szCs w:val="21"/>
          <w:lang w:val="zh-CN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exact" w:line="360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操作题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请在考生文件夹下完成如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请在考生文件夹下建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考生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夹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考生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夹下建立一个名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文本文件，并输入内容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让世界充满爱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设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EST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为只读属性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hing2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建立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er2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ask2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复制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e2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as2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更名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user2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see17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flage17.xls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更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set17.xls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nem17.bak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移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copy17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nd17.exe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隐藏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属性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请在考生文件夹下完成如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在考生文件夹下查找所有格式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M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图片文件，并将其中一个名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pp.BMP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文件复制到考生文件夹下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夹中，并将其重命名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我的图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.BMP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设置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气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为图案的屏幕保护程序，且等待时间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分钟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下建立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here3.tx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ard3.bak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更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ass3.bak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nd3.exe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隐藏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属性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user46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创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er46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ask46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复制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eace46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ouse46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ractice46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移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am46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: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考生文件夹下创建文件名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LS211.tx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文件，输入内容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计算机考试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不包括双引号）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修改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LS211.tx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中的文字为黑体、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号字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rite21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更名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read21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 xml:space="preserve"> 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考生文件夹下新建两个文件夹，分别命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我的文件夹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7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你的文件夹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7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你的文件夹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7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下，使用记事本创建一个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ABC157.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x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文件内容为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我喜欢计算机应用基础课程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不包括双引号），保存退出，然后把该文件设置成只读属性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我的文件夹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7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下，创建一个指向上述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ABC157.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x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快捷方式图标，快捷方式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ABC157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以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气泡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为屏幕保护程序，且等待时间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分钟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win27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查找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lease274.docx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它复制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ello27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考生文件夹下新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ell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o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74.tx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，在文件中打入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北京欢迎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 xml:space="preserve">"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不包括双引号），保存后退出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arked14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建立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level14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mostly14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删除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设置以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变幻线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为屏幕保护程序，且等待时间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分钟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图片库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4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子文件夹中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搜索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4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桌面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4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两个文件夹复制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我的资料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4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为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我的资料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4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use154.exe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创建快捷方式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快捷方式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NOTEPAD154"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存放在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删除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图片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 xml:space="preserve">154"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子文件夹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ex154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rea176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gui176.doc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移动到考生文件夹下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考生文件夹下建立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linux176.tx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function176.tx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在考生文件夹下建立一个快捷方式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快捷方式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system176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 xml:space="preserve">1)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148.tx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为只读文件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文件夹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s148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下所有的应用程序文件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.exe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），全部复制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148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删除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148.ba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考生文件夹下建立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我的练习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3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，在此文件夹下建立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我的资料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3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图片库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3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子文件夹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在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estwin15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中查找文件名的第二个字符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j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修改日期为当天、文件大小不超过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6KB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BMP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图片文件，把查找到的所有文件复制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图片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53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rest15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删除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ask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删除；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apple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更名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banana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；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（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）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exer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task50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夹设置为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隐藏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"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属性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3"/>
      <w:type w:val="nextPage"/>
      <w:pgSz w:w="12240" w:h="15840"/>
      <w:pgMar w:left="1800" w:right="1800" w:gutter="0" w:header="0" w:top="56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1:47:00Z</dcterms:created>
  <dc:creator>SkyUN.Org</dc:creator>
  <dc:description/>
  <cp:keywords/>
  <dc:language>en-US</dc:language>
  <cp:lastModifiedBy>SkyUN.Org</cp:lastModifiedBy>
  <dcterms:modified xsi:type="dcterms:W3CDTF">2017-07-04T03:31:00Z</dcterms:modified>
  <cp:revision>7</cp:revision>
  <dc:subject/>
  <dc:title/>
</cp:coreProperties>
</file>