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jc w:val="left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操作题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21"/>
          <w:lang w:val="zh-CN"/>
        </w:rPr>
        <w:t>、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21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1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1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1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1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21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1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1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21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21"/>
        </w:rPr>
        <w:t>Outlook)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按照下列要求，利用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同时给多人发邮件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收件人邮箱地址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zhangsan@163.com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                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lizhao@126.com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                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liming@yahoo.com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计算机应用基础知识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Word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计算机应用基础知识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.doc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，以附件的形式发送出去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中，新建一个账户，具体操作如下：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姓名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xiao zhang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邮箱地址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 xml:space="preserve">xiaozhang@163.com 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密码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12345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设置接收邮件规则，将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中包含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总结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的邮件自动设定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红色类别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按下列要求发送邮件。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收件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test_xiao_ming@163.com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 xml:space="preserve">                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test_xiao_hong@163.com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邮件主题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投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发起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赞成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/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反对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投票，并要求送达和已读回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设置发送邮件规则，在标记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高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重要性的邮件被读取时通知我。</w:t>
      </w:r>
    </w:p>
    <w:p>
      <w:pPr>
        <w:pStyle w:val="Normal"/>
        <w:autoSpaceDE w:val="false"/>
        <w:spacing w:lineRule="atLeast" w:line="15"/>
        <w:ind w:left="480" w:hanging="0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请按照下列要求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发送邮件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：网考通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内容：定于本周六上午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点，在考试中心机房进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计算机应用基础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课程考试，请相互转告。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收件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zhangshan@126.com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lisi@163.com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wangwu@126.com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阅读来自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zhangshan@126.com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您好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的邮件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并按照下列要求回复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回复主题：听力练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回复内容：这是英语听力练习。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添加考生文件夹下附件：英语听力练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.mp3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添加签名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wangwu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阅读来自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zhangshan@126.com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考试报名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的邮件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并按照下列要求转发该邮件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转发主题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重要通知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收件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zhangshan@126.com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lisi@163.com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wangwu@126.com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(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[Outlook]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 w:val="24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 w:val="24"/>
          <w:szCs w:val="18"/>
        </w:rPr>
        <w:t>Outlook)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设置接收邮件规则，将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主题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中包含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网络教育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的邮件自动设定为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红色类别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27:00Z</dcterms:created>
  <dc:creator>SkyUN.Org</dc:creator>
  <dc:description/>
  <cp:keywords/>
  <dc:language>en-US</dc:language>
  <cp:lastModifiedBy>SkyUN.Org</cp:lastModifiedBy>
  <dcterms:modified xsi:type="dcterms:W3CDTF">2017-07-04T05:52:00Z</dcterms:modified>
  <cp:revision>5</cp:revision>
  <dc:subject/>
  <dc:title/>
</cp:coreProperties>
</file>