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rPr>
          <w:rFonts w:ascii="宋体;SimSun" w:hAnsi="宋体;SimSun" w:cs="微软雅黑"/>
          <w:b/>
          <w:b/>
          <w:color w:val="000000"/>
          <w:kern w:val="0"/>
          <w:szCs w:val="21"/>
          <w:lang w:val="zh-CN"/>
        </w:rPr>
      </w:pPr>
      <w:r>
        <w:rPr>
          <w:rFonts w:ascii="宋体;SimSun" w:hAnsi="宋体;SimSun" w:cs="微软雅黑"/>
          <w:b/>
          <w:color w:val="000000"/>
          <w:kern w:val="0"/>
          <w:szCs w:val="21"/>
          <w:lang w:val="zh-CN"/>
        </w:rPr>
        <w:t>单选题：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一个未经授权的用户访问了某种信息，则破坏了信息的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不可抵赖性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完整性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可控性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可用性</w:t>
      </w:r>
    </w:p>
    <w:p>
      <w:pPr>
        <w:pStyle w:val="Normal"/>
        <w:autoSpaceDE w:val="false"/>
        <w:spacing w:lineRule="atLeast" w:line="15"/>
        <w:rPr/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下面最可能是病毒引起的现象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无故读写磁盘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电源打开后指示灯不亮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风扇声音无故变大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打印机电源无法打开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下面关于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木马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的说法错误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木马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不会主动传播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木马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的传染速度没有病毒传播的快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木马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更多的目的是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偷窃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木马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有特定的图标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计算机安全的属性不包括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信息的保密性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信息的完整性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信息的可靠性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信息的客观性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5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计算机安全属性中的保密性是指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用户的身份要保密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用户使用信息的时间要保密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用户使用的主机号要保密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确保信息不暴露给未经授权的实体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6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下列情况中，破坏了信息的完整性的攻击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木马攻击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不承认做过信息的递交行为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信息在传输中途被篡改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信息在传输中途被窃听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7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下面能有效预防计算机病毒的方法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尽可能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地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多做磁盘碎片整理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及时升级防病毒软件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尽可能地多做磁盘清理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把重要文件压缩存放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8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下面，说法正确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计算机安全既包括硬件资源的安全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软件资源的安全以及系统安全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计算机安全包括除上述所说的内容外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,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还包括计算机工作人员的人身安全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计算机安全技术对安装了盗版软件的计算机无能为力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对未联网的计算机而言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,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计算机安全技术就是做好防病毒工作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9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系统安全主要是指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应用系统安全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硬件系统安全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数据库系统安全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操作系统安全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下列不属于计算机病毒特性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传染性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潜伏性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可预见性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破坏性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计算机安全属性中的可用性是指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得到授权的实体在需要时能访问资源和得到服务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网络必须畅通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软件必须功能完整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数据库的数据必须可靠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信息安全的属性不包括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保密性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及时性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可控性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完整性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3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从技术上讲，计算机安全不包括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实体安全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系统安全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信息安全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操作员人身安全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4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计算机安全属性中的保密性是指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得到授权的实体在需要时能访问资源和得到服务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系统在规定条件下和规定时间内完成规定的功能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信息不被偶然或蓄意地删除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修改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伪造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乱序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重放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插入等破坏的特性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确保信息不暴露给未经授权的实体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5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甲明明发了邮件给乙，但矢口否认，这破坏了信息安全中的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保密性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不可抵赖性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可用性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可靠性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6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以下关于防火墙的说法，不正确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防火墙采用的是一种隔离技术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防火墙的主要工作原理是对数据包及来源进行检查，阻断被拒绝的数据传输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防火墙的主要功能是防止机房发生火灾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防火墙虽然能够提高网络的安全性，但不能保证网络绝对安全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7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影响信息处理环节不安全的因素不包括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数据容易被篡改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因操作员疲劳维护而导致系统瘫痪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病毒的攻击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系统对数据处理的控制能力还不完善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8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计算机安全属性中的完整性是指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任何程序的运行绝不可中断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ord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档必须完整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信息不被偶然或蓄意地删除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修改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伪造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乱序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重放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插入等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登录系统是用户提供给系统的信息必须完整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9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下面，破坏可用性的网络攻击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向网站发送大量垃圾信息，使网络超载或瘫痪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破译别人的密码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入侵者假冒合法用户进行通信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窃听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若信息在传输过程被未经授权的人篡改，将会影响到信息的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保密性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完整性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可用性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可控性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影响信息安全的因素不包括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传输中的数据容易被篡改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计算机病毒的攻击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过多的广告信息影响了正常数据的传送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系统对处理数据的功能还不完善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下面符合网络道德规范的行为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给敌方发送大量垃圾邮件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破译别人的邮箱密码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经朋友同意，在网上为其发布求婚广告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不经本人允许，将其与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女友亲吻的照片发布在网上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3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计算机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黑客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是指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未经允许私自闯入他人计算机系统的人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蒙面大盗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网络上非法交易者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网络上有误操作的程序员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4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影响信息处理环节不安全的因素不包括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数据容易被篡改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数据来源不可靠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病毒的攻击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数据在传输过程中会被截获并被修改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5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影响计算机安全的因素不包括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操作系统有漏洞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黑客攻击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操作员有时会有误操作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信息系统自身存在漏洞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6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下面不是信息安全所包含的内容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要保障信息不会被非法阅读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要保障信息不会被非法修改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要保障信息不会被非法泄露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要保障信息不会被非法使用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7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计算机安全中的实体安全主要是指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计算机物理硬件实体的安全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操作员人身实体的安全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数据库文件的安全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信息通信的安全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8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窃取信息，破坏信息的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可靠性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可用性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完整性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保密性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9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系统安全不包含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用户账户的设置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口令设置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目录权限的设置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Outlook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的设置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实体安全不包含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主机安全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通讯线路安全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计算机网络的硬件设备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和信息存储设备等物理介质的安全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数据库系统安全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计算机一旦染上病毒，就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立即破坏计算机系统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立即设法传播给其它计算机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等待时机，等激发条件具备时就执行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立即改写用户的某些数据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从攻击类型上看，下边属于被动攻击的方式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更改报文流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拒绝报文服务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非法连接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窃听信息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3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有些计算机病毒可以在某些时候修改自己的一些模块，使其变成不同于原病毒的病毒，这种特性称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病毒的隐蔽性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病毒的衍生性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病毒的潜伏性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病毒的破坏性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4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下列选项中，属于计算机病毒特征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并发性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周期性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寄生性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免疫性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5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关于被动攻击说法错误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被动攻击往往没有特定的攻击目标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被动攻击通常不破坏数据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检测被动攻击的难度要强于检测主动攻击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被动攻击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无法预防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6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计算机病毒不具有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传播性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易读性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破坏性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寄生性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7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下列情况中，不属于破坏数据完整性的攻击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破译别人的数据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改变别人数据的长度信息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给别人的数据中插入无用的信息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删除别人数据中的某些信息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8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计算机病毒中的寄生性是指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大多数计算机病毒把自己附着在某个已存在的程序上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大多数计算机病毒把自己附着在某个计算机部件里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大多数计算机病毒寄生在不卫生的计算机主板上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大多数计算机病毒寄生在不卫生的操作员身体上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9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计算机病毒不具有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传播性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可执行性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潜伏性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稳定性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下面最可能是计算机病毒引起的现象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键盘上的某个字符总无法输入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打印机电源无法打开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屏幕经常出现马赛克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电风扇的声音无辜变大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保护信息安全最基础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最核心的手段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密码技术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身份认证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访问控制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数据的完整性和不可否认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消息认证的内容不包括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检查消息内容是否在传送过程中有丢失的部分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检查消息内容是否在传送过程中有篡改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检查消息内容是否客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检查消息内容是否在传送过程中有插入的内容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3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系统还原是指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按最新的版本重装系统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把系统格式化后重装系统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按还原点指定时间的系统版本重装系统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把计算机恢复到某个指定的还原点以前的状态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4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入侵检测是检测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计算机系统中的若干关键点（例如注册表）中的数据是否遭到攻击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软件系统中是否有漏洞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系统中是否有需要升级的软件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操作系统是否需要升级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5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入侵检测系统首先要对原始数据进行采集，这些原始数据不包括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日志文件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网络流量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数据库文件中数据的变化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系统目录和文件的异常变化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6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下列情况中，破坏了数据的保密性的攻击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假冒他人地址发送数据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不承认做过信息的递交行为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数据在传输中途被篡改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非法破译他人的密码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7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下面关于防火墙说法正确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防火墙可以不要专门的硬件支持来实现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防火墙只能防止把网外未经授权的信息发送到内网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所有的防火墙都能准确的检测出攻击来自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哪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台计算机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防火墙的主要技术支撑是加密技术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8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下面关于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系统更新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说法正确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系统更新后，计算机就可以免受计算机病毒的攻击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系统更新等于安装了最新版本的操作系统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系统更新是要付费的，否则是一种盗版行为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其所以要系统更新，是因为操作系统有不完善的地方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9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下面属于主动攻击的方式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窃听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假冒和拒绝服务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窃听和病毒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截取数据包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5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入侵检测是指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检测系统关键点（如注册表）的数据是否受到攻击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检测系统的硬件系统是否正常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检测网络是否工作正常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检测系统中是否存在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木马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5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下面说法正确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系统更新包括安全更新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系统更新包括文件更新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系统更新包括硬件更新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系统更新包括日志更新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5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下面关于系统更新说法错误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系统更新可以在联网的情况下自动执行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系统更新后，可以减少病毒的攻击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系统更新是从微软网站下载的补丁包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所有的更新应及时下载安装，否则系统会迅速崩溃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53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下面最不可能是病毒引起的现象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计算机运行的速度明显减慢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打开原来已排版好的文件，显示的却是面目全非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鼠标左键失效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原来存储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*.doc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件，打开时变成了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*.dot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件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54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以下不是杀毒软件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瑞星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系统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磁盘清理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程序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诺顿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卡巴斯基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55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以下关于计算机病毒说法错误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良性病毒同样具备计算机病毒的所有特征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计算机病毒的发作时有激发条件的，未必一旦感染，立即发作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计算机病毒也会破坏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ord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档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破坏力强的计算机病毒，通常病毒的代码较长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56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计算机病毒的传播的介质不可能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硬盘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U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盘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打印机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网络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57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关于计算机病毒的叙述，不正确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危害大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传播速度快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是特殊的计算机部件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具有传染性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58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下面可用来防木马的软件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36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安全卫士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卡巴斯基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ebug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整理磁盘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59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网络上病毒传播的主要方式不包括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电子邮件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浏览器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件传输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网页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6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目前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还无法使计算机病毒传播的途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MP3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U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盘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光盘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鼠标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6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计算机病毒的传播的途径不可能通过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投影仪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U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盘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电子邮件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Word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档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6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下列可能使得计算机感染病毒的操作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新建一个文件夹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删除文件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强行关闭计算机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使用外来的软件或光盘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63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以下关于计算机病毒的叙述，正确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计算机病毒是一段程序，它是程序设计者由于考虑不周而造成的错误程序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计算机病毒能够扩散，但不会传染给已感染过这种病毒的计算机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计算机病毒是由计算机系统运行混乱造成的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计算机病毒是可以预防和消除的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64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为了最大限度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地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预防计算机病毒，减少损失，不正确的做法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应制作一张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OS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环境下的启动盘，并置于封写状态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对不明的邮件杀毒以后再打开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把染毒的文件重新备份，然后删除该文件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杀毒前应对重要数据先备份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65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关于计算机病毒，下列说法错误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能够破坏计算机功能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能够自我复制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一组计算机指令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通过偶然原因形成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66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下面说法正确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计算机病毒是计算机硬件设计的失误产生的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计算机病毒是人为制造的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计算机病毒是由于操作失误造成的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计算机病毒是在编程时由于疏忽而造成的软件错误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67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计算机病毒不可能使得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计算机无法启动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操作员感染病毒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某些数据丢失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U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盘无法打开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68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下面叙述错误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计算机病毒是一个文件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计算机病毒是一段程序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计算机病毒没有免疫的特征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有些计算机病毒可以变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69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杀毒完后，应及时给系统打上补丁，是因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有些病毒就是针对系统的漏洞设计的，及时打上补丁，可使系统不再受到这种病毒的攻击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否则系统会崩溃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如果现在不打补丁，以后再无法再打补丁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不打补丁，病毒等于未杀掉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7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下面关于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木马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的说法错误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木马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通常有文件名，而病毒没有文件名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通常，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木马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的传染速度比计算机病毒传播的慢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木马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更多的目的是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偷窃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木马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并不破坏文件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7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下面关于计算机病毒说法正确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正版的操作系统也会受计算机病毒的攻击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防火墙主要的任务就是防止病毒感染自己的计算机系统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防病毒软件无法查出压缩文件中的病毒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一台计算机只要杀死了某种病毒，则该计算机不会再感染这种病毒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7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验证某个信息在传送过程中是否被篡改，这属于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消息认证技术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防病毒技术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加密技术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访问控制技术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73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以下四项中，不属于计算机安全的技术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身份验证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验证访问者的身份证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设置访问权限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安装防火墙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74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实现信息安全最基本、最核心的技术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身份认证技术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密码技术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访问控制技术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防病毒技术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75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关于加密技术，下面说法错误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消息以明文发送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消息以密文发送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接收以密文接收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密码经解密还原成明文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76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下面不属于可控性的技术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口令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授权核查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I/O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控制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登陆控制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77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计算机安全服务体系中，安全服务不包括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数据保密服务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访问控制服务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数据完整性服务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数据来源的合法性服务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78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认证技术不包括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人脸识别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数字签名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邮件中是否存在木马病毒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消息认证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</w:p>
    <w:sectPr>
      <w:footerReference w:type="default" r:id="rId2"/>
      <w:type w:val="nextPage"/>
      <w:pgSz w:w="12240" w:h="15840"/>
      <w:pgMar w:left="1800" w:right="1800" w:gutter="0" w:header="0" w:top="85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2:23:00Z</dcterms:created>
  <dc:creator>SkyUN.Org</dc:creator>
  <dc:description/>
  <cp:keywords/>
  <dc:language>en-US</dc:language>
  <cp:lastModifiedBy>SkyUN.Org</cp:lastModifiedBy>
  <dcterms:modified xsi:type="dcterms:W3CDTF">2017-07-04T05:31:00Z</dcterms:modified>
  <cp:revision>5</cp:revision>
  <dc:subject/>
  <dc:title/>
</cp:coreProperties>
</file>