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分类汇总时，必须事先按分类字段对数据表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求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筛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查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排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利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查找和替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对话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替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查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既能做查找又能做替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只能做一次查找或替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作簿文件的默认扩展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doc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xls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pt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jpeg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所包含的图表类型共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编辑图表时，图表工具下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选项卡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布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编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定一个单元格所存入的公式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=13*2+7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当该单元格处于非编辑状态时显示的内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13*2+7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=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3*2+7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3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=3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假定单元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保存的公式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=B3+C3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若把它移动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保存的公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=B3+C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=C3+D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=B4+C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=C4+D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单元格引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绝对地址表示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G12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$12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$G12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$G$12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，假定单元格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D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保存的计算公式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=B3+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若把它复制到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F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，则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F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保存的公式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=C3+2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=B3+2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=D3+2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=C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，假定存在着一个职工简表，要对职工工资按职称属性进行分类汇总，则在分类汇总前必须进行数据排序，所选择的排序关键字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职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职工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籍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职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剪贴板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组中，不包含的按钮是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剪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粘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体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所属的集成软件包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Offic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indow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VBasi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Wor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一个单元格的三维地址表示中，工作表名与列标之间的字符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$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@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!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%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数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公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$B$2+B$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5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统计数据项个数的两个函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OUNT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OUN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OU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A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OUNT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OUNT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SU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OUN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其右下方紧邻的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E1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G1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11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G11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工作表中，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3:C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区域内保存的数值依次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函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MIN(C3:C6)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.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90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数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的内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$B$2+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一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其上面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的地址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9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1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F1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I15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一个单元格所存入的计算公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18*2+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当该单元格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8*2+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18*2+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39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9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需要在一个单元格中统计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3:E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区域内的保存数值的单元格的个数，则输入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OUNT(E3:E12)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'COUNT(E3:E12)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=COUNTA(E3:E12)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=COUNT(E3:E12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界面窗口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内，剪贴板命令功能组中，不存在的命令按钮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一个单元格中，若要输入文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*C3+D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正确的输入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=B3*C3+D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"B3*C3+D3"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&amp;B3*C3+D3’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B3*C3+D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单元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分别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公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B2*B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值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0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初次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时，系统默认的电子工作簿文件的名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作簿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ook1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eet1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File1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电子工作表中，最小操作单元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区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个单元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单元格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话框中，包含的选项卡的个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8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6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0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文件的默认扩展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xml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x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xls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doc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每张电子工作表的结构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行列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行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列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维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进行图表创建时需要打开的选项卡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公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工作表中，可以根据数据变化创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圆面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迷你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角形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菱形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右键单击一个工作表的标签不能够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一个工作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一个工作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命名一个工作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一个工作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根据数据表所建立的图表被放置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维坐标系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维坐标系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二维坐标系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栏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工作表中，选中单元格后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elet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将执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清除单元格中的全部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清除单元格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清除单元格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清除单元格批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填入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自动填入的数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1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7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1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1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下面正确的单元格区域表示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2$D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2:D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2#D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2*D5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输入数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经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时，被自动填入的内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6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2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输入数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经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时，被自动填入的数字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6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7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8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假定存在着一个职工简表，要对职工工资按性别属性进行分类汇总，则在分类汇总前必须进行数据排序，所选择的关键字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性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职工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职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创建一个图表时，将自动打开一个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表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栏，该栏目下存在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选项卡，不存在的选项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布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向一个单元格输入函数时，使用的前导符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?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!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&amp;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=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在一个工作表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元格中分别填入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并将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单元格选定，然后向右拖动填充柄，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自动填入的内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9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11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13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150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cel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单元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相对地址表示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$K8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K8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K$8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$K$8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b/>
          <w:b/>
          <w:color w:val="000000"/>
          <w:kern w:val="0"/>
          <w:szCs w:val="21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25.xlsx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下操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数学成绩升序，再按化学成绩升序排列所有记录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学生学号、数学、物理、化学四列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50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个学生所有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门课程考试成绩的总分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自动筛选功能筛选出语文和数学课程成绩都大于或等于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7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所有记录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7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个人的工资与奖金的合计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照合计列的值降序排列所有记录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排序后的职工序号和合计列的值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03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COUNTA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学生人数和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COUNT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每门课程参加考试的人数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VERAGE( )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函数计算出每门课程的平均分（保留一位小数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4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输入一个公式，计算出商品的总价，总价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=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价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*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数量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利用拖拽和填充功能分别计算出所有商品的总价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总价区域内的所有单元格设定为货币显示格式，采用的货币符号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￥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3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的表格标题设置为黑体，字号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合并及居中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1:E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分别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D1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1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计算单价的平均值与年限的平均值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3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华中与华南相互对调列位置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求出每月份的销售合计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29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总分列计算出每个学生所有课程成绩的总分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按总分对所有记录进行降序排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把排序后所得到的数据表复制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heet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对应的位置上（从单元格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位置起存放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2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门课程的最高分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每门课程的平均分（不保留小数）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16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用函数计算出各产品生产量的总和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大值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9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元格内计算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3:E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内的最小值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EXCE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18.xls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高分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低分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计算出各门课程的最高分与最低分之差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eastAsia="微软雅黑" w:cs="微软雅黑"/>
          <w:b/>
          <w:b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b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567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1:57:00Z</dcterms:created>
  <dc:creator>SkyUN.Org</dc:creator>
  <dc:description/>
  <cp:keywords/>
  <dc:language>en-US</dc:language>
  <cp:lastModifiedBy>SkyUN.Org</cp:lastModifiedBy>
  <dcterms:modified xsi:type="dcterms:W3CDTF">2017-07-04T05:49:00Z</dcterms:modified>
  <cp:revision>11</cp:revision>
  <dc:subject/>
  <dc:title/>
</cp:coreProperties>
</file>