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rPr>
          <w:rFonts w:ascii="宋体;SimSun" w:hAnsi="宋体;SimSun" w:cs="微软雅黑"/>
          <w:b/>
          <w:b/>
          <w:color w:val="000000"/>
          <w:kern w:val="0"/>
          <w:szCs w:val="21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Cs w:val="21"/>
          <w:lang w:val="zh-CN"/>
        </w:rPr>
        <w:t>单选题：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PowerPoint 2010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幻灯片中，直接插入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*.swf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格式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Flash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动画文件的方法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插入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选项卡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对象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命令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设置按钮的动作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设置文字的超链接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插入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选项卡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视频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命令，选择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中的视频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PowerPoint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演示文稿文件的扩展名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ppsx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pptx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ppt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pps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PowerPoint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要设置幻灯片循环放映，应使用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选项卡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开始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视图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幻灯片放映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审阅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如果要使幻灯片放映在规定的时间结束，应使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幻灯片放映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排练计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广播幻灯片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录制幻灯片演示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自定义幻灯片放映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PowerPoin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浏览视图下，按住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shif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键并拖动某幻灯片，完成的操作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移动幻灯片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删除幻灯片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复制幻灯片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隐藏幻灯片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将编辑好的幻灯片保存到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eb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需要进行的操作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选项卡中，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保存并发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中选择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直接保存幻灯片文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超级链接幻灯片文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需要在制作网页的软件中重新制作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PowerPoint 2010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插入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，可以进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置幻灯片的视图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置幻灯片的背景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插入幻灯片所需的艺术字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插入幻灯片动画效果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PowerPoint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将幻灯片文本中字符设置成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隶书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设置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审阅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开始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格式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插入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9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、将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PowerPoint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幻灯片设置为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循环放映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的方法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选择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工具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选项卡中的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设置放映方式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命令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选择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幻灯片放映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选项卡中的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录制幻灯片演示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命令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选择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幻灯片放映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选项卡中的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设置幻灯片放映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命令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选择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切换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选项卡中的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幻灯片换片方式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命令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PowerPoint 2010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切换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，可以进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置幻灯片的视图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择放映幻灯片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置幻灯片播放时的换片方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置幻灯片动画效果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PowerPoint 2010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动画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，可以进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置幻灯片的超链接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取消幻灯片中动画的设置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置幻灯片片间切换的效果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置幻灯片放映的效果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PowerPoint 2010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动画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，可以进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自定义设置幻灯片中某个元素的动画效果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置幻灯片的背景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插入幻灯片所需的元素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置幻灯片主题背景效果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PowerPoint 2010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视图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，可以进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择放映幻灯片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置幻灯片编辑窗的参考线显示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置幻灯片自定义播放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置幻灯片动画效果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广播幻灯片的作用是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利用网络模式播放幻灯片，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可以使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线用户共享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正常播放幻灯片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展台播放幻灯片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使用幻灯片模板播放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PowerPoint 2010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幻灯片编辑中，要设置幻灯片的配音（录音），应该进行的操作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格式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审阅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开始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幻灯片放映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PowerPoint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幻灯片中，若要为多个绘制图形添加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快速样式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填充，应该进行的操作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切换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开始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审阅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 xml:space="preserve"> 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幻灯片放映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PowerPoint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若要设置幻灯片中的文字为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加粗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阴影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应该进行的操作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格式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开始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审阅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 xml:space="preserve">     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幻灯片放映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PowerPoint 2010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若要设置幻灯片中的文字为分散对齐，应该进行的操作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格式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审阅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开始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幻灯片放映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9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PowerPoint 2010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幻灯片编辑中，要将所有的文本作拼写检查操作，应该进行的操作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格式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审阅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开始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计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PowerPoint 2010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幻灯片编辑中，将已插入的视频，设置循环播放的效果，应该进行的操作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审阅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视频工具播放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开始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格式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PowerPoint 2010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幻灯片编辑中，将选中的音频，设置为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淡入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秒播放效果，应该进行的操作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格式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音频工具播放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审阅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开始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PowerPoint 2010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幻灯片编辑中，将已插入艺术字的轮廓形状，设为五角星的效果，应该的操作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绘图工具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—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&gt;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格式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审阅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 xml:space="preserve">    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开始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动画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PowerPoint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若要设置幻灯片中，多个绘制图形的旋转方式，应该进行的操作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插入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审阅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开始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幻灯片放映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PowerPoint 2010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幻灯片编辑中，要将选中的音频播放图标，设置为播放时隐藏，应该进行的操作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格式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审阅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开始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音频工具播放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PowerPoint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若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幻灯片中设置绘制图形的背景，要求用图片填充，应该进行的操作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视图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 xml:space="preserve">  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审阅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格式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幻灯片放映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PowerPoint 2010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幻灯片编辑中，要在幻灯片中设置可以控制文字飞入效果和时间的操作，应该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置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录制旁白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置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动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置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片间间隔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置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动画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PowerPoint 2010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幻灯片编辑中，将已插入的视频，设置未播放时隐藏的效果，应该进行的操作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格式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 xml:space="preserve">   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审阅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开始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视频工具播放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幻灯片演示文稿要保存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PowerPoint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模板的文件类型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.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POTX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MP3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EXE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MOV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9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PowerPoint 2010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幻灯片编辑中，将已插入的图表进行图表行列转换，应该进行的操作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审阅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开始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图片工具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—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&gt;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设计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格式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PowerPoint 2010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幻灯片编辑中，要在幻灯片中插入对象中的公式编辑，应该进行的操作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审阅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格式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图表工具设计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插入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对象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PowerPoint 2010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幻灯片编辑中，要在幻灯片中插入数学公式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应该进行的操作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审阅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插入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图表工具设计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格式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PowerPoint 2010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幻灯片编辑中，要在幻灯片中插入自动更新的日期和时间，应该进行的操作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审阅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图表工具设计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 xml:space="preserve">    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插入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格式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PowerPoint2010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编辑幻灯片中插入的表格时，单击表格工具，可以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.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置动画、审阅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编辑单元内数据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置设计、切换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置幻灯片放映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PowerPoint2010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编辑幻灯片绘制的图形元素时，单击鼠标右键，可以在快捷窗中选择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.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编辑顶点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动画、审阅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计、切换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幻灯片放映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PowerPoint2010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编辑幻灯片插入的图片时，单击鼠标右键，可以在快捷窗中选择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.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大小和位置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动画、审阅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计、切换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幻灯片放映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3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PowerPoint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编辑幻灯片文件中，按快捷键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Ctrl+M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以进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打印幻灯片文件的操作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播放幻灯片文件的操作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插入一张新幻灯片的操作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保存并退出幻灯片文件的操作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PowerPoint2010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编辑幻灯片中插入的表格时，单击表格工具，可以设置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_.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幻灯片放映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动画、审阅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计、切换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合并单元格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3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PowerPoint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若要设置幻灯片的页面高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厘米，宽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厘米，需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置幻灯片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超级链接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置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幻灯片方向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置幻灯片的切换效果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幻灯片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计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设置页面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39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PowerPoint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编辑幻灯片文件中，按快捷键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Ctrl + Z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以进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撤消上一次编辑幻灯片文件的操作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播放幻灯片文件的操作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删除幻灯片的操作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保存并退出幻灯片文件的操作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4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PowerPoin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若需要设置幻灯片每隔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秒钟自动换片的效果，需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置幻灯片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切换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置幻灯片的放映方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置幻灯片的动画效果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置幻灯片的展台播放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4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PowerPoin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若需要设置幻灯片换片的效果为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蜂巢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需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置幻灯片的动画效果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置幻灯片的放映时间间隔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置幻灯片指定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切换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置幻灯片的展台播放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4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PowerPoint2010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若要使幻灯片中指定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字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弹跳式进入，可以进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置幻灯片的格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删除幻灯片的操作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置幻灯片的动画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幻灯片预览操作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4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PowerPoint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编辑幻灯片文件中，按快捷键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Ctrl + 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以进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打印幻灯片文件的操作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播放幻灯片文件的操作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删除幻灯片的操作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保存幻灯片文件的操作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4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PowerPoint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浏览视图下，选中某一张幻灯片，按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trl+X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键，完成的操作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移动幻灯片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复制幻灯片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删除幻灯片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剪切幻灯片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PowerPoint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编辑幻灯片文件，若要开始广播幻灯片，按快捷键可以进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CTRL + V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CTRL + Z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CTRL + F5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CTRL + S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4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PowerPoint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编辑幻灯片文件中，按快捷键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Ctrl + O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以进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打开幻灯片文件的操作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播放幻灯片文件的操作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删除幻灯片的操作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保存并退出幻灯片文件的操作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4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PowerPoint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浏览视图下，选中某一张幻灯片，按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trl+P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键，完成的操作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打印幻灯片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复制幻灯片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删除幻灯片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剪切幻灯片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4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PowerPoint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编辑幻灯片时，若要撤消上次的操作，按快捷键可以进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CTRL + V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CTRL + Z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CTRL + F5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CTRL + S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49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PowerPoint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要编辑并控制幻灯片播放的任意次序（如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 4 5 8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…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），可以设置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幻灯片片间切换的速度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幻灯片的动画效果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幻灯片设计模板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自定义幻灯片的放映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5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PowerPoint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浏览视图下，选中某一张幻灯片，按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trl+W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键，完成的操作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保存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退出幻灯片编辑操作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复制幻灯片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删除幻灯片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剪切幻灯片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360"/>
        <w:rPr>
          <w:rFonts w:ascii="宋体;SimSun" w:hAnsi="宋体;SimSun" w:eastAsia="微软雅黑" w:cs="微软雅黑"/>
          <w:color w:val="000000"/>
          <w:kern w:val="0"/>
          <w:sz w:val="18"/>
          <w:szCs w:val="21"/>
        </w:rPr>
      </w:pPr>
      <w:r>
        <w:rPr>
          <w:rFonts w:eastAsia="微软雅黑" w:cs="微软雅黑" w:ascii="宋体;SimSun" w:hAnsi="宋体;SimSun"/>
          <w:color w:val="000000"/>
          <w:kern w:val="0"/>
          <w:sz w:val="18"/>
          <w:szCs w:val="21"/>
        </w:rPr>
      </w:r>
    </w:p>
    <w:p>
      <w:pPr>
        <w:pStyle w:val="Normal"/>
        <w:autoSpaceDE w:val="false"/>
        <w:spacing w:lineRule="exact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pacing w:lineRule="exact" w:line="360"/>
        <w:rPr>
          <w:rFonts w:ascii="宋体;SimSun" w:hAnsi="宋体;SimSun" w:cs="微软雅黑"/>
          <w:b/>
          <w:b/>
          <w:color w:val="000000"/>
          <w:kern w:val="0"/>
          <w:szCs w:val="21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Cs w:val="21"/>
          <w:lang w:val="zh-CN"/>
        </w:rPr>
        <w:t>操作题：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21"/>
        </w:rPr>
      </w:pPr>
      <w:r>
        <w:rPr>
          <w:rFonts w:eastAsia="微软雅黑" w:cs="微软雅黑" w:ascii="微软雅黑" w:hAnsi="微软雅黑"/>
          <w:color w:val="000000"/>
          <w:kern w:val="0"/>
          <w:szCs w:val="21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21"/>
          <w:lang w:val="zh-CN"/>
        </w:rPr>
        <w:t>、打开考生文件夹下的文件</w:t>
      </w:r>
      <w:r>
        <w:rPr>
          <w:rFonts w:eastAsia="微软雅黑" w:cs="微软雅黑" w:ascii="微软雅黑" w:hAnsi="微软雅黑"/>
          <w:color w:val="000000"/>
          <w:kern w:val="0"/>
          <w:szCs w:val="21"/>
          <w:lang w:val="zh-CN"/>
        </w:rPr>
        <w:t>exam88.pptx</w:t>
      </w:r>
      <w:r>
        <w:rPr>
          <w:rFonts w:ascii="微软雅黑" w:hAnsi="微软雅黑" w:cs="微软雅黑" w:eastAsia="微软雅黑"/>
          <w:color w:val="000000"/>
          <w:kern w:val="0"/>
          <w:szCs w:val="21"/>
          <w:lang w:val="zh-CN"/>
        </w:rPr>
        <w:t>，完成如下操作：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设置所有幻灯片的设计主题背景为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平衡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效果；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所有幻灯片的片间切换设置为自底部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推进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显示效果；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设置幻灯片换片持续时间</w:t>
      </w:r>
      <w:r>
        <w:rPr>
          <w:rFonts w:eastAsia="微软雅黑" w:cs="微软雅黑"/>
          <w:color w:val="000000"/>
          <w:kern w:val="0"/>
          <w:szCs w:val="18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秒，自动换片时间为</w:t>
      </w:r>
      <w:r>
        <w:rPr>
          <w:rFonts w:eastAsia="微软雅黑" w:cs="微软雅黑"/>
          <w:color w:val="000000"/>
          <w:kern w:val="0"/>
          <w:szCs w:val="18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秒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完成以上操作后，将该文件以原文件名保存在考生文件夹下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打开考生文件夹下的文件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exam11.pptx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并按要求完成以下操作：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）将演示文稿中的第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张幻灯片背景效果设为渐变预置的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红日西斜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；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）第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4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张幻灯片背景效果设为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鱼类化石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纹理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完成以上操作后，将该文件以原文件名保存在考生文件夹下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、打开考生文件夹下的文件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exam47.pptx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并按要求完成以下操作：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 xml:space="preserve">  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考生文件夹中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.jpg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设为第一张幻灯片的背景；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分别在第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～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4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张幻灯片中插入考生文件夹下对应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～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4.jpg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图片；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设置其余幻灯片的设计主题效果为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暗香扑面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设置自动换片时间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秒、持续时间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秒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完成以上操作后，将该文件以原文件名保存在考生文件夹下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打开考生文件夹下的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exam67.pptx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完成如下操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：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将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7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0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4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23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号幻灯片剪辑成新幻灯片（仅保留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6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张）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；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将所有幻灯片的片间切换设置为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立方体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显示效果，持续时间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秒，自动换片时间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5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秒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完成以上操作后，将该文件以原文件名保存在考生文件夹下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打开考生文件夹下的文件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exam8.pptx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并按要求完成以下操作：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）在第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张幻灯片中插入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形状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中的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五角星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填充效果为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红色、中心辐射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；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）复制图形成为横向排列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个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五角星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；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）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个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五角星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均设置动画效果为底部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飞入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效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完成以上操作后，将该文件以原文件名保存在考生文件夹下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打开考生文件夹下的文件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exam15.pptx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并按要求完成以下操作：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）将第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张幻灯片的设计模板设置为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跋涉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；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）第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至第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5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张幻灯片设计模板设置为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 xml:space="preserve">Office 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主题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完成以上操作后，将该文件以原文件名保存在考生文件夹下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打开考生文件夹下的文件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exam27.pptx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并按要求完成以下操作：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）编辑幻灯片，要求将第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4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6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张幻灯片调整为第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的次序；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）设置幻灯片放映方式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在展台浏览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”“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从第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张到第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5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张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播放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完成以上操作后，将该文件以原文件名保存在考生文件夹下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打开考生文件夹下的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exam70.pptx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完成如下操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：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编辑幻灯片的母版，要求在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(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每张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)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幻灯片的左上角插入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考生文件夹中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9.gif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动画文件；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在母版中设置该文件的动画效果从右侧飞入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与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上一动画同时出现，持续时间为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秒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；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设置幻灯片背景，用考生文件夹下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9.jpg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图片文件作为所有幻灯片背景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完成以上操作后，将该文件以原文件名保存在考生文件夹下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9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、打开考生文件夹下的文件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exam133.pptx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并按要求完成以下操作：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在第一张幻灯片后插入考生文件夹下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 xml:space="preserve"> </w:t>
      </w:r>
      <w:r>
        <w:rPr>
          <w:rFonts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怎样做好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PPT.pptx</w:t>
      </w:r>
      <w:r>
        <w:rPr>
          <w:rFonts w:eastAsia="微软雅黑" w:cs="微软雅黑"/>
          <w:color w:val="000000"/>
          <w:kern w:val="0"/>
          <w:szCs w:val="18"/>
          <w:lang w:val="zh-CN"/>
        </w:rPr>
        <w:t>”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 xml:space="preserve"> 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幻灯片中的第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至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6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张幻灯片；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 xml:space="preserve"> </w:t>
      </w:r>
    </w:p>
    <w:p>
      <w:pPr>
        <w:pStyle w:val="Normal"/>
        <w:autoSpaceDE w:val="false"/>
        <w:spacing w:lineRule="atLeast" w:line="15"/>
        <w:rPr/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设置所有幻灯片的切换模式为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形状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并设置自动换片时间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4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秒钟。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 xml:space="preserve">  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完成以上操作后，将该文件以原文件名保存在考生文件夹下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考生文件夹下的文件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exam1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2.pptx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并按要求完成以下操作：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设置所有幻灯片的切换效果为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立方体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设置所有幻灯片的排练计时时间限制在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30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秒钟之内完成，进行幻灯片放映并观察效果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完成以上操作后，将该文件以原文件名保存在考生文件夹下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考生文件夹下的文件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exam1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4.pptx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并按要求完成以下操作：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设置所有幻灯片切换效果为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随机线条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并设置自动换片时间为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秒；</w:t>
      </w:r>
    </w:p>
    <w:p>
      <w:pPr>
        <w:pStyle w:val="Normal"/>
        <w:autoSpaceDE w:val="false"/>
        <w:spacing w:lineRule="atLeast" w:line="15"/>
        <w:jc w:val="left"/>
        <w:rPr/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设置所有幻灯片的设计效果为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龙腾四海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并取消所有幻灯片的隐藏；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ab/>
        <w:tab/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进行幻灯片放映并观察效果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完成以上操作后，将该文件以原文件名保存在考生文件夹下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、打开考生文件夹下的文件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exam121.pptx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并按要求完成以下操作：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5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张图片按序号分别插入到每张幻灯片中，均要求设置图片大小为高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0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厘米宽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5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厘米（取消锁定纵横比），居中；</w:t>
      </w:r>
    </w:p>
    <w:p>
      <w:pPr>
        <w:pStyle w:val="Normal"/>
        <w:autoSpaceDE w:val="false"/>
        <w:spacing w:lineRule="atLeast" w:line="15"/>
        <w:rPr/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在第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张幻灯片中标题位置插入文字；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中国庆祝抗战胜利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70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周年阅兵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并将标题设置为宋体、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号字、加粗、红色。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 xml:space="preserve"> 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完成以上操作后，将该文件以原文件名保存在考生文件夹下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360"/>
        <w:rPr>
          <w:rFonts w:ascii="宋体;SimSun" w:hAnsi="宋体;SimSun" w:eastAsia="微软雅黑" w:cs="微软雅黑"/>
          <w:color w:val="000000"/>
          <w:kern w:val="0"/>
          <w:sz w:val="18"/>
          <w:szCs w:val="21"/>
        </w:rPr>
      </w:pPr>
      <w:r>
        <w:rPr>
          <w:rFonts w:eastAsia="微软雅黑" w:cs="微软雅黑" w:ascii="宋体;SimSun" w:hAnsi="宋体;SimSun"/>
          <w:color w:val="000000"/>
          <w:kern w:val="0"/>
          <w:sz w:val="18"/>
          <w:szCs w:val="21"/>
        </w:rPr>
      </w:r>
    </w:p>
    <w:sectPr>
      <w:footerReference w:type="default" r:id="rId2"/>
      <w:type w:val="nextPage"/>
      <w:pgSz w:w="12240" w:h="15840"/>
      <w:pgMar w:left="1800" w:right="1800" w:gutter="0" w:header="0" w:top="28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2:15:00Z</dcterms:created>
  <dc:creator>SkyUN.Org</dc:creator>
  <dc:description/>
  <cp:keywords/>
  <dc:language>en-US</dc:language>
  <cp:lastModifiedBy>SkyUN.Org</cp:lastModifiedBy>
  <dcterms:modified xsi:type="dcterms:W3CDTF">2017-07-04T05:50:00Z</dcterms:modified>
  <cp:revision>8</cp:revision>
  <dc:subject/>
  <dc:title/>
</cp:coreProperties>
</file>