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ow are you, Bob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fine. 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do you d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ice to meet you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Thanks for your help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y plea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ever mi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Quite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n't thank m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ello, I'm Harry Potter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- Hello, my name is Charles Green, but 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all my Charl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all me at Charl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all me Charl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ll Charles m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Paul, _______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Oh, that's my father!And beside him, my moth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is the person over the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o's talking over there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what are they do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ich is th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I speak to Don Watkins, please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peaking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h, how are you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m listen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Don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Did you know that David injured his leg yesterday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Really? 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 did that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What's wrong with him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did that happe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y was he so careless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ow was your trip to London, Jane?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h, wonderful indee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went there alo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e guide showed me the w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y plane and by bus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o you mind my smoking her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thank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I d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. I'd rather no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od idea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you help me with my physics, please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no w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 could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can't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Sorry I can't. I have to go to a meeting right now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ngratulations! You won the first prize in today's speech conte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I beat the othe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no, I didn't do it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a pleasur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Must I take a taxi?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- No, you ________ . You can take my c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ad better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o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ust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n't have t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t's rather cold in here. Do you mind if I close the window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ure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like i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ey, Tom, what's up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Yes, definitely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h, not mu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is happening in your lif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are lucky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Who's speaking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This is Tom 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pea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poke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pea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ay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Please help yourself to the seafoo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can't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Sorry, I can't hel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ll, seafood don't su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ell, I'm afraid I don't like seafoo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I borrow your car for a few day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you may borr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go 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ure, here is the key. Enjoy your journe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 doesn't matter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May I see your tickets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you ca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they are mi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you can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 you for inviting 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really had a happy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h, it's too lat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you for com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h, so slowly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Excuse me, how much is the jacket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It's 499 Yuan. 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h, no. That's OK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 do you like i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ich do you prefer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ould you like to try it on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He teaches physics in a schoo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does your father do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Who is your father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is your father do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ere is your father now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uld you like to go to the concert with us this even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already have plan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d love to, but I'm busy ton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really don't like being with you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I'm ill, so I shouldn't go ou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i, Tom, how's everything with you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, and how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mention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m, not too b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retty fas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'm sorry. I am late due to the heavy traffic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ell, it's OK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No, it's all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 are welc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are wrong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e are going to have a singing party tonight. Would you like to join u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afraid not, because I have to go to an important meet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f course not. I have no ide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No, I ca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all se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How much is this necklac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very nic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a birthday present from my parent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 costs fifty pound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a bargain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What does Tom's wife do for a liv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 is a doctor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Tom loves his wif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 has a happy lif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lives far from her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How can I get to the cinem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very f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there is a cinema near he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well know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 down this street and turn lef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What's the problem with your b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t at a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, 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hing seriou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u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s it possible for you to work late tonight?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like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ll do tha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d love t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think so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's wrong with you, dear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didn't go to schoo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have a terrible headach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took the kids shopping to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 is a beautiful dress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Hi, Jim! Nice to meet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ertain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Many than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ice to meet you, to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Happy Teachers' Day to you, Mr Wang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nk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ll the sa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e, to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e same to you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Thank you for asking me to your party. But I can't c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sorry to hear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s a l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h, I'm very gla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- _________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This is Mr Smith speaking 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 are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o is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o are you call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at do you want to say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Well done, Jim. You did very well in the high jum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glad to hear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you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The same to you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Hi! Jim. This is my brother Pe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Fine, 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ice to meet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are very kin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You speak English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nk you for saying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don't think so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No, I don't speak well en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ertainly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Did you win the 100 metre rac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Yes, I di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Reall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ongratulation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est wish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ood luc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Righ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It's nearly ten o'clock. It's time for you to go to bed, Kate!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--OK. _________, D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ee you la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-by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ood even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od nigh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I have passed the maths exam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 Congratulations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rr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ome 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ll d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ad luck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Hello. May 1 speak to Jim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 are you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Who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o's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o is i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Hello! Is that Mr Wang speak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. This is Mr Wang speak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. Can I speak to Mr Wa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orry, you'd better ask Mr Wa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I can't speak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-Thank you for your help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It doesn't mat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ou're welco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're ki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think s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I'm going to the English evening 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good for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ave a good ti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kind of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are happy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How good the news is for you!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ou are kind to tell 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glad to see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kind of you to say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nice to hear from you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May I borrow your umbrella for a momen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you can't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rry, but you may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ll, I am afraid I am going to use it mysel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f course not. I'm going to need it myself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Don't make faces in clas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rry, I won't do it ag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ertainly, I w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t's O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xcuse me, I am wro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What is your eldest sister l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 is happ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e is 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 is ta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is at hom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Would you like some more coffe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. I woul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 woul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thank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ve had enoug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Shall I get some chalk for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thanks, let Tom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can do it without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at all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Excuse me, could you tell me how to get to the post offic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ou can't miss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don't kn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ca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rry, but I am a stranger here myself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Will you please give the note to him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ertainly, I'll give it to him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please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orry, I do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please d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I was born in Boston, but I studied in New York.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I was born in New York, but studied in Bost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do you d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nd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ere were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 you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Shall we hold a party this Saturday even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- ______________.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Quite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 ide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et'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ertai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Don't worry. I'll leave the message on his des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doesn't mat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all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goodnes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kind of you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May I ask you a questio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. you ne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. as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.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Let me s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Could you speak more loudl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_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It's a good li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e line is b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I can hear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You can't hear 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Would you like some tea, Mar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__________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Yes, I'd 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I'd 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Yes.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Yes. I w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Could you say it again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Certain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at's no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Yes, you are welco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Yes, I am glad about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lp yourself to some fish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You are very ki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ank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The fish smells b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Yes. I will d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Can I have a look at your letter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Excuse me, you ca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I'm afraid you ca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I can't agree with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Yes, thank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Congratulation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Congratulati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Congratu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o congratu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I'll fly to Shanghai on business next Fri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That's very nice of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I don't think s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Can't you g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Have a good tri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Can you help clean the window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---________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I'd like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Sure, go ahe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Sorry, but I have to meet my unc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It's none of my busines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I'm going to take my entrance test tomorr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_______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Good luc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Cheer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Come 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Congratulation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Who has done your hair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Susa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My hair has been d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at hair styli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My hairstyle is coo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I have it c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What does your father d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He is cleaning the stree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He is fort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He is a farm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He is all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He is not very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ho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What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How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ho he 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I'm sorry. Bob is not in his offic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Can you take a message for 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Are you sure for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ould you like to leave a messag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Can you phone me-I haven't seen Belly for 10 yea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____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 Do you have a toy hor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hat do you want to se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Shall I help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hat can I do for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Do you like a toy hor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Could I get you something to drink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. I'm thirst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Yes,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No, than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You are welco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Here you 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Ben, would you like to play football with u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- ______, but I have to wash the dishes first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No, I ca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I don't want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Yes,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I'd love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zh-CN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Could you finish the task in two days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一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_______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 have something else to do these days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I could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Yes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 think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I'm afraid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I'm afraid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Excuse me, can I smoke here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You must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N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You'd better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I'm sorry, you c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He's a tall man with short hai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How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What does he 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hat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hat does he look 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What can I do for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Let me have a wat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Could you show me the watch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Yes, you can. Give me the wat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he watch, please don't give me the pe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I don't know how to thank you enoug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No than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ank you, to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Never mi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It's no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 I'm sorry I broke your mirro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 Oh, really? 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It doesn't mat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Don't be sorr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Not at a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It's OK with 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7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－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Could you help me put up the signs on the wall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－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_______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No problem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I hope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That's all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hat's a good ide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Peter, don't step on the gras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  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It doesn't mat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I can't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Don't worr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Sorry, I won't do it ag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8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 The summer vacation is coming in a few days. I'll share the holidays with my daughter by travel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- 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Congratulations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Nice to meet you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Have a good trip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It's very kind of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8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What are Johnson's family l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His family is just like mi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ey all like sports and trave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Oh, it's really a big 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hey are all warm-hearted and helpfu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8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 Is there a table for 4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---______, please. Is the one near the backdoor OK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Take your ti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is w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You are welco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After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8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Would you mind closing the window? It is windy outsi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-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t at a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ure, go ahe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y no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I woul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-Can I get you a drink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-_______. But I have already got o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very nice of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you don't have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ith pleasu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Hello, could I speak to Miss Fang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I'll get her for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ld on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Miss Fa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ho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is at wo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03:00Z</dcterms:created>
  <dc:creator>SkyUN.Org</dc:creator>
  <dc:description/>
  <dc:language>en-US</dc:language>
  <cp:lastModifiedBy>SkyUN.Org</cp:lastModifiedBy>
  <dcterms:modified xsi:type="dcterms:W3CDTF">2016-01-20T02:03:00Z</dcterms:modified>
  <cp:revision>2</cp:revision>
  <dc:subject/>
  <dc:title/>
</cp:coreProperties>
</file>