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阅读理解</w:t>
      </w:r>
      <w:r>
        <w:rPr>
          <w:rFonts w:cs="宋体;SimSun" w:ascii="宋体;SimSun" w:hAnsi="宋体;SimSun"/>
          <w:b/>
          <w:color w:val="000000"/>
          <w:kern w:val="0"/>
          <w:sz w:val="32"/>
          <w:szCs w:val="32"/>
        </w:rPr>
        <w:t>B</w:t>
      </w:r>
    </w:p>
    <w:p>
      <w:pPr>
        <w:pStyle w:val="Normal"/>
        <w:autoSpaceDE w:val="false"/>
        <w:spacing w:lineRule="auto" w:line="360"/>
        <w:ind w:firstLine="30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makes a scientist according to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pPr>
      <w:r>
        <w:rPr>
          <w:rFonts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sound scientific theory should be one that _________.</w:t>
      </w:r>
    </w:p>
    <w:p>
      <w:pPr>
        <w:pStyle w:val="Normal"/>
        <w:autoSpaceDE w:val="false"/>
        <w:spacing w:lineRule="auto" w:line="360"/>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quotes the case of Albert Einstein to illustrate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nvestigations are important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ind w:firstLine="300"/>
        <w:jc w:val="left"/>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spacing w:lineRule="auto" w:line="360"/>
        <w:ind w:firstLine="300"/>
        <w:jc w:val="left"/>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spacing w:lineRule="auto" w:line="360"/>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spacing w:lineRule="auto" w:line="360"/>
        <w:ind w:firstLine="300"/>
        <w:jc w:val="left"/>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1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always been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used to own three petrol stations and was busy most of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 Morgan Rees was 65, he got re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reluctantly, he handed over the business to his s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2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 didn't know what to do with himsel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went on holiday to interesting places with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 was unhappy after he got re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ne of th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can best express the main idea of Para. 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e day he saw an advertisement in the newsp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bought a small crockery factory in secret and started work again.</w:t>
      </w:r>
    </w:p>
    <w:p>
      <w:pPr>
        <w:pStyle w:val="Normal"/>
        <w:autoSpaceDE w:val="false"/>
        <w:spacing w:lineRule="auto" w:line="360"/>
        <w:rPr/>
      </w:pPr>
      <w:r>
        <w:rPr>
          <w:rFonts w:cs="Times New Roman" w:ascii="Times New Roman" w:hAnsi="Times New Roman"/>
          <w:color w:val="000000"/>
          <w:kern w:val="0"/>
          <w:szCs w:val="21"/>
        </w:rPr>
        <w:t>C.He told his family he bought a small crockery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s family was horrified and worried when they learned he bought the small facto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central idea of the last paragrap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worked until he is 76.</w:t>
      </w:r>
    </w:p>
    <w:p>
      <w:pPr>
        <w:pStyle w:val="Normal"/>
        <w:autoSpaceDE w:val="false"/>
        <w:spacing w:lineRule="auto" w:line="360"/>
        <w:rPr/>
      </w:pPr>
      <w:r>
        <w:rPr>
          <w:rFonts w:cs="Times New Roman" w:ascii="Times New Roman" w:hAnsi="Times New Roman"/>
          <w:color w:val="000000"/>
          <w:kern w:val="0"/>
          <w:szCs w:val="21"/>
        </w:rPr>
        <w:t>B.Morgan Rees has developed the export market and improved the profits by 20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organ Rees hasn't been bored since he bought the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nce he started working again, Morgan Rees has expanded the company considerably, which has enriched his retired lif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deals with ______.</w:t>
      </w:r>
    </w:p>
    <w:p>
      <w:pPr>
        <w:pStyle w:val="Normal"/>
        <w:autoSpaceDE w:val="false"/>
        <w:spacing w:lineRule="auto" w:line="360"/>
        <w:rPr/>
      </w:pPr>
      <w:r>
        <w:rPr>
          <w:rFonts w:cs="Times New Roman" w:ascii="Times New Roman" w:hAnsi="Times New Roman"/>
          <w:color w:val="000000"/>
          <w:kern w:val="0"/>
          <w:szCs w:val="21"/>
        </w:rPr>
        <w:t>A.why Morgan Rees bought a small crockery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 Morgan Rees lived his retired life more happily by turning to work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Moran Rees became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Moran Rees expanded the company considerab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ur family is trying to decide where to go for our vacation this summer. Our son, Tom, wants to go to Yellow Stone Park again to see the bears. We did that last summer and what an experience it was! When we got there, we put up our tent and went to explore. As we returned, we heard our daughter Susie cry out and then we saw a bear enter our camp. Tom wanted his father to chase him away. His father said, "No, it's dangerous to chase a bear, and don't let him chase you!" Susie said"What shall we do? Maybe we ought to climb a tree." Tom said, "No, we've got to get him out of there. He might go to sleep in our tent." "Maybe we could make him leave if we put some honey outside for him to eat." Susie suggested. Then I said, "How are you going to get the honey? It's in the ten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 watched the bear enter the tent and heard him upset everything inside. "It's foolish for us to try to catch him," said my husband, "leave him alone and wait for him to come out." We waited, but the bear stayed inside. We had to sleep in the ca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mily have decided to go camping in the vacation this sum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usie saw the bear fir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chased the bear away when they saw a bear enter their t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ar drank the beer in the t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wanted to go to Yellow Stone Park to see wo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 xml:space="preserve">When Mrs. Joseph Groger died recently in Vienna, Austria, people asked, "Why did she live to be 107?" Answers were provided by an investigation made among 148 Viennese </w:t>
      </w:r>
      <w:r>
        <w:rPr>
          <w:rFonts w:ascii="Times New Roman" w:hAnsi="Times New Roman" w:cs="Times New Roman"/>
          <w:color w:val="000000"/>
          <w:kern w:val="0"/>
          <w:szCs w:val="21"/>
          <w:lang w:val="zh-CN"/>
        </w:rPr>
        <w:t>一</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men and women who had reached the age of 100. Somewhat surprising was the fact that the majority had lived most their lives in cities. In spite of the city's image as an unhealthy place, city living often provides benefits that country living may lack. One factor seems to be important to these long-lived person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is factor is exercise. In the cities, it is often faster and less frustrating to walk short distances than to wait for a bus. Even taking public transportation often requires some walking. Smaller apartment houses have no elevators, and so tenants must climb stairs. City dwellers(</w:t>
      </w:r>
      <w:r>
        <w:rPr>
          <w:rFonts w:ascii="Times New Roman" w:hAnsi="Times New Roman" w:cs="Times New Roman"/>
          <w:color w:val="000000"/>
          <w:kern w:val="0"/>
          <w:szCs w:val="21"/>
          <w:lang w:val="zh-CN"/>
        </w:rPr>
        <w:t>居民</w:t>
      </w:r>
      <w:r>
        <w:rPr>
          <w:rFonts w:cs="Times New Roman" w:ascii="Times New Roman" w:hAnsi="Times New Roman"/>
          <w:color w:val="000000"/>
          <w:kern w:val="0"/>
          <w:szCs w:val="21"/>
        </w:rPr>
        <w:t xml:space="preserve">) can usually walk to local supermarkets. Since parking spaces are hard to find, there is often no alternative to walking.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On the other hand, those who live in the country and suburbs do not have to walk every day. In fact the opposite is often true. To go to school, work or almost anywhere else, they must ride in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Vienna survey may help to explain the long life of people like Mrs. Gro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urpose of the second paragraph is to list some comments made by city dwell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reach the third floor of a building, it would probably be most healthy to walk up the 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uburban people probably drive rather than walk because they don't need exerci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conclude from the passage that walking is a healthy exerc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traveler came out of the airport. There were a lot of taxies. He asked every taxi-driver his name. Then he took the third one. It cost 5 dollars from the airport to the hotel. "How much does it cost for the whole day?" the man asked. "100 dollars," said the taxi-driver. This was very expensive, but the man said it was O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taxi-driver took the man everywhere. He showed him all the parks and museums in the city. In the evening, they went back to the hotel. The traveler gave the taxi-driver 100 dollars and said, "What about tomorrow?" The taxi-driver looked at the man and said, "Tomorrow? It is another 100 dollars." But the man said, "That's OK! See you tomorrow." The taxi-driver was very please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next day, the taxi-driver took the traveler everywhere again. They visited all the parks and museums again. And in the evening, they went back to the hotel. The man gave the tax-driver 100 dollars again and said, "I'm going home tomorrow." The taxi-driver was very sorry because he liked the traveler and, above all, 100 dollars a day was a lot of money. "So you are going home. Where do you come from?" he asked. "I come from New York." "New York!" said the taxi-driver. "I have a sister in New York; her name is Susanna. Do you know h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f course I know her. She gave me 200 dollars for you!"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came from Americ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took the third taxi, because the third taxi-driver was a kind-hearted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Usually the cost of traveling one day by taxi may be less than $10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s sister asked the traveler to give the money to the taxi-dri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river was unhappy when he heard the traveler's last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young man married a young woman from a nearby village. They lived with the man's big family--his parents, his brothers, their wives and their children. The family kept an elephant. The young woman soon took great interest in it. Every day she gave nice food to the elephan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ree months later the woman quarreled with her husband and went back to her parents' house. Soon the elephant didn't want to eat and work. It seemed to be ill and heart-broken. One morning after several weeks the animal disappeared from the house. It went to the woman's home. When it saw her, the elephant touched her with his long nose. The young woman was so happy that she went back to her husband's hom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story is that The Elephant Helped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ly five people were there in the young man's family before he got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man left her new home because she was angry with her husb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fter the young woman left her husband's home, the elephant went to find a new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woman went back to her husband's home because the elephant had come to comfort 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 old woman walked into a clothes shop. She asked the salesgirl to let her have a look at a new dress on display, but the girl stood still behind the counter, taking no notice of the request(</w:t>
      </w:r>
      <w:r>
        <w:rPr>
          <w:rFonts w:ascii="Times New Roman" w:hAnsi="Times New Roman" w:cs="Times New Roman"/>
          <w:color w:val="000000"/>
          <w:kern w:val="0"/>
          <w:szCs w:val="21"/>
          <w:lang w:val="zh-CN"/>
        </w:rPr>
        <w:t>要求</w:t>
      </w:r>
      <w:r>
        <w:rPr>
          <w:rFonts w:cs="Times New Roman" w:ascii="Times New Roman" w:hAnsi="Times New Roman"/>
          <w:color w:val="000000"/>
          <w:kern w:val="0"/>
          <w:szCs w:val="21"/>
        </w:rPr>
        <w:t>). The old woman spoke to the girl again, raising her voice a bit, but still received no answer. The old woman looked at the girl and said to herself: "I am too old to see well, I can't even tell a plastic model from a real gir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hearing this the rude salesgirl shouted at the old woman, "What? Did you call me a plastic model?" The old woman was greatly surprised. "Oh, dear me." she said, "the model can speak! Then it must be a robot of a new typ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hop sells vegetab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woman walked into the shop to buy a dr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alesgirl is kind to the custo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woman asked the salesgirl for help tw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know the salesgirl is a new rob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People are often killed while crossing the road. Most of them are old people and children. Old people are often killed because they usually can't see or hear very well. Children are often killed because they are careles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A car, truck or bus can't stop very quickly. If a car is going very fast, it will travel many meters before it stops. People don't understand this. They think a car can stop within a few meters. The faster a car is traveling, the longer it needs to stop. It is very hard for a person to know how fast a car is traveling.</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only safe way to cross the road is to look both ways, right and left. When the road is clear, it's safe to cross. The correct way to cross the road is to walk quickly. It's not safe to run. If people run across the roads, they may fall to the g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ng men and women are most likely to be killed when crossing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ld people are often hit by cars because they can't see or hear cl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is likely for a car to hit people on the road because some drivers are too car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look both ways while crossing the road is the only safe way to cross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is not advisable for people to run across the road because they can't stop before a car hits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inston Churchill was one of the great men of his age. To show their respect for him, the British lawmakers asked a fine artist, Graham Sutherland, to paint Winston Churchill's picture. When it was completed, it was presented to him, at a grand affair in the Westminster Hall, at the House of Commons (</w:t>
      </w:r>
      <w:r>
        <w:rPr>
          <w:rFonts w:ascii="Times New Roman" w:hAnsi="Times New Roman" w:cs="Times New Roman"/>
          <w:color w:val="000000"/>
          <w:kern w:val="0"/>
          <w:szCs w:val="21"/>
          <w:lang w:val="zh-CN"/>
        </w:rPr>
        <w:t>下议院</w:t>
      </w:r>
      <w:r>
        <w:rPr>
          <w:rFonts w:cs="Times New Roman" w:ascii="Times New Roman" w:hAnsi="Times New Roman"/>
          <w:color w:val="000000"/>
          <w:kern w:val="0"/>
          <w:szCs w:val="21"/>
        </w:rPr>
        <w:t xml:space="preserv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was reported in the newspapers to show that Churchill accepted the gift. He described the painting as "a remarkable example of modern art", which drew loud laughter.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n fact he was unhappy with the painting. Sutherland later reported that he asked whether it was to be painted in with a "happy" or "fierce" attitude. "Fierce," replied Churchill. At the time, Churchill was coming to the end of his political life and was unhappy that people wanted him to end his career.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me twenty years later it was revealed that Lady Churchill hated the painting so much that she had it destroyed. "It was preying on (</w:t>
      </w:r>
      <w:r>
        <w:rPr>
          <w:rFonts w:ascii="Times New Roman" w:hAnsi="Times New Roman" w:cs="Times New Roman"/>
          <w:color w:val="000000"/>
          <w:kern w:val="0"/>
          <w:szCs w:val="21"/>
          <w:lang w:val="zh-CN"/>
        </w:rPr>
        <w:t>折磨</w:t>
      </w:r>
      <w:r>
        <w:rPr>
          <w:rFonts w:cs="Times New Roman" w:ascii="Times New Roman" w:hAnsi="Times New Roman"/>
          <w:color w:val="000000"/>
          <w:kern w:val="0"/>
          <w:szCs w:val="21"/>
        </w:rPr>
        <w:t xml:space="preserve">) his mind," she was reported as saying.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 leading art critic was asked what he thought about the matter. He said he could understand Lady Churchill and had pity on her. Graham Sutherland is a very honest artist, who could only paint what he saw. At the time it was painted, Churchill was an old man, worried by the thought that he would have to end his political career soon. But Lady Churchill shouldn't have had the painting destroyed. It could have been stored away until after their death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ritish lawmakers ask Graham Sutherland to paint a picture of Winston Churchill to show their respect for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inting was given to Winston Churchill in the Westminster Hall after it was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urchill said the painting was not well paint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urchill was actually unhappy at that time because he had to retire and put an end to his political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the destruction of the painting is indiffer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lang w:val="zh-CN"/>
        </w:rPr>
        <w:t>、</w:t>
      </w:r>
      <w:r>
        <w:rPr>
          <w:rFonts w:ascii="Times New Roman" w:hAnsi="Times New Roman" w:cs="Times New Roman" w:eastAsia="Times New Roman"/>
          <w:b/>
          <w:bCs/>
          <w:color w:val="000000"/>
          <w:kern w:val="0"/>
          <w:szCs w:val="21"/>
        </w:rPr>
        <w:t xml:space="preserve">                       </w:t>
      </w:r>
      <w:r>
        <w:rPr>
          <w:rFonts w:cs="Times New Roman" w:ascii="Times New Roman" w:hAnsi="Times New Roman"/>
          <w:b/>
          <w:bCs/>
          <w:color w:val="000000"/>
          <w:kern w:val="0"/>
          <w:szCs w:val="21"/>
        </w:rPr>
        <w:t>Learning English for 2008 Beijing Olympic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ang Zhenhua has been a taxi driver for years. He knows every corner of the city. His work usually wins him thanks except when he meets foreigners, for Yang doesn't know any English.</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I study English in my free time," said Yang in his 40s. He pulls an English textbook from the toolbox. "I study English to help with Beijing Olympics," he said proudly. Yang is just one of the millions of common people in Beijing who started to learn English when Beijing became the host city of the 2008 Olympic Games. Learning and speaking is hot among the people of this 3,000-year-old city. From schools to factories, men and women, old and young are studying their "ABC". Books teaching useful expressions for everyday communication(</w:t>
      </w:r>
      <w:r>
        <w:rPr>
          <w:rFonts w:ascii="Times New Roman" w:hAnsi="Times New Roman" w:cs="Times New Roman"/>
          <w:color w:val="000000"/>
          <w:kern w:val="0"/>
          <w:szCs w:val="21"/>
          <w:lang w:val="zh-CN"/>
        </w:rPr>
        <w:t>交际</w:t>
      </w:r>
      <w:r>
        <w:rPr>
          <w:rFonts w:cs="Times New Roman" w:ascii="Times New Roman" w:hAnsi="Times New Roman"/>
          <w:color w:val="000000"/>
          <w:kern w:val="0"/>
          <w:szCs w:val="21"/>
        </w:rPr>
        <w:t>) are the most popular.</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me people, such as taxi drivers, bus conductors and the policemen, are asked to learn basic English. Nearly 3,000 students from 50 universities in Beijing went to the streets last August as volunteers to teach English to the people of this city. They taught common and useful sentences, such as greetings and asking and answering simple questions. Official figures show that about 15% of Beijing citizens can speak English. It is said that it will rise to 70% or 80% during the following years. Besides, the government encourages the use of English in many places. The city underground railways give messages by radio in both English and Chinese. English, not Chinese, is used as the most important working language for the Olympic Committee(</w:t>
      </w:r>
      <w:r>
        <w:rPr>
          <w:rFonts w:ascii="Times New Roman" w:hAnsi="Times New Roman" w:cs="Times New Roman"/>
          <w:color w:val="000000"/>
          <w:kern w:val="0"/>
          <w:szCs w:val="21"/>
          <w:lang w:val="zh-CN"/>
        </w:rPr>
        <w:t>委员会</w:t>
      </w:r>
      <w:r>
        <w:rPr>
          <w:rFonts w:cs="Times New Roman" w:ascii="Times New Roman" w:hAnsi="Times New Roman"/>
          <w:color w:val="000000"/>
          <w:kern w:val="0"/>
          <w:szCs w:val="21"/>
        </w:rPr>
        <w:t>). Nearly all the committee members can speak English freely. Many are good at the languag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ang Zhenhua can hardly win himself thanks from foreigners because he is a common taxi dri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ccording to the passage, the English beginners in Beijing like to learn English news bes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arly 3,000 students from 50 universities in Beijing went to the streets last August to tell people the importance of Engl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eijing citizens are encouraged to use as much English as poss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is about more and more people are learning English in Beij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There are different ideas about pets in different parts of the world. In most cultures, animals are in a worse position than human beings. In some cases, however, people treat their pets like members of their families, or perhaps better. In the United States and Europe, there are special shops that sell clothing and food for cats and dog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n many countries of the world, there is special food for pets. It is common for big markets in many places to sell cat food and dog food. However, in a small town in France, there is a special restaurant for dogs. Dogs are the only customers. There is seating for twenty of them. The dogs choose from a variety of dishes on the menu.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f course, in most parts of the world, pets don't live in such wealth and comfort. People treat their pets in a more practical way. People own cats and dogs because they keep away mice and other unwanted animals. Owners have some loving feelings for their pets, but they do not see them as equal to family members. In most places in the world, there isn't any special clothing or fine food for animals. There aren't any special restaurants for dog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Pets around the world live in a great variety of ways, just as people do.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in most countries people treat their pets like members of their famil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re are restaurants for dogs in every city in F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r many people, pets may have a more practical function because cats and dogs can be used to keep away m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some cases, animals have better food and clothing than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in idea of this reading passage is that people treat pets in very different ways in different parts of the wor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nners (</w:t>
      </w:r>
      <w:r>
        <w:rPr>
          <w:rFonts w:ascii="Times New Roman" w:hAnsi="Times New Roman" w:cs="Times New Roman"/>
          <w:color w:val="000000"/>
          <w:kern w:val="0"/>
          <w:szCs w:val="21"/>
          <w:lang w:val="zh-CN"/>
        </w:rPr>
        <w:t>礼貌</w:t>
      </w:r>
      <w:r>
        <w:rPr>
          <w:rFonts w:cs="Times New Roman" w:ascii="Times New Roman" w:hAnsi="Times New Roman"/>
          <w:color w:val="000000"/>
          <w:kern w:val="0"/>
          <w:szCs w:val="21"/>
        </w:rPr>
        <w:t xml:space="preserve">) are much more than just saying“Please” and “Thank you”. They are ways of showing kindnes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y husband</w:t>
      </w:r>
      <w:r>
        <w:rPr>
          <w:rFonts w:ascii="Times New Roman" w:hAnsi="Times New Roman" w:cs="Times New Roman"/>
          <w:color w:val="000000"/>
          <w:kern w:val="0"/>
          <w:szCs w:val="21"/>
        </w:rPr>
        <w:t>，</w:t>
      </w:r>
      <w:r>
        <w:rPr>
          <w:rFonts w:cs="Times New Roman" w:ascii="Times New Roman" w:hAnsi="Times New Roman"/>
          <w:color w:val="000000"/>
          <w:kern w:val="0"/>
          <w:szCs w:val="21"/>
        </w:rPr>
        <w:t>Bob</w:t>
      </w:r>
      <w:r>
        <w:rPr>
          <w:rFonts w:ascii="Times New Roman" w:hAnsi="Times New Roman" w:cs="Times New Roman"/>
          <w:color w:val="000000"/>
          <w:kern w:val="0"/>
          <w:szCs w:val="21"/>
        </w:rPr>
        <w:t>，</w:t>
      </w:r>
      <w:r>
        <w:rPr>
          <w:rFonts w:cs="Times New Roman" w:ascii="Times New Roman" w:hAnsi="Times New Roman"/>
          <w:color w:val="000000"/>
          <w:kern w:val="0"/>
          <w:szCs w:val="21"/>
        </w:rPr>
        <w:t>is a pilot</w:t>
      </w:r>
      <w:r>
        <w:rPr>
          <w:rFonts w:ascii="Times New Roman" w:hAnsi="Times New Roman" w:cs="Times New Roman"/>
          <w:color w:val="000000"/>
          <w:kern w:val="0"/>
          <w:szCs w:val="21"/>
        </w:rPr>
        <w:t>，</w:t>
      </w:r>
      <w:r>
        <w:rPr>
          <w:rFonts w:cs="Times New Roman" w:ascii="Times New Roman" w:hAnsi="Times New Roman"/>
          <w:color w:val="000000"/>
          <w:kern w:val="0"/>
          <w:szCs w:val="21"/>
        </w:rPr>
        <w:t>and one day we were invited to a potluck (</w:t>
      </w:r>
      <w:r>
        <w:rPr>
          <w:rFonts w:ascii="Times New Roman" w:hAnsi="Times New Roman" w:cs="Times New Roman"/>
          <w:color w:val="000000"/>
          <w:kern w:val="0"/>
          <w:szCs w:val="21"/>
          <w:lang w:val="zh-CN"/>
        </w:rPr>
        <w:t>百味餐</w:t>
      </w:r>
      <w:r>
        <w:rPr>
          <w:rFonts w:cs="Times New Roman" w:ascii="Times New Roman" w:hAnsi="Times New Roman"/>
          <w:color w:val="000000"/>
          <w:kern w:val="0"/>
          <w:szCs w:val="21"/>
        </w:rPr>
        <w:t>) at his flying squadron(</w:t>
      </w:r>
      <w:r>
        <w:rPr>
          <w:rFonts w:ascii="Times New Roman" w:hAnsi="Times New Roman" w:cs="Times New Roman"/>
          <w:color w:val="000000"/>
          <w:kern w:val="0"/>
          <w:szCs w:val="21"/>
          <w:lang w:val="zh-CN"/>
        </w:rPr>
        <w:t>飞行中队</w:t>
      </w:r>
      <w:r>
        <w:rPr>
          <w:rFonts w:cs="Times New Roman" w:ascii="Times New Roman" w:hAnsi="Times New Roman"/>
          <w:color w:val="000000"/>
          <w:kern w:val="0"/>
          <w:szCs w:val="21"/>
        </w:rPr>
        <w:t>). The noisy room was filled with mouthy kids and their chatting moms and dads. Our s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Daniel, was only two years old. We let him play with the other kids because it was a safe environmen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a while</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he came back with a package of peanut butter crackers and proudly held them out to us. A pilot who asked “Do you know whose this little boy is?”followed him.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He is mine,” I answered, wondering what Daniel might have don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Well,” replied the pilot, “I've been passing out crackers to the kids for almost two hour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your son is one of the youngest guys I gave them to. He's the only one who said 'Thank you'. What he did makes me pleased.”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Daniel smiled and proudly repeated</w:t>
      </w:r>
      <w:r>
        <w:rPr>
          <w:rFonts w:ascii="Times New Roman" w:hAnsi="Times New Roman" w:cs="Times New Roman"/>
          <w:color w:val="000000"/>
          <w:kern w:val="0"/>
          <w:szCs w:val="21"/>
        </w:rPr>
        <w:t>，“</w:t>
      </w:r>
      <w:r>
        <w:rPr>
          <w:rFonts w:cs="Times New Roman" w:ascii="Times New Roman" w:hAnsi="Times New Roman"/>
          <w:color w:val="000000"/>
          <w:kern w:val="0"/>
          <w:szCs w:val="21"/>
        </w:rPr>
        <w:t>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ilots and their family were invited to the potlu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aniel felt very excited when he showed his crackers to his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r nearly two hours at least, the pilot served at the party when he found Dani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ly one kid said “Thank you” to the man when he gave the kids crack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ilot felt surprised when he heard the boy sai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Steven and Mary took a taxi to the station. They got out and Steven picked up the heavy suitcase. They could not find a porter, but a young man offered to help them with the cas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Where are you going?" he aske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o London," they told him. "Our daughter is getting married and we have a lot of presents. That's why our case is so heavy."</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young man suggested that they have a cup of coffee before the train left, and he would meet them at the platform. They agreed. And five minutes before the train left they went to the platform. The man wasn't on the train, either. The train lef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Oh, dear," cried Mary, "we have to find a policema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went to the station by b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couldn't find a policeman at fir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young man offered to help them carry the c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the platform the man was supposed to meet Steven and Ma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didn't catch their tr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ideal teacher may be young or old, tall or short, fat or thin. He should know his subject, but he can make mistakes if he is willing to learn. His personality is as important as his scholarship. The ideal teacher must be enthusiastic. He must never teach anything he himself is not interested in. He should be a bit of an actor and he should not be afraid to show his feelings and express his likes and dislikes. He must like his students and respect them, but he must also respect himself and take pride in his work. Otherwise, he can not respect his students and win respect from them. The ideal teacher should have an understanding of his students and be able to relate to them. He needs students' understanding, too. The ideal teacher should be kind, encouraging, and helpful and he should motivate his students to seek knowledge. The ideal teacher should see his students as individuals and acknowledge their differences. He must know how to encourage the self-development and growth of each of his students. The ideal teacher is one who grows, learns, and improves himself along with his student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age and appearance is the least important in judging an ideal teacher according to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ideal teacher can make mistakes, but he should be willing to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utual respect and understanding should be set up between an ideal teacher and his students according to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ideal teacher views his students as talented young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yone who is trying to improve himself constantly is an ideal 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ce there was a rich man who lived with his wife and child. He loved the child so much that he sent him to Oxford for two or three years. At the end of the first year at the university, this young student came home. He wanted a change. And he also wanted to tell his parents about Oxfor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 happened one night that the father, the mother, and the young student were sitting at supper. They had in front of them only two chickens. Just as they were about to begin eating, the father said, " My boy, I have spent a lot of money on you to send you to Oxford. Now I want to know what you have learned." The son smiled and said, "Father, I have studied a science which can prove that these two chickens on the plate are really three chickens." "Well," said the father, "this is something I would like very much to know." "There are two chickens on the plate," said the student, and then he took one of the chickens in his hand and said, "Here is one more, and one and two makes three. So here are three chickens." Then the father took one of the chickens to himself, gave the other to his wife, and said, "I will have one of the chickens myself, your mother will have another, and you can have the third for supper and nothing else." The father kept his word and so the student went without his supp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loved his son very much, so he sent him to Oxford to stu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ther asked his son how much money he had spent at the univers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udent said that he could prove the two chickens on the plate were really thr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th the father and the son were cle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end the student had nothing to eat for his sup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self-awareness is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rmful to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1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fter having lived for over twenty years in the same district, Albert Hall was forced to move to a new neighborhood. He surprised his landlord by telling him that he was leaving because he could not afford to buy any more chocolat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all began a year ago when Albert Hall returned home one evening and found a large dog in front of his gate. He was very fond of animals and as he happened to have a small piece of chocolate in his pocket, he gave it to the dog. The next day, the dog was there again. It held up its paws </w:t>
      </w:r>
      <w:r>
        <w:rPr>
          <w:rFonts w:ascii="Times New Roman" w:hAnsi="Times New Roman" w:cs="Times New Roman"/>
          <w:color w:val="000000"/>
          <w:kern w:val="0"/>
          <w:szCs w:val="21"/>
        </w:rPr>
        <w:t>（爪子）</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d received another piece of chocolate as a reward. Albert called his new friend “Bingo”. He never found out the dog's real name, nor who his owner was. However, Bingo appeared regularly every afternoon and it was quite clear that he liked chocolate more than bones. He soon grew dissatisfied with small pieces of chocolate and demanded a large bar a day. If at any time Albert couldn't give it, Bingo got very angry and refused to let him open the gate. Albert was now at Bingo's mercy and had to “buy him” to get into his own house! He spent such a large part of his week's wage to keep Bingo supplied with chocolate that in the end he had to move somewhere el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lbert had been living in the same district for all hi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2</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lang w:val="zh-CN"/>
        </w:rPr>
        <w:t>、</w:t>
      </w:r>
      <w:r>
        <w:rPr>
          <w:rFonts w:cs="Times New Roman" w:ascii="Times New Roman" w:hAnsi="Times New Roman"/>
          <w:color w:val="000000"/>
          <w:kern w:val="0"/>
          <w:szCs w:val="21"/>
        </w:rPr>
        <w:t>Albert decided to move because he was afraid of animals, especially dogs.</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ngo waited for Albert every afternoon at the gate because he liked Albe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tell from the story that Albert could afford to buy a large bar of chocolate for Bingo every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5</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lang w:val="zh-CN"/>
        </w:rPr>
        <w:t>、</w:t>
      </w:r>
      <w:r>
        <w:rPr>
          <w:rFonts w:cs="Times New Roman" w:ascii="Times New Roman" w:hAnsi="Times New Roman"/>
          <w:color w:val="000000"/>
          <w:kern w:val="0"/>
          <w:szCs w:val="21"/>
        </w:rPr>
        <w:t>Albert had to “buy him” means Albert had to give him chocolate.</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 Qiu is a boy of fifteen and studying in Grade Three at Oak school. His family lives outside the town. His parents have a farm and grow a lot of vegetables on it and they often sell them in the town. These years they've built a new building and bought a tractor, a motorbike</w:t>
      </w:r>
      <w:r>
        <w:rPr>
          <w:rFonts w:ascii="Times New Roman" w:hAnsi="Times New Roman" w:cs="Times New Roman"/>
          <w:color w:val="000000"/>
          <w:kern w:val="0"/>
          <w:szCs w:val="21"/>
        </w:rPr>
        <w:t>，</w:t>
      </w:r>
      <w:r>
        <w:rPr>
          <w:rFonts w:cs="Times New Roman" w:ascii="Times New Roman" w:hAnsi="Times New Roman"/>
          <w:color w:val="000000"/>
          <w:kern w:val="0"/>
          <w:szCs w:val="21"/>
        </w:rPr>
        <w:t>a color televisi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 fridge and other thing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wo years ago</w:t>
      </w:r>
      <w:r>
        <w:rPr>
          <w:rFonts w:ascii="Times New Roman" w:hAnsi="Times New Roman" w:cs="Times New Roman"/>
          <w:color w:val="000000"/>
          <w:kern w:val="0"/>
          <w:szCs w:val="21"/>
        </w:rPr>
        <w:t>，</w:t>
      </w:r>
      <w:r>
        <w:rPr>
          <w:rFonts w:cs="Times New Roman" w:ascii="Times New Roman" w:hAnsi="Times New Roman"/>
          <w:color w:val="000000"/>
          <w:kern w:val="0"/>
          <w:szCs w:val="21"/>
        </w:rPr>
        <w:t>Li Qiu began to study in a middle school. He does well in all his lessons and now he's becoming more and more interested in science. He likes to try out new ideas and hopes to be an inventor. This term he's learned electricity (</w:t>
      </w:r>
      <w:r>
        <w:rPr>
          <w:rFonts w:ascii="Times New Roman" w:hAnsi="Times New Roman" w:cs="Times New Roman"/>
          <w:color w:val="000000"/>
          <w:kern w:val="0"/>
          <w:szCs w:val="21"/>
          <w:lang w:val="zh-CN"/>
        </w:rPr>
        <w:t>电学</w:t>
      </w:r>
      <w:r>
        <w:rPr>
          <w:rFonts w:cs="Times New Roman" w:ascii="Times New Roman" w:hAnsi="Times New Roman"/>
          <w:color w:val="000000"/>
          <w:kern w:val="0"/>
          <w:szCs w:val="21"/>
        </w:rPr>
        <w:t>). He always watches TV carefully. Last Saturday</w:t>
      </w:r>
      <w:r>
        <w:rPr>
          <w:rFonts w:ascii="Times New Roman" w:hAnsi="Times New Roman" w:cs="Times New Roman"/>
          <w:color w:val="000000"/>
          <w:kern w:val="0"/>
          <w:szCs w:val="21"/>
        </w:rPr>
        <w:t>，</w:t>
      </w:r>
      <w:r>
        <w:rPr>
          <w:rFonts w:cs="Times New Roman" w:ascii="Times New Roman" w:hAnsi="Times New Roman"/>
          <w:color w:val="000000"/>
          <w:kern w:val="0"/>
          <w:szCs w:val="21"/>
        </w:rPr>
        <w:t>when he came back home</w:t>
      </w:r>
      <w:r>
        <w:rPr>
          <w:rFonts w:ascii="Times New Roman" w:hAnsi="Times New Roman" w:cs="Times New Roman"/>
          <w:color w:val="000000"/>
          <w:kern w:val="0"/>
          <w:szCs w:val="21"/>
        </w:rPr>
        <w:t>，</w:t>
      </w:r>
      <w:r>
        <w:rPr>
          <w:rFonts w:cs="Times New Roman" w:ascii="Times New Roman" w:hAnsi="Times New Roman"/>
          <w:color w:val="000000"/>
          <w:kern w:val="0"/>
          <w:szCs w:val="21"/>
        </w:rPr>
        <w:t>his parents were working in the fields. He looked at the new color TV for a while. Then he began to take apart (</w:t>
      </w:r>
      <w:r>
        <w:rPr>
          <w:rFonts w:ascii="Times New Roman" w:hAnsi="Times New Roman" w:cs="Times New Roman"/>
          <w:color w:val="000000"/>
          <w:kern w:val="0"/>
          <w:szCs w:val="21"/>
          <w:lang w:val="zh-CN"/>
        </w:rPr>
        <w:t>拆</w:t>
      </w:r>
      <w:r>
        <w:rPr>
          <w:rFonts w:cs="Times New Roman" w:ascii="Times New Roman" w:hAnsi="Times New Roman"/>
          <w:color w:val="000000"/>
          <w:kern w:val="0"/>
          <w:szCs w:val="21"/>
        </w:rPr>
        <w:t>) it. Three hours later his mother came in and saw him fixing the TV set. She was surprised and asked</w:t>
      </w:r>
      <w:r>
        <w:rPr>
          <w:rFonts w:ascii="Times New Roman" w:hAnsi="Times New Roman" w:cs="Times New Roman"/>
          <w:color w:val="000000"/>
          <w:kern w:val="0"/>
          <w:szCs w:val="21"/>
        </w:rPr>
        <w:t>，“</w:t>
      </w:r>
      <w:r>
        <w:rPr>
          <w:rFonts w:cs="Times New Roman" w:ascii="Times New Roman" w:hAnsi="Times New Roman"/>
          <w:color w:val="000000"/>
          <w:kern w:val="0"/>
          <w:szCs w:val="21"/>
        </w:rPr>
        <w:t>What are you doing here</w:t>
      </w:r>
      <w:r>
        <w:rPr>
          <w:rFonts w:ascii="Times New Roman" w:hAnsi="Times New Roman" w:cs="Times New Roman"/>
          <w:color w:val="000000"/>
          <w:kern w:val="0"/>
          <w:szCs w:val="21"/>
        </w:rPr>
        <w:t>，</w:t>
      </w:r>
      <w:r>
        <w:rPr>
          <w:rFonts w:cs="Times New Roman" w:ascii="Times New Roman" w:hAnsi="Times New Roman"/>
          <w:color w:val="000000"/>
          <w:kern w:val="0"/>
          <w:szCs w:val="21"/>
        </w:rPr>
        <w:t>Li Qi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I took apart the TV just now.”</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Don't worry about it</w:t>
      </w:r>
      <w:r>
        <w:rPr>
          <w:rFonts w:ascii="Times New Roman" w:hAnsi="Times New Roman" w:cs="Times New Roman"/>
          <w:color w:val="000000"/>
          <w:kern w:val="0"/>
          <w:szCs w:val="21"/>
        </w:rPr>
        <w:t>，</w:t>
      </w:r>
      <w:r>
        <w:rPr>
          <w:rFonts w:cs="Times New Roman" w:ascii="Times New Roman" w:hAnsi="Times New Roman"/>
          <w:color w:val="000000"/>
          <w:kern w:val="0"/>
          <w:szCs w:val="21"/>
        </w:rPr>
        <w:t>Mummy,” said the boy “I only want to know how it work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Have you refixed it together?” asked Mum.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No</w:t>
      </w:r>
      <w:r>
        <w:rPr>
          <w:rFonts w:ascii="Times New Roman" w:hAnsi="Times New Roman" w:cs="Times New Roman"/>
          <w:color w:val="000000"/>
          <w:kern w:val="0"/>
          <w:szCs w:val="21"/>
        </w:rPr>
        <w:t>，</w:t>
      </w:r>
      <w:r>
        <w:rPr>
          <w:rFonts w:cs="Times New Roman" w:ascii="Times New Roman" w:hAnsi="Times New Roman"/>
          <w:color w:val="000000"/>
          <w:kern w:val="0"/>
          <w:szCs w:val="21"/>
        </w:rPr>
        <w:t>Mum</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boy said in a hurry. “Look</w:t>
      </w:r>
      <w:r>
        <w:rPr>
          <w:rFonts w:ascii="Times New Roman" w:hAnsi="Times New Roman" w:cs="Times New Roman"/>
          <w:color w:val="000000"/>
          <w:kern w:val="0"/>
          <w:szCs w:val="21"/>
        </w:rPr>
        <w:t>，</w:t>
      </w:r>
      <w:r>
        <w:rPr>
          <w:rFonts w:cs="Times New Roman" w:ascii="Times New Roman" w:hAnsi="Times New Roman"/>
          <w:color w:val="000000"/>
          <w:kern w:val="0"/>
          <w:szCs w:val="21"/>
        </w:rPr>
        <w:t>there are some parts left. I don't know where to put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s house is outside the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is in Grade Two 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becomes interested in science because he wants to be an inven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thought he could refix a televis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fac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has broken their TV d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For some time, businessmen in America have used Ms before a woman's name when they do not know if the woman is married or no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Today, however, many America women like to use Ms better than Mrs. and Miss. The word Mr. does not tell us if a man is married or not. Many women think this is an advantage for men. They want to be equal to men in this way. These women feel that it is not important for people to know if they are married or no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There are some problems with Ms, however. Not all women like to use Ms. Some like the older ways of doing things. Some find it difficult to pronounce. But young women usually like it better than older ones do. Perhaps Ms will be used by more American women before lo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word Ms is used before the name of married or unmarried wom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any women in America like to use Ms because they don't want people to know that they are not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s Mrs. and Miss are different from Ms in that they can tell people if a woman is married or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en don't want to tell people that they are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last paragraph, "Some like the older ways of doing things." "Older ways of doing things" in this sentence most probably means using Mrs. or Mi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60"/>
        <w:rPr/>
      </w:pPr>
      <w:r>
        <w:rPr>
          <w:rFonts w:cs="Times New Roman" w:ascii="Times New Roman" w:hAnsi="Times New Roman"/>
          <w:color w:val="000000"/>
          <w:kern w:val="0"/>
          <w:szCs w:val="21"/>
          <w:lang w:val="zh-CN"/>
        </w:rPr>
        <w:t>20</w:t>
      </w:r>
      <w:r>
        <w:rPr>
          <w:rFonts w:ascii="Times New Roman" w:hAnsi="Times New Roman" w:cs="Times New Roman"/>
          <w:color w:val="000000"/>
          <w:kern w:val="0"/>
          <w:szCs w:val="21"/>
          <w:lang w:val="zh-CN"/>
        </w:rPr>
        <w:t>、</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Cool” is a word with many meanings. Its old meaning is used to express a temperature that is a little bit cold. As the world has changed, the word has had many different meanings. “Cool” can be used to </w:t>
      </w:r>
      <w:r>
        <w:rPr>
          <w:rFonts w:cs="Times New Roman" w:ascii="Times New Roman" w:hAnsi="Times New Roman"/>
          <w:color w:val="000000"/>
          <w:kern w:val="0"/>
          <w:szCs w:val="21"/>
          <w:u w:val="single"/>
        </w:rPr>
        <w:t>convey</w:t>
      </w:r>
      <w:r>
        <w:rPr>
          <w:rFonts w:cs="Times New Roman" w:ascii="Times New Roman" w:hAnsi="Times New Roman"/>
          <w:color w:val="000000"/>
          <w:kern w:val="0"/>
          <w:szCs w:val="21"/>
        </w:rPr>
        <w:t xml:space="preserve"> feelings of interest in almost anything. When you see a famous car in the street, maybe you will say, “It's cool.” You may think, “He's so cool.”when you see your favorite football player.</w:t>
      </w:r>
    </w:p>
    <w:p>
      <w:pPr>
        <w:pStyle w:val="Normal"/>
        <w:autoSpaceDE w:val="false"/>
        <w:spacing w:lineRule="auto" w:line="360"/>
        <w:ind w:firstLine="360"/>
        <w:rPr/>
      </w:pPr>
      <w:r>
        <w:rPr>
          <w:rFonts w:cs="Times New Roman" w:ascii="Times New Roman" w:hAnsi="Times New Roman"/>
          <w:color w:val="000000"/>
          <w:kern w:val="0"/>
          <w:szCs w:val="21"/>
        </w:rPr>
        <w:t>We all maximize(</w:t>
      </w:r>
      <w:r>
        <w:rPr>
          <w:rFonts w:ascii="Times New Roman" w:hAnsi="Times New Roman" w:cs="Times New Roman"/>
          <w:color w:val="000000"/>
          <w:kern w:val="0"/>
          <w:szCs w:val="21"/>
        </w:rPr>
        <w:t>最大化</w:t>
      </w:r>
      <w:r>
        <w:rPr>
          <w:rFonts w:cs="Times New Roman" w:ascii="Times New Roman" w:hAnsi="Times New Roman"/>
          <w:color w:val="000000"/>
          <w:kern w:val="0"/>
          <w:szCs w:val="21"/>
        </w:rPr>
        <w:t>) the meaning of “Cool”. You can use it instead of many words such as “new” or “surprising”. Here's an interesting story we can use to show the way the word is used. A teacher asked her students to write about the waterfall they had visited. On one student's paper was just one sentence, “It's cool.”Maybe he thought it was the best way to show what he saw and how he felt.</w:t>
      </w:r>
    </w:p>
    <w:p>
      <w:pPr>
        <w:pStyle w:val="Normal"/>
        <w:autoSpaceDE w:val="false"/>
        <w:spacing w:lineRule="auto" w:line="360"/>
        <w:ind w:firstLine="360"/>
        <w:rPr/>
      </w:pPr>
      <w:r>
        <w:rPr>
          <w:rFonts w:cs="Times New Roman" w:ascii="Times New Roman" w:hAnsi="Times New Roman"/>
          <w:color w:val="000000"/>
          <w:kern w:val="0"/>
          <w:szCs w:val="21"/>
        </w:rPr>
        <w:t>But the story also shows a scarcity of words. Without “Cool”, some people have no words to show the same meaning. So it is quite important to keep some credibility(</w:t>
      </w:r>
      <w:r>
        <w:rPr>
          <w:rFonts w:ascii="Times New Roman" w:hAnsi="Times New Roman" w:cs="Times New Roman"/>
          <w:color w:val="000000"/>
          <w:kern w:val="0"/>
          <w:szCs w:val="21"/>
        </w:rPr>
        <w:t>可信性</w:t>
      </w:r>
      <w:r>
        <w:rPr>
          <w:rFonts w:cs="Times New Roman" w:ascii="Times New Roman" w:hAnsi="Times New Roman"/>
          <w:color w:val="000000"/>
          <w:kern w:val="0"/>
          <w:szCs w:val="21"/>
        </w:rPr>
        <w:t>). Can you think of many other words that make your life as colorful as the word “Cool”? I can. And I think they are also very c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know that the word “cool”has had many different meaning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convey”(Para.1) means feel.</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 are unhappy with something, you may say, “It's c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akes an example to show he is worried about the way the word is u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suggests that the word “cool”may not be as cool as it see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Most homes have different kinds of spaces. People often go to a special place when they want to be alone. They may go to their rooms. Maybe they just sit on the stairs or go to a quiet corner of the living roo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Families share many activities. Homes have spaces for people to be together. Families have meals together in the kitchen or dining room. They play games, watch TV, or talk with friends in the living roo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Every family's home is special. People can decorate their homes with things they like. They put the furniture the way they want it. They use colors they like. The children often fix up a space with their own things. They hang posters or art projects from school over their beds. They have a place for things they collect. Their homes tell about them.</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eople often go to the cinema when they want to be alon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amilies have meals together in their dining-roo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amilies cook food in the living roo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Every family's home is special because people decorate their homes with things they lik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children often watch TV to make their homes specia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s Sharp, a large, red-faced woman in her late sixties, has lived in Greenleas, a 'new town' in the countryside outside London, since 1958. Before that she lived in Bethnal Green, an area of inner London. She was moved to Greenleas by the local authorities when her old house was demolished (</w:t>
      </w:r>
      <w:r>
        <w:rPr>
          <w:rFonts w:ascii="Times New Roman" w:hAnsi="Times New Roman" w:cs="Times New Roman"/>
          <w:color w:val="000000"/>
          <w:kern w:val="0"/>
          <w:szCs w:val="21"/>
          <w:lang w:val="zh-CN"/>
        </w:rPr>
        <w:t>拆除</w:t>
      </w:r>
      <w:r>
        <w:rPr>
          <w:rFonts w:cs="Times New Roman" w:ascii="Times New Roman" w:hAnsi="Times New Roman"/>
          <w:color w:val="000000"/>
          <w:kern w:val="0"/>
          <w:szCs w:val="21"/>
        </w:rPr>
        <w:t xml:space="preserv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he came from a large family with six girls and two boys, and she grew up among brothers, sisters, uncles, aunts, grandparents and cousins. When she married her boyfriend from school at eighteen, they went on living with her parents, and her first child was brought up more by her mother than by herself, because she always work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s the family grew, they moved out of their parents' house to a flat. It was in the next street, and their life was still that of the extended family. "All my family used to live around Denby Street," said Mrs Sharp, "and we were always in and out of each other's houses." When she went to the shops, she used to call in on her mother to see if she wanted anything. Every day she would visit one sister or another and see a nephew or niece at the corner shop or in the marke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You always knew 90% of the people you saw in the street every day, either they were related to you or you were at school with them," she said.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hen her babies were born (she had two sons and a daughter), she said, "All my sisters and neighbours would help - they used to come and make a cup of tea, or help in some other way." And every Saturday night there was a family party. It was at Mrs Sharp's mother's house. "Of course we all know each other very well. You have to learn to get on with each other. </w:t>
      </w:r>
      <w:r>
        <w:rPr>
          <w:rFonts w:cs="Times New Roman" w:ascii="Times New Roman" w:hAnsi="Times New Roman"/>
          <w:color w:val="000000"/>
          <w:kern w:val="0"/>
          <w:szCs w:val="21"/>
          <w:u w:val="single"/>
        </w:rPr>
        <w:t>I had one neighbour who was always poking(</w:t>
      </w:r>
      <w:r>
        <w:rPr>
          <w:rFonts w:ascii="Times New Roman" w:hAnsi="Times New Roman" w:cs="Times New Roman"/>
          <w:color w:val="000000"/>
          <w:kern w:val="0"/>
          <w:szCs w:val="21"/>
          <w:u w:val="single"/>
          <w:lang w:val="zh-CN"/>
        </w:rPr>
        <w:t>管闲事</w:t>
      </w:r>
      <w:r>
        <w:rPr>
          <w:rFonts w:cs="Times New Roman" w:ascii="Times New Roman" w:hAnsi="Times New Roman"/>
          <w:color w:val="000000"/>
          <w:kern w:val="0"/>
          <w:szCs w:val="21"/>
          <w:u w:val="single"/>
        </w:rPr>
        <w:t>) her nose into our business</w:t>
      </w:r>
      <w:r>
        <w:rPr>
          <w:rFonts w:cs="Times New Roman" w:ascii="Times New Roman" w:hAnsi="Times New Roman"/>
          <w:color w:val="000000"/>
          <w:kern w:val="0"/>
          <w:szCs w:val="21"/>
        </w:rPr>
        <w:t>. She was forever asking questions and gossiping (</w:t>
      </w:r>
      <w:r>
        <w:rPr>
          <w:rFonts w:ascii="Times New Roman" w:hAnsi="Times New Roman" w:cs="Times New Roman"/>
          <w:color w:val="000000"/>
          <w:kern w:val="0"/>
          <w:szCs w:val="21"/>
          <w:lang w:val="zh-CN"/>
        </w:rPr>
        <w:t>拨弄是非</w:t>
      </w:r>
      <w:r>
        <w:rPr>
          <w:rFonts w:cs="Times New Roman" w:ascii="Times New Roman" w:hAnsi="Times New Roman"/>
          <w:color w:val="000000"/>
          <w:kern w:val="0"/>
          <w:szCs w:val="21"/>
        </w:rPr>
        <w:t xml:space="preserve">). But you had to put up with everyone, whatever they were lik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s. Sharp had to move to Greenleas because she had to work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she got married, she lived together with her parents all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he knew so many people because they were either her relatives or schoolmat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sentence "I had one neighbour who was always poking her nose into our business." in the last Para. means I had one neighbour who always showed her interests in our private affair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mainly deals with what the extended family i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rs are lots of fun, but they could also be dangerous. We have to be careful when we drive them or ride in 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s always a good idea to put on your seat belt when you're in a car. Why? Think about this example: You put an egg on a skateboard and give it a push. If the skateboard hits a stone, it will stop, but the egg won't. It will fly through the air, hit the ground and brea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think what would happen if you tied the egg to the skateboard. When the skateboard hits a stone, the egg won't go flying, it will stay safely on the skateboar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Volvo, a famous Swedish car maker, was the first to use seat belts in 1849.</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ir bags are also very important for car safety, because sometimes a seat belt isn't enough. If the car is going really fast and runs into something, seat belts could even hurt the people who wear the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ost newer cars have air bags in front of and next to the seats. When a car hits something, its air bags will come out quickly - in less than one second - to keep the people inside safe.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passage mainly tells us two important ways to keep safe in car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riter gives the example of the egg to show why it is important to wear a seat belt when in a ca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eat belts can make cars safer because they are made of strong materi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ir bags are also important for cars because they work together with seat belts to keep us sa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best title for this passage is Air Bags Work Wel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very old lady won a million dollars in a lottery</w:t>
      </w:r>
      <w:r>
        <w:rPr>
          <w:rFonts w:ascii="Times New Roman" w:hAnsi="Times New Roman" w:cs="Times New Roman"/>
          <w:color w:val="000000"/>
          <w:kern w:val="0"/>
          <w:szCs w:val="21"/>
        </w:rPr>
        <w:t>（彩票）</w:t>
      </w:r>
      <w:r>
        <w:rPr>
          <w:rFonts w:cs="Times New Roman" w:ascii="Times New Roman" w:hAnsi="Times New Roman"/>
          <w:color w:val="000000"/>
          <w:kern w:val="0"/>
          <w:szCs w:val="21"/>
        </w:rPr>
        <w:t>. Her son and his wife heard the news on the radio. “How are we going to tell your mother?” the wife asked. “The shock might kill her!”</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That's true,” the son said. “Perhaps we'd better speak to her doctor about it. He'll know how to break</w:t>
      </w:r>
      <w:r>
        <w:rPr>
          <w:rFonts w:ascii="Times New Roman" w:hAnsi="Times New Roman" w:cs="Times New Roman"/>
          <w:color w:val="000000"/>
          <w:kern w:val="0"/>
          <w:szCs w:val="21"/>
        </w:rPr>
        <w:t>（告诉）</w:t>
      </w:r>
      <w:r>
        <w:rPr>
          <w:rFonts w:cs="Times New Roman" w:ascii="Times New Roman" w:hAnsi="Times New Roman"/>
          <w:color w:val="000000"/>
          <w:kern w:val="0"/>
          <w:szCs w:val="21"/>
        </w:rPr>
        <w:t>the news to her gent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y explained the situation to the old lady's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I'm glad you told me,” he said, “A shock, even a happy one, could give her a heart attack. Leave it to me. I'll find a way of breaking the news to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thought about the problem for several days, then decided what he would say. He called on</w:t>
      </w:r>
      <w:r>
        <w:rPr>
          <w:rFonts w:ascii="Times New Roman" w:hAnsi="Times New Roman" w:cs="Times New Roman"/>
          <w:color w:val="000000"/>
          <w:kern w:val="0"/>
          <w:szCs w:val="21"/>
        </w:rPr>
        <w:t>（拜访）</w:t>
      </w:r>
      <w:r>
        <w:rPr>
          <w:rFonts w:cs="Times New Roman" w:ascii="Times New Roman" w:hAnsi="Times New Roman"/>
          <w:color w:val="000000"/>
          <w:kern w:val="0"/>
          <w:szCs w:val="21"/>
        </w:rPr>
        <w:t>the old lady and sat by her beside. He took her hand in his. “Let's play a game, my dear,” he said. “Let's Pretend' game.”</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Oh, yes,” the old lady said. “I love 'Let's Pretend' g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Good. I'll ask you a question first,” the doctor said. “Then you can tell me one.”</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pretended to think for a few moments. Then he said, “Tell me, what would you do if you won a million dollars in the lottery?” “Oh, that's an easy one,” the old lady said. “I'd give most of it to you, doctor, because you have been so good to me all these years.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ut the doctor was now lying on the floor. He had died of sh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on and his wife didn't want his mother to die of</w:t>
      </w:r>
      <w:r>
        <w:rPr>
          <w:rFonts w:ascii="Times New Roman" w:hAnsi="Times New Roman" w:cs="Times New Roman"/>
          <w:color w:val="000000"/>
          <w:kern w:val="0"/>
          <w:szCs w:val="21"/>
        </w:rPr>
        <w:t>（死于）</w:t>
      </w:r>
      <w:r>
        <w:rPr>
          <w:rFonts w:cs="Times New Roman" w:ascii="Times New Roman" w:hAnsi="Times New Roman"/>
          <w:color w:val="000000"/>
          <w:kern w:val="0"/>
          <w:szCs w:val="21"/>
        </w:rPr>
        <w:t>sh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as worried that the news would make her s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ent to the old lady's house to tell her the new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as sleeping on the flo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envied</w:t>
      </w:r>
      <w:r>
        <w:rPr>
          <w:rFonts w:ascii="Times New Roman" w:hAnsi="Times New Roman" w:cs="Times New Roman"/>
          <w:color w:val="000000"/>
          <w:kern w:val="0"/>
          <w:szCs w:val="21"/>
        </w:rPr>
        <w:t>（羡慕）</w:t>
      </w:r>
      <w:r>
        <w:rPr>
          <w:rFonts w:cs="Times New Roman" w:ascii="Times New Roman" w:hAnsi="Times New Roman"/>
          <w:color w:val="000000"/>
          <w:kern w:val="0"/>
          <w:szCs w:val="21"/>
        </w:rPr>
        <w:t>the old lady's money and was killed by 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right="6" w:firstLine="36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wo years ago, my husband bought me a bike. If you live in a town, it is often faster than a car and you don't have to worry about parking. You leave it anywhere. As it has a seat at the back and a basket at the front, I can take my little daughter to school, to the library, to the shops, to anywhere.                                      </w:t>
      </w:r>
    </w:p>
    <w:p>
      <w:pPr>
        <w:pStyle w:val="Normal"/>
        <w:autoSpaceDE w:val="false"/>
        <w:spacing w:lineRule="auto" w:line="360"/>
        <w:ind w:right="6" w:firstLine="270"/>
        <w:rPr>
          <w:rFonts w:ascii="Times New Roman" w:hAnsi="Times New Roman" w:cs="Times New Roman"/>
          <w:color w:val="000000"/>
          <w:kern w:val="0"/>
          <w:szCs w:val="21"/>
        </w:rPr>
      </w:pPr>
      <w:r>
        <w:rPr>
          <w:rFonts w:cs="Times New Roman" w:ascii="Times New Roman" w:hAnsi="Times New Roman"/>
          <w:color w:val="000000"/>
          <w:kern w:val="0"/>
          <w:szCs w:val="21"/>
        </w:rPr>
        <w:t>I use it most in summer when the weather is warm and dry. It can be very unpleasant in winter when it is cold and the rain is heavy.</w:t>
      </w:r>
    </w:p>
    <w:p>
      <w:pPr>
        <w:pStyle w:val="Normal"/>
        <w:autoSpaceDE w:val="false"/>
        <w:spacing w:lineRule="auto" w:line="360" w:before="1" w:after="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You must, of course, be careful on a bicycle. Accidents are not the only problem, though. One day I went shopping and came back to find my front wheel missing. It was a long walk to the bicycle shop. Now I have three strong locks.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My husband uses my bicycle sometimes for short journeys. He says it is better than waiting for a bus. He still uses his car for longer journeys, but I think that all day's sitting down is making him fat and lazy. On my bicycle I get a lot of exercises and fresh air, and this makes me feel a lot 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s husband bought her a new car two year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bike is better than a car because it is much 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often uses her bike in sum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must be careful when you ride a bike, for there are some proble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Riding a bike is a good exercise and it can make you feel 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essie lived in the country, but one year she decided to visit the capital city to do some shopping and to see the sights. She stayed at a hotel near the central market. She had seldom been to the city before, and was very excited about what she would find. On the first morning of her visit, as she walked from the hotel to the market, she passed a beggar.</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was holding up a notice which said, “Blind from birth. Please give generous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essie felt sorry for the blind beggar and she bent down and put a dollar coin into his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Thank you,” he sai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the third day, however, Jessie did not have a dollar coin. She had only fifty cents, so she dropped this into the beggar's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What have I done wrong?” the beggar said, “Why are you so stingy (</w:t>
      </w:r>
      <w:r>
        <w:rPr>
          <w:rFonts w:ascii="Times New Roman" w:hAnsi="Times New Roman" w:cs="Times New Roman"/>
          <w:color w:val="000000"/>
          <w:kern w:val="0"/>
          <w:szCs w:val="21"/>
        </w:rPr>
        <w:t>吝啬</w:t>
      </w:r>
      <w:r>
        <w:rPr>
          <w:rFonts w:cs="Times New Roman" w:ascii="Times New Roman" w:hAnsi="Times New Roman"/>
          <w:color w:val="000000"/>
          <w:kern w:val="0"/>
          <w:szCs w:val="21"/>
        </w:rPr>
        <w:t>) today?” Jessie was very surprised by what the beggar said.</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How do you know I haven't given you a dollar?” she said “If you are blind,you can't know what coin I put into your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Ah,” explained the beggar,“ the truth is I'm not blind. I'm just looking after this place for the regular beggar while he's on holiday.”</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On holiday!” Jessie exclaimed. “And what exactly does your blind friend do on holi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He goes into the country,” the man said, “and takes photographs. He's a very good photograp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ggar was sitting in the busiest part of the c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the first day Jessie gave the blind man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the third day, the blind man noticed that Jessie had only given him fifty c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egular beggar went on holiday to another count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ggar Jessie gave money to is working for his beggar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mith was a landlord. He loved money very much and never gave anything to anybody. Soon he became rich.</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the weather was fine. There wasn't a cloud in the sky and the sun was very warm. The landlord was walking along a river with his friends, when, all of a sudden, he slipped and fell into it. He cried, “Help! Help!” One of his friends held out his hand and said, “Give me your hand and I will pull you out.” The landlord's head went under the water and then came up again, but he did not give his hand to his friends. Then another of his friends tried but the same thing happen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then a farmer came over and saw all this. He knew the landlord very well. He said to the others, “Let me try.” He held out his hand and said to the landlord, “Take my hand and I will pull you out.” Hearing this, the landlord took the farmer's hand, and in a minute the farmer pulled the landlord out of the wat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ll the others got very surprised at this and asked the farmer, “Why did he give his hand to you but not to us?” The farmer said, “You don't know your friend very well, When you say 'give' to him, he does nothing, but when you say 'take' he take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mith was a far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mith became very rich, because he never gave anything to anybo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Smith was walking along a lake with his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held out his hand when he heard “Take my hand.”</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friends knew the rich man very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year was 1932. Amelia Earhart was flying alone from North America to England in a small single-engined aeroplane. At midnight, several hours after she had left Newfoundland, she ran into bad weather. To make things worse, her altimeter (</w:t>
      </w:r>
      <w:r>
        <w:rPr>
          <w:rFonts w:ascii="Times New Roman" w:hAnsi="Times New Roman" w:cs="Times New Roman"/>
          <w:color w:val="000000"/>
          <w:kern w:val="0"/>
          <w:szCs w:val="21"/>
        </w:rPr>
        <w:t>高度表</w:t>
      </w:r>
      <w:r>
        <w:rPr>
          <w:rFonts w:cs="Times New Roman" w:ascii="Times New Roman" w:hAnsi="Times New Roman"/>
          <w:color w:val="000000"/>
          <w:kern w:val="0"/>
          <w:szCs w:val="21"/>
        </w:rPr>
        <w:t>) failed and she didn't know how high she was flying. At night, and in a storm, a pilot is in great difficulty without an altimeter. At times, her plane nearly plunged into the sea.</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before dawn, there was further trouble. Amelia noticed flames (</w:t>
      </w:r>
      <w:r>
        <w:rPr>
          <w:rFonts w:ascii="Times New Roman" w:hAnsi="Times New Roman" w:cs="Times New Roman"/>
          <w:color w:val="000000"/>
          <w:kern w:val="0"/>
          <w:szCs w:val="21"/>
        </w:rPr>
        <w:t>火焰</w:t>
      </w:r>
      <w:r>
        <w:rPr>
          <w:rFonts w:cs="Times New Roman" w:ascii="Times New Roman" w:hAnsi="Times New Roman"/>
          <w:color w:val="000000"/>
          <w:kern w:val="0"/>
          <w:szCs w:val="21"/>
        </w:rPr>
        <w:t>) coming from the engine. Would she be able to reach land? There was nothing to do except to keep going and to hop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the end, Amelia Earhart did reach Ireland, and for the courage she had shown, she was warmly welcomed in England and Europe. When she returned to the United States, she was honored by President Hoover at a special dinner in the White House. From that time on, Amelia Earhart was famou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at was so important about her flight? Amelia Earhart was the first woman to fly the Atlantic Ocean alone, and she had set a record of fourteen hours and fifty-six minute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the years that followed, Amelia Earhart made several flights across the United States, and on each occasion she set a new record for flying time. Amelia Earhart made these flights to show that women had a place in aviation and that air travel was useful.</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 engine went wrong when Amelia Earhart was flying alone from North America to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Amelia Earhart saw flames coming from the engine, she changed her direction and landed in Ire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Amelia Earhart's reason for making her flights was to show that aviation was not just for m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lia Earhart was the first woman who succeeded in flying across the Atlantic Ocean al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angerous Flight from North America to England"would be the best title for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 Young ran his own business and worked very hard. His wife was afraid that he would get sick if he continued like that, so she often tried to get him to take a vacation. At last she managed to persuade him to do so, and she hoped that he would be able to enjoy his vacation without any disturbance, so before they left, Mrs. Young went to see her husband's secretary. She said to her, "My husband needs a vacation very much, so whatever happens, please don't bother him with telegrams and letters about business problems while we are away. Just wait till we get bac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Mr. and Mrs. Young had been away about a week, Mr. Young received a letter from his secretary which said, "Something terrible happened to your business, but I'm not going to bother you with it while you are enjoying your vacatio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 Young was the owner of a private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s. Young worried about her husband's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s. Young was afraid that her husband's vacation might be spoil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cretary didn't explain in her letter what had happened to Mr.Young's business, because she didn't want to spoil Mr. Young's vac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You can learn from the story that Mr. Young had a stupid secretar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A potato farmer was sent to prison just at the time when he should have been digging the ground for planting the new crop of potatoes. He knew that his wife would not be strong enough to do the digging by herself, but could manage to do the planting. He also knew that he did not have any friends or neighbors who would be willing to do the digging for him. So he wrote a letter to his wife which said, "Please do NOT dig the potato field. I hid the money and the gun ther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en days later he got a letter from his wife. It said "I think somebody is reading your letters before they go out of the prison. Some policemen arrived here two days ago and dug up the whole potato field. What shall I do now?"</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prisoner wrote back at once, "Plant the potatoes, of cours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as in prison at that momen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as worrying about nobody could do the digging for hi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rote his wife a letter th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ome policemen dug the potato field for the farm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is a cold-blooded kill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 a cold winter afternoon, I was walking home from a supermarket. I was feeling a little tired, as I was carrying me shopping bags. They were so heavy that I decided to stop to have a rest in the park. I walked towards the gate of the park. I noticed a poor man walking out of the restaurant in front of me. He was holding a paper bag. He walked to a nearby dustbin and started looking through i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suddenly felt sad. I knew this man would take all that he could get, so I went up to him and gave him some fruit. The man, with wrinkles on his face, looked up in surprise and took what I gave hi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 big smile appeared on his face and I felt very happy. Then he said, “Wow! First someone gave me this sandwich, then this drink, and now some delicious frui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is is my daughter's lucky day. Thank you, boy.” Then he went away, singing a song.</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then, I understood what the saying “Giving is getting.” Really meant. Everyone in the world needs help, everyone can offer help and everyone will be helped by showing kindness. Giving sometimes doesn't cost much, but it means a lot to the people who you help.</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man's happiness at the moment comes into my mind every time I have the chance to help other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felt a little tired because he walked too fa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gave the poor man some fruit because he knew the man's daughter liked the fru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or man's daughter couldn't get a new skirt that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or man had no money to buy such delicious food for his daugh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tells us not to be a poor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An English traveler found himself in Norway with only enough money to buy the ticket for his journey back home. As he knew that it would take him only two days to get to England, he decided that he could easily spend the time without food. So he bought a ticket and got on the ship. The man closed his ears to the sound of the lunch bell. When dinnertime came, he didn't go to dinning room, saying that he was not feeling very well.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next morning he still didn't have breakfast and at lunchtime he again stayed in his room. But at dinnertime he was so hungry that he went to the dinning room and ate everything the waiter put in front of him. He got ready for the quarrel.</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Bring me the bill,” he said. “The bill, sir?” said the waiter in surprise. “There isn't any bill. On our ship meals are included (</w:t>
      </w:r>
      <w:r>
        <w:rPr>
          <w:rFonts w:ascii="Times New Roman" w:hAnsi="Times New Roman" w:cs="Times New Roman"/>
          <w:color w:val="000000"/>
          <w:kern w:val="0"/>
          <w:szCs w:val="21"/>
          <w:lang w:val="zh-CN"/>
        </w:rPr>
        <w:t>包括</w:t>
      </w:r>
      <w:r>
        <w:rPr>
          <w:rFonts w:cs="Times New Roman" w:ascii="Times New Roman" w:hAnsi="Times New Roman"/>
          <w:color w:val="000000"/>
          <w:kern w:val="0"/>
          <w:szCs w:val="21"/>
        </w:rPr>
        <w:t>) in the money for the ticket,” said the wait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ory happened on a ship from Norway to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didn't go to the dinning room first,because he had no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went to the dinning room to eat something because his friend had given him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had two meals on the shi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fter the traveler finished eating, he came to know that travelers on the ship had free me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 xml:space="preserve">Everywhere we look, we see Americans running. They run for every reason anybody could think of. They run for health, for beauty, to lose weight, to feel fit and because it's the thing they love to do. Every year, for example, thousands upon thousands of people run in one race, the Boston Marathon, the best known long distance race in the United States. In recent years, there have been nearly 5,000 official competitors and it takes three whole minutes for the crowd of runners just to cross the starting lin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You may have heard the story of the Greek runner Pheidippides. He ran from Marathon to Athens to deliver the news of the great victory 2,500 years ago. No one knows how long it took him to run the distance. But the story tells us that he died of the effort. Today no one will die in a Marathon race. But the effort is still enormous. Someone does come in first in this tiring foot race. But at the finish line we see what this race is about: not being first but finishing. The real victory is not over one's fellow runners but over one's own body. It's a victory of will-power over fatigue. In the Boston Marathon each person who crosses that finish line is a winn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ricans run every day for various reas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ston Marathon is the best known long distance race in 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victory of will-power over fatigue is the real victory for the thousands of Marathon runn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unner who runs to keep fit is a winner in the competi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ncient Greek runner Pheidippides won the first priz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Mr. Richards worked in a shop which sold, cleaned and repaired hearing-aid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助听器</w:t>
      </w:r>
      <w:r>
        <w:rPr>
          <w:rFonts w:ascii="Times New Roman" w:hAnsi="Times New Roman" w:cs="Times New Roman"/>
          <w:color w:val="000000"/>
          <w:kern w:val="0"/>
          <w:szCs w:val="21"/>
        </w:rPr>
        <w:t>）</w:t>
      </w:r>
      <w:r>
        <w:rPr>
          <w:rFonts w:cs="Times New Roman" w:ascii="Times New Roman" w:hAnsi="Times New Roman"/>
          <w:color w:val="000000"/>
          <w:kern w:val="0"/>
          <w:szCs w:val="21"/>
        </w:rPr>
        <w:t>. One day an old gentleman entered and put one down in front of him without saying a wor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What's the matter with it?" Mr. Richards said. The man did not answer. Of course Mr. Richards thought that the man must be deaf and that his hearing-aid must be faulty, so he said again, more loudly, 'What's wrong with your hearing-aid, sir?' again the man said nothing, so Mr. Richards shouted his question again as loudly as he coul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man then took a pen and a piece of paper and wrote: "It isn't necessary to shout when you're speaking to me. My ears are as good as yours. This hearing-aid is my wife's, not mine. I've just had a throat operation, and my problem is not that I can't hear, but that I can't speak."</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n old gentleman bring a hearing-aid to Mr. Richards one da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 Richards thought the old man was a deaf.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old man shouted as loudly as he could to make Mr. Richards understand what he wanted.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old man was too angry to speak any more to Mr. Richard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ory takes place in a 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Everyone knows what a needle is. Of course there are needles for sewing machines, needles for injection, you </w:t>
      </w:r>
      <w:r>
        <w:rPr>
          <w:rFonts w:cs="Times New Roman" w:ascii="Times New Roman" w:hAnsi="Times New Roman"/>
          <w:color w:val="000000"/>
          <w:kern w:val="0"/>
          <w:szCs w:val="21"/>
          <w:u w:val="single"/>
        </w:rPr>
        <w:t>name</w:t>
      </w:r>
      <w:r>
        <w:rPr>
          <w:rFonts w:cs="Times New Roman" w:ascii="Times New Roman" w:hAnsi="Times New Roman"/>
          <w:color w:val="000000"/>
          <w:kern w:val="0"/>
          <w:szCs w:val="21"/>
        </w:rPr>
        <w:t>it. But few people think of the wonder a needle works in the hands of those who practice acupunctur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During the past ten years of so, I have been suffering from a terrible headache. It seems to be getting </w:t>
      </w:r>
      <w:r>
        <w:rPr>
          <w:rFonts w:cs="Times New Roman" w:ascii="Times New Roman" w:hAnsi="Times New Roman"/>
          <w:color w:val="000000"/>
          <w:kern w:val="0"/>
          <w:szCs w:val="21"/>
          <w:u w:val="single"/>
        </w:rPr>
        <w:t>from bad to worse</w:t>
      </w:r>
      <w:r>
        <w:rPr>
          <w:rFonts w:cs="Times New Roman" w:ascii="Times New Roman" w:hAnsi="Times New Roman"/>
          <w:color w:val="000000"/>
          <w:kern w:val="0"/>
          <w:szCs w:val="21"/>
        </w:rPr>
        <w:t>these days. Last night I got a sudden pain in my head. It was so terrible that I could hardly bear it. Although I swallowed all kinds of pain-killers, I didn't feel any better. It seemed that there was nothing I could do but phone for a docto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of our neighbors happened to be with us. He was not a doctor, but he timidly offered his help, saying "Do you mind if I tried acupuncture on you? These needles may possibly do you some good."I agreed. In a moment, he had taken out a few needles from his purse. Without a moment's delay, he fixed a few needles into the skin on my head here and there. Before long, I felt thoroughly reliev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ust then, the doctor sped through my house and said,"Where is our patient?"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rry, Doctor, You are too late. It's killed!" I answered in deli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s a miracle, isn't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name'' in the first paragraph means to give a name to the need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phrase “from bad to worse”in the second paragraph refers to the state of the man's heal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soon after the acupuncture, the man was completely recove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are too late. It's killed." means that the pain was killed because the doctor came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tells us that the effect of acupuncture on the patient was unbeliev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60"/>
        <w:rPr/>
      </w:pPr>
      <w:r>
        <w:rPr>
          <w:rFonts w:cs="Times New Roman" w:ascii="Times New Roman" w:hAnsi="Times New Roman"/>
          <w:color w:val="000000"/>
          <w:kern w:val="0"/>
          <w:szCs w:val="21"/>
          <w:lang w:val="zh-CN"/>
        </w:rPr>
        <w:t>3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Jeff was young, he had always been thin and strong. Now Jeff was forty, and he was fat and very soft. He did not wish to get fatter and softer every year. One day one of his friends said to him, "Would you like to be thinner, Jeff?" "Of course I would," Jeff answered.</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Well, stop going to your office by car, and get a bicycle."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Jeff had not ridden a bicycle for many years. "It is very hard to learn to ride a bicycle again at your age," his wife said.</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But it was not too hard for Jeff to do so. He bought a bicycle and practiced riding it every evening. He hoped that it would help him to get thinner, and he got a lot of pleasure from it.</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He found little roads which were not really very narrow but were too narrow for cars, and there he got away from the noises of the city, which were becoming too much for him. They were not really very loud, but they were too loud for Jeff. Then he began to go to his office on his bicycle. Sometimes all the cars stopped at a red light, and he went past them to the front, because his bicycle was narrow. Then he was very happy.</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One Wednesday afternoon he stopped at a red light, and a man came up behind him on a bicycle. He stopped too and said to Jeff, "Have the police taken your driving license away,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ff used to be thin and str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ff got a bicycle because his wife told him to do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was very hard for him to learn to ride a bicycle again when he was for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He </w:t>
      </w:r>
      <w:r>
        <w:rPr>
          <w:rFonts w:cs="Times New Roman" w:ascii="Times New Roman" w:hAnsi="Times New Roman"/>
          <w:color w:val="000000"/>
          <w:kern w:val="0"/>
          <w:szCs w:val="21"/>
          <w:lang w:val="zh-CN"/>
        </w:rPr>
        <w:t xml:space="preserve">only </w:t>
      </w:r>
      <w:r>
        <w:rPr>
          <w:rFonts w:cs="Times New Roman" w:ascii="Times New Roman" w:hAnsi="Times New Roman"/>
          <w:color w:val="000000"/>
          <w:kern w:val="0"/>
          <w:szCs w:val="21"/>
        </w:rPr>
        <w:t>practiced in the mo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lice had taken Jeff's driving license 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60"/>
        <w:rPr/>
      </w:pPr>
      <w:r>
        <w:rPr>
          <w:rFonts w:cs="Times New Roman" w:ascii="Times New Roman" w:hAnsi="Times New Roman"/>
          <w:color w:val="000000"/>
          <w:kern w:val="0"/>
          <w:szCs w:val="21"/>
          <w:lang w:val="zh-CN"/>
        </w:rPr>
        <w:t>3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often say that the Englishman's home is his castle. They mean that the home is very important and personal. Most people in Britain live in houses rather than flats, and many people own their homes. This means that they can make them personal, and change them in any way they like. Most houses have a garden, even if it is a small one, and the garden is usually loved. The house and the garden are the private space of a person. In a crowded city a person knows that he or she has a private space which is only for himself or herself and for invited friends.</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People usually like to mark their space. If you are on the beach you may have spread your towels around you; in the rain you may have put your coat or small bag on the seat beside you; in a library you may spread your books around yo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nce I was traveling on a train to London. I was on a section for four people and there was a table between us. The man opposite to me had his briefcase on the table. There was no space on my side of the table at all. I was unhappy. I thought he thought that he owned the whole table. I had been reading a book about nonverbal </w:t>
      </w:r>
      <w:r>
        <w:rPr>
          <w:rFonts w:ascii="Times New Roman" w:hAnsi="Times New Roman" w:cs="Times New Roman"/>
          <w:color w:val="000000"/>
          <w:kern w:val="0"/>
          <w:szCs w:val="21"/>
        </w:rPr>
        <w:t>（非语言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communication so I took various papers out of my bag and put them on his case! When I did this he suddenly became angry and his eyes nearly popped out </w:t>
      </w:r>
      <w:r>
        <w:rPr>
          <w:rFonts w:ascii="Times New Roman" w:hAnsi="Times New Roman" w:cs="Times New Roman"/>
          <w:color w:val="000000"/>
          <w:kern w:val="0"/>
          <w:szCs w:val="21"/>
        </w:rPr>
        <w:t>（突出）</w:t>
      </w:r>
      <w:r>
        <w:rPr>
          <w:rFonts w:cs="Times New Roman" w:ascii="Times New Roman" w:hAnsi="Times New Roman"/>
          <w:color w:val="000000"/>
          <w:kern w:val="0"/>
          <w:szCs w:val="21"/>
        </w:rPr>
        <w:t>of his head. I had taken up his space! A few minutes later I took my papers off in order to read them. He immediately moved his case to his side of the table.</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home matters greatly to Englishme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ritish can own private space like the house and the garde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ccording to Paragraph 2, if you spread your books around you in a library, it means  you want to tell others the space belongs to you.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man opposite to the writer showed that he owned the whole table by reading a book.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ried to get back his space by moving the case off the tabl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60"/>
        <w:rPr/>
      </w:pPr>
      <w:r>
        <w:rPr>
          <w:rFonts w:cs="Times New Roman" w:ascii="Times New Roman" w:hAnsi="Times New Roman"/>
          <w:color w:val="000000"/>
          <w:kern w:val="0"/>
          <w:szCs w:val="21"/>
          <w:lang w:val="zh-CN"/>
        </w:rPr>
        <w:t>3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total area of land on earth is about 149 million square kilometers, or about 29 percent of the total area of the earth.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average height of the land is about 750 metres above the sea level. The Eurasian</w:t>
      </w:r>
      <w:r>
        <w:rPr>
          <w:rFonts w:ascii="Times New Roman" w:hAnsi="Times New Roman" w:cs="Times New Roman"/>
          <w:color w:val="000000"/>
          <w:kern w:val="0"/>
          <w:szCs w:val="21"/>
        </w:rPr>
        <w:t>（欧亚大陆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and mass is the largest with an area of 54,527,600 square kilometers. The smallest continent is the Australian mainland, with an area of about 7,614,600 square kilometers, which together with Tasmania, New Zealand, New Guinea and the Pacific Islands, is described as Oceania.The total area of Oceania is about 8,935,500 square kilometres, including West Iran which is political in Asia.</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world's largest peninsula</w:t>
      </w:r>
      <w:r>
        <w:rPr>
          <w:rFonts w:ascii="Times New Roman" w:hAnsi="Times New Roman" w:cs="Times New Roman"/>
          <w:color w:val="000000"/>
          <w:kern w:val="0"/>
          <w:szCs w:val="21"/>
        </w:rPr>
        <w:t>（半岛）</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is Arabia, with an area of about 3,327,500 square kilometres. The largest island in the world is Greenland, with an area of about 2,175,600 square kilometres.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tal area of the world is about 211 million square kilometer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rea of Tasmania, New Zealand, New Guinea and the Pacific Islands adds up to about 1,320,900 square kilometre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ceania is made up of Australia, New Guinea and the Pacific Island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s mentioned in the passage there are several islands in Manitou Lak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rgest island surrounded by fresh water is in a river.</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Newspapers, along with reporting the news, educate, entertain, and give opinions. An important way of reading a large, big-city newspaper is to put it into different sections. Can you find these separate sections: world news, national and local news, sports, business, entertainment, opinions, ads? Does your paper have other section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News stories give facts, not the reporter's opinions. Some newspaper editorials (</w:t>
      </w:r>
      <w:r>
        <w:rPr>
          <w:rFonts w:ascii="Times New Roman" w:hAnsi="Times New Roman" w:cs="Times New Roman"/>
          <w:color w:val="000000"/>
          <w:kern w:val="0"/>
          <w:szCs w:val="21"/>
          <w:lang w:val="zh-CN"/>
        </w:rPr>
        <w:t>社论</w:t>
      </w:r>
      <w:r>
        <w:rPr>
          <w:rFonts w:cs="Times New Roman" w:ascii="Times New Roman" w:hAnsi="Times New Roman"/>
          <w:color w:val="000000"/>
          <w:kern w:val="0"/>
          <w:szCs w:val="21"/>
          <w:lang w:val="zh-CN"/>
        </w:rPr>
        <w:t xml:space="preserve">) come out with the writer's name, but many newspapers only carry editorials without putting the writers' names on.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You can be a better reader if you know what to expect in a newspaper. For example, you can expect headlines to leave out unnecessary words. You can expect to find the most important facts in the leading paragraph (the first paragraph) of a news story. You can expect important news items to be on the front page. You can expect less important items to be on the inside page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Most of all, the more you know about news of the present time, the more you will understand what is in the newspaper; important stories are generally presented one day and followed up on following days. So, an important way to read newspapers is reading one frequent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 good way to read a newspaper is to find separate sections and read according to your n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o design ads might NOT be a newspaper reporter's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From the text we know that newspaper headlines are what readers expect to 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f you are reading for major facts in the news stories, you should read the front p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writer's suggestion to us is that we should read one newspaper frequent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60"/>
        <w:rPr/>
      </w:pPr>
      <w:r>
        <w:rPr>
          <w:rFonts w:cs="Times New Roman" w:ascii="Times New Roman" w:hAnsi="Times New Roman"/>
          <w:color w:val="000000"/>
          <w:kern w:val="0"/>
          <w:szCs w:val="21"/>
          <w:lang w:val="zh-CN"/>
        </w:rPr>
        <w:t>4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passage is mainly about </w:t>
      </w:r>
      <w:r>
        <w:rPr>
          <w:rFonts w:cs="Times New Roman" w:ascii="Times New Roman" w:hAnsi="Times New Roman"/>
          <w:color w:val="000000"/>
          <w:kern w:val="0"/>
          <w:szCs w:val="21"/>
        </w:rPr>
        <w:t>a special holiday</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Valentine was put into prison because </w:t>
      </w:r>
      <w:r>
        <w:rPr>
          <w:rFonts w:cs="Times New Roman" w:ascii="Times New Roman" w:hAnsi="Times New Roman"/>
          <w:color w:val="000000"/>
          <w:kern w:val="0"/>
          <w:szCs w:val="21"/>
        </w:rPr>
        <w:t>he sent a love letter to the daughter of the prison guard</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It is </w:t>
      </w:r>
      <w:r>
        <w:rPr>
          <w:rFonts w:cs="Times New Roman" w:ascii="Times New Roman" w:hAnsi="Times New Roman"/>
          <w:color w:val="000000"/>
          <w:kern w:val="0"/>
          <w:szCs w:val="21"/>
        </w:rPr>
        <w:t>because he refused to accept the Emperor's offer</w:t>
      </w:r>
      <w:r>
        <w:rPr>
          <w:rFonts w:cs="Times New Roman" w:ascii="Times New Roman" w:hAnsi="Times New Roman"/>
          <w:color w:val="000000"/>
          <w:kern w:val="0"/>
          <w:szCs w:val="21"/>
          <w:lang w:val="en-GB"/>
        </w:rPr>
        <w:t>that Valentine was ki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left="360" w:hanging="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Valentines are </w:t>
      </w:r>
      <w:r>
        <w:rPr>
          <w:rFonts w:cs="Times New Roman" w:ascii="Times New Roman" w:hAnsi="Times New Roman"/>
          <w:color w:val="000000"/>
          <w:kern w:val="0"/>
          <w:szCs w:val="21"/>
        </w:rPr>
        <w:t>cards usually red, and shaped like hearts with messages of love written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lang w:val="en-GB"/>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People send Valentines to each other nowadays </w:t>
      </w:r>
      <w:r>
        <w:rPr>
          <w:rFonts w:cs="Times New Roman" w:ascii="Times New Roman" w:hAnsi="Times New Roman"/>
          <w:color w:val="000000"/>
          <w:kern w:val="0"/>
          <w:szCs w:val="21"/>
        </w:rPr>
        <w:t>to celebrate Valentine's birthda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Almost everyone in the world uses oil in some way. Cars, buses, planes and many trains and ships also need oil. Even our bicycles need oil. Indeed the whole world would stop if there was no oi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oday there is a growing need for oil in the world. So people are looking for it everywhere. They look for oil in deserts, in the mountains and under the sea. Quite often they find nothing, but the search for oil always goes o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hat are the largest oil producers in the world? The U.S, Russia, and countries of the Middle East. But China is catching up fast. Before 194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e used to buy nearly all our oil from the U.S. Many foreign people said China was “oil-poor”. But since liberation oil has been found in many parts of the country. Today everyone agrees that China is rich in oil. Our oil will not only meet the great need in our country, but also be sold to other countries.</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run no machines without any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color w:val="000000"/>
          <w:kern w:val="0"/>
          <w:szCs w:val="21"/>
        </w:rPr>
        <w:t>“</w:t>
      </w:r>
      <w:r>
        <w:rPr>
          <w:rFonts w:cs="Times New Roman" w:ascii="Times New Roman" w:hAnsi="Times New Roman"/>
          <w:color w:val="000000"/>
          <w:kern w:val="0"/>
          <w:szCs w:val="21"/>
        </w:rPr>
        <w:t>a growing need for oil” probably means oil is growing more and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il can be found under the ground,</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the sea and the deser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ina was once said to be poor in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search for oil everywhere, but oil is very difficult to 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In 1896, Einstein went to Zurich</w:t>
      </w:r>
      <w:r>
        <w:rPr>
          <w:rFonts w:ascii="Times New Roman" w:hAnsi="Times New Roman" w:cs="Times New Roman"/>
          <w:color w:val="000000"/>
          <w:kern w:val="0"/>
          <w:szCs w:val="21"/>
        </w:rPr>
        <w:t>（苏黎世）</w:t>
      </w:r>
      <w:r>
        <w:rPr>
          <w:rFonts w:cs="Times New Roman" w:ascii="Times New Roman" w:hAnsi="Times New Roman"/>
          <w:color w:val="000000"/>
          <w:kern w:val="0"/>
          <w:szCs w:val="21"/>
        </w:rPr>
        <w:t>to study physics. There he met a girl from Hungary. They studied in the same class and the same interest in physics brought them together and they became good friends. Before long they fell in love. In 1903 when Einstein was 24, he married Marits, who was 4 years older than h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their marriage, Einstein devoted himself to the research of the great theory. To give her husband more help, Marits gave up her own work, and became a good wife and assistant. She tried her best to encourage him whenever possible. She was sure that her husband would succeed. They often discussed the theory while walking outside or sitting together in the room. They even did that in their letters when one of them was away from their hom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1914, Einstein moved to Berlin and settled down there. At that time his theory proved to be correct and he had become famous all over the world. But it was not long before the First World War broke out. Marits as well as her two sons, who was on holiday in Switzerland couldn't come back to Berlin any more. The war not only stopped Einstein's work but also broke up the warm happy family. In 1919 Einstein and Marits had to get divorced (</w:t>
      </w:r>
      <w:r>
        <w:rPr>
          <w:rFonts w:ascii="Times New Roman" w:hAnsi="Times New Roman" w:cs="Times New Roman"/>
          <w:color w:val="000000"/>
          <w:kern w:val="0"/>
          <w:szCs w:val="21"/>
        </w:rPr>
        <w:t>离婚</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rom this passage we can see that Marits was </w:t>
      </w:r>
      <w:r>
        <w:rPr>
          <w:rFonts w:cs="Times New Roman" w:ascii="Times New Roman" w:hAnsi="Times New Roman"/>
          <w:color w:val="000000"/>
          <w:kern w:val="0"/>
          <w:szCs w:val="21"/>
          <w:lang w:val="zh-CN"/>
        </w:rPr>
        <w:t xml:space="preserve">27 </w:t>
      </w:r>
      <w:r>
        <w:rPr>
          <w:rFonts w:cs="Times New Roman" w:ascii="Times New Roman" w:hAnsi="Times New Roman"/>
          <w:color w:val="000000"/>
          <w:kern w:val="0"/>
          <w:szCs w:val="21"/>
        </w:rPr>
        <w:t>when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learn from the passage that Marits was also a great scientis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st paragraph mainly tells us why Einstein and Marits got divorc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instein and Marits got divorced because Marits didn't love Einstein after the war broke ou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wanted to tell us that we should remember Marits when talking about Einstein's the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farmer had once made a purchase of a fine fat sheep, hoping to offer it up to the Buddha. While he was leading it home, four thieves saw him and made up their minds to steal the sheep. They knew him to be an honest person and one who thought of no more harm in others than he had in himself. They dared not take the sheep away from him  by force, for they were too near the city. Therefore, they thought hard and got an idea: they first parted company and then came to the man as if they had come from several distinct part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first thief came up to the farm and said, “My good old man, why are you leading this dog?”</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his moment the second thief, coming from another direction, cried to him, “Poor old man, where have you stolen this dog?”And immediately after these words, the third thief came up and asked the farmer,“Where are you going with this handsome greyhoun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poor farmer began to doubt whether the sheep was a sheep or not. But the fourth robber put him quite beside himself by coming near him and asking what the dog cost hi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farmer began to think and got the conclusion that the four men, who came from different directions, could not all be wrong. He believed that the sheep he was leading was a dog. On realizing this, the farmer went back quickly to the market to demand his money from the person who sold him the dog, leaving the dog with the four thie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bought a sheep in the cit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our thieves decided to play a trick to get the sleep because the farmer was honest and could be easily cheated by their trick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began to have a doubt when the third thief called his sheep a do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our thieves knew about the far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was cheated by the four thieve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60"/>
        <w:rPr/>
      </w:pPr>
      <w:r>
        <w:rPr>
          <w:rFonts w:cs="Times New Roman" w:ascii="Times New Roman" w:hAnsi="Times New Roman"/>
          <w:color w:val="000000"/>
          <w:kern w:val="0"/>
          <w:szCs w:val="21"/>
          <w:lang w:val="zh-CN"/>
        </w:rPr>
        <w:t>4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y wife and I spent two weeks in London last year. We went there in autumn. We think it is the best season to visit England.  The weather is usually quite pleasant and there aren't too many tourists in October.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e stayed in a small hotel in the West End. It was convenient as we did most of our sight seeing on foot. Taxis were too expensive; the bus routes were too difficult for us to understand; and my wife didn't like traveling by underground. She said it made her feel shut in.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e went to look at the places, which all tourists see. We saw Buckingham Palace, the National Gallery and Piccadilly Circus. We went shopping in Oxford Street and spent too much money. What we liked most, though, was going to the theatre. We don't have the chance to see such wonderful plays at home. A lot of people say English food is very bad. We didn't think so. It's true that most of the restaurants are French or Italian or Chinese, but we had some very good meal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fact, we enjoyed our holiday so much that we have booked another trip to England for this year. We're going to take our umbrellas, though. I'm sure we'll need them.</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le in London, the writer and his wife usually got around on fo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ife didn't like traveling by underground because it was not fast eno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could visit good museums in London that they have no chance of doing at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London it is not easy for people to find English restaurants.</w:t>
      </w:r>
    </w:p>
    <w:p>
      <w:pPr>
        <w:pStyle w:val="Normal"/>
        <w:autoSpaceDE w:val="false"/>
        <w:spacing w:lineRule="auto" w:line="360"/>
        <w:rPr/>
      </w:pPr>
      <w:r>
        <w:rPr>
          <w:rFonts w:cs="Times New Roman" w:ascii="Times New Roman" w:hAnsi="Times New Roman"/>
          <w:color w:val="000000"/>
          <w:kern w:val="0"/>
          <w:szCs w:val="21"/>
          <w:lang w:val="zh-CN"/>
        </w:rPr>
        <w:t>A.T</w:t>
      </w:r>
      <w:r>
        <w:rPr>
          <w:rFonts w:cs="Times New Roman" w:ascii="Times New Roman" w:hAnsi="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B.F</w:t>
      </w:r>
      <w:r>
        <w:rPr>
          <w:rFonts w:cs="Times New Roman" w:ascii="Times New Roman" w:hAnsi="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are going to take their umbrellas because it often rains in Lond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Has a doctor ever given you a note to take to the drugstore for some medicine? Are you able to read the note easily? Some doctors write clearly but most doctors do not. Chemists have more chances to read doctors' notes but sometimes doctors write so badly that even the chemist can't read the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One day a lady wrote to a doctor inviting him to have dinner at her house. The doctor wrote an answer, but he didn't write clearly and the lady could not read i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hat shall I do?" she said to her husband, "I don't know whether he is coming or not. I don't want to give him a telephone call and say that I can't read his writing." Her husband thought a moment, then he had an idea.     "Thank you" said his wife. "That's a very good idea."</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She went to the drugstore and gave the doctor's note to the chemist. The chemist looked at it very carefully. Then he said politely, "Could you wait a moment, madam?" He went to the back of the drugstore. After a few minutes he returned, carrying a large bottle. He gave the bottle to the lady and said, "Three times a day and one spoonful at a ti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 chemist is a person who sells medic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lady wrote the doctor a letter because she wanted to invite him to din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The husband thought the letter was for the chemis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fter reading the story, we know the chemist could read the doctor's not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author thinks that some doctors write notes cl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Chinese Premier Wen Jiabao has visited the "left-behind" (</w:t>
      </w:r>
      <w:r>
        <w:rPr>
          <w:rFonts w:ascii="Times New Roman" w:hAnsi="Times New Roman" w:cs="Times New Roman"/>
          <w:color w:val="000000"/>
          <w:kern w:val="0"/>
          <w:szCs w:val="21"/>
          <w:lang w:val="zh-CN"/>
        </w:rPr>
        <w:t>留守</w:t>
      </w:r>
      <w:r>
        <w:rPr>
          <w:rFonts w:cs="Times New Roman" w:ascii="Times New Roman" w:hAnsi="Times New Roman"/>
          <w:color w:val="000000"/>
          <w:kern w:val="0"/>
          <w:szCs w:val="21"/>
          <w:lang w:val="zh-CN"/>
        </w:rPr>
        <w:t>) children whose parents are working in cities before Children's D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During a visit to northwest China's Shanxi Province, Wen visited the home of Yang Saike, a primary school boy in a village of Xingping Cit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Yang, whose parents were working in Fujian, thousands of kilometers away, was cared for by his grandparents. His parents fail to go home even once a yea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 Premier held Yang in his arms and looked through his exercise book and praised him for his hard wor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en talked with many children and asked them many questions about their schooling and lif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You are so pretty," Wen said to Liu Mengqi, a seven-year-old girl living with her grandmother. Liu's parents were also working in the cit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Have you been to school yet?" Wen asked two other girl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e are going to the pre-school class," said o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om and Dad at home?" Wen asked. The children shook their head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Children cannot see their parents very often, which is a new problem in the countryside. We should give them more care and love," said the Premi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ith fast economic development, more people in the country choose to work in cities and leave their children with grandparents or relatives back home," said We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The Premier asked local governments to do something to protect and care for such children at home and freeing their parents in cities from worries about their childr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en says a new problem in the country is that "left-behind" children cannot do well in school like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Children whose parents have moved to work in cities are probably looked after by their neighbo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ccording to Wen, more country people go to work in cities because of economic develop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en Jiabao requires local governments to do more for "left-behind" children and their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proper title for this passage is "Wen: Give poor children more lo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ascii="Times New Roman" w:hAnsi="Times New Roman" w:cs="Times New Roman" w:eastAsia="Times New Roman"/>
          <w:color w:val="FF0000"/>
          <w:kern w:val="0"/>
          <w:szCs w:val="21"/>
          <w:lang w:val="zh-CN"/>
        </w:rPr>
        <w:t xml:space="preserve"> </w:t>
      </w:r>
      <w:r>
        <w:rPr>
          <w:rFonts w:cs="Times New Roman" w:ascii="Times New Roman" w:hAnsi="Times New Roman"/>
          <w:color w:val="000000"/>
          <w:kern w:val="0"/>
          <w:szCs w:val="21"/>
          <w:lang w:val="zh-CN"/>
        </w:rPr>
        <w:t>Mr. Robinson won a lot of money on the football pools, but he did not know what would be the best thing to do with it, so he went to a friend who knew a lot about money matte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eastAsia="Times New Roman" w:cs="Times New Roman" w:ascii="Times New Roman" w:hAnsi="Times New Roman"/>
          <w:color w:val="FF0000"/>
          <w:kern w:val="0"/>
          <w:szCs w:val="21"/>
          <w:lang w:val="zh-CN"/>
        </w:rPr>
        <w:t xml:space="preserve"> </w:t>
      </w:r>
      <w:r>
        <w:rPr>
          <w:rFonts w:cs="Times New Roman" w:ascii="Times New Roman" w:hAnsi="Times New Roman"/>
          <w:color w:val="000000"/>
          <w:kern w:val="0"/>
          <w:szCs w:val="21"/>
          <w:lang w:val="zh-CN"/>
        </w:rPr>
        <w:t>His friend said to him, "Go and buy some modern paintings. Their value goes up every yea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eastAsia="Times New Roman" w:cs="Times New Roman" w:ascii="Times New Roman" w:hAnsi="Times New Roman"/>
          <w:color w:val="FF0000"/>
          <w:kern w:val="0"/>
          <w:szCs w:val="21"/>
          <w:lang w:val="zh-CN"/>
        </w:rPr>
        <w:t xml:space="preserve"> </w:t>
      </w:r>
      <w:r>
        <w:rPr>
          <w:rFonts w:cs="Times New Roman" w:ascii="Times New Roman" w:hAnsi="Times New Roman"/>
          <w:color w:val="000000"/>
          <w:kern w:val="0"/>
          <w:szCs w:val="21"/>
          <w:lang w:val="zh-CN"/>
        </w:rPr>
        <w:t xml:space="preserve">Mr. Robinson went to a good art shop and looked at some modern paintings. He did not understand them at all, and thought that they were terrible </w:t>
      </w:r>
      <w:r>
        <w:rPr>
          <w:rFonts w:cs="Times New Roman" w:ascii="Times New Roman" w:hAnsi="Times New Roman"/>
          <w:color w:val="000000"/>
          <w:kern w:val="0"/>
          <w:szCs w:val="21"/>
        </w:rPr>
        <w:t>----</w:t>
      </w:r>
      <w:r>
        <w:rPr>
          <w:rFonts w:cs="Times New Roman" w:ascii="Times New Roman" w:hAnsi="Times New Roman"/>
          <w:color w:val="000000"/>
          <w:kern w:val="0"/>
          <w:szCs w:val="21"/>
          <w:lang w:val="zh-CN"/>
        </w:rPr>
        <w:t>and also very expensiv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eastAsia="Times New Roman" w:cs="Times New Roman" w:ascii="Times New Roman" w:hAnsi="Times New Roman"/>
          <w:color w:val="FF0000"/>
          <w:kern w:val="0"/>
          <w:szCs w:val="21"/>
          <w:lang w:val="zh-CN"/>
        </w:rPr>
        <w:t xml:space="preserve"> </w:t>
      </w:r>
      <w:r>
        <w:rPr>
          <w:rFonts w:cs="Times New Roman" w:ascii="Times New Roman" w:hAnsi="Times New Roman"/>
          <w:color w:val="000000"/>
          <w:kern w:val="0"/>
          <w:szCs w:val="21"/>
          <w:lang w:val="zh-CN"/>
        </w:rPr>
        <w:t>At last he saw a small picture which did not have a price on it. It was square and white, and had a black spot in the middle, and a narrow brass frame. Mr. Robinson liked it better than any of the others in the shop. "How much is this one?" he asked the shopkeep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eastAsia="Times New Roman" w:cs="Times New Roman" w:ascii="Times New Roman" w:hAnsi="Times New Roman"/>
          <w:color w:val="FF0000"/>
          <w:kern w:val="0"/>
          <w:szCs w:val="21"/>
          <w:lang w:val="zh-CN"/>
        </w:rPr>
        <w:t xml:space="preserve"> </w:t>
      </w:r>
      <w:r>
        <w:rPr>
          <w:rFonts w:cs="Times New Roman" w:ascii="Times New Roman" w:hAnsi="Times New Roman"/>
          <w:color w:val="000000"/>
          <w:kern w:val="0"/>
          <w:szCs w:val="21"/>
          <w:lang w:val="zh-CN"/>
        </w:rPr>
        <w:t>"That, sir," answered the shopkeeper, "is the electric light swit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r. Robinson wanted to know how to buy a good art sho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His friend's advice was to travel around the wor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r. Robinson thought the paintings in the shop were terr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r. Robinson finally chose a small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 modern painting was the picture that Mr. Robinson wanted to bu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60"/>
        <w:rPr/>
      </w:pPr>
      <w:r>
        <w:rPr>
          <w:rFonts w:cs="Times New Roman" w:ascii="Times New Roman" w:hAnsi="Times New Roman"/>
          <w:color w:val="000000"/>
          <w:kern w:val="0"/>
          <w:szCs w:val="21"/>
          <w:lang w:val="zh-CN"/>
        </w:rPr>
        <w:t>4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was once a man in South America who had a parrot(</w:t>
      </w:r>
      <w:r>
        <w:rPr>
          <w:rFonts w:ascii="Times New Roman" w:hAnsi="Times New Roman" w:cs="Times New Roman"/>
          <w:color w:val="000000"/>
          <w:kern w:val="0"/>
          <w:szCs w:val="21"/>
        </w:rPr>
        <w:t>鹦鹉</w:t>
      </w:r>
      <w:r>
        <w:rPr>
          <w:rFonts w:cs="Times New Roman" w:ascii="Times New Roman" w:hAnsi="Times New Roman"/>
          <w:color w:val="000000"/>
          <w:kern w:val="0"/>
          <w:szCs w:val="21"/>
        </w:rPr>
        <w:t>), a pet bird that could imitate(</w:t>
      </w:r>
      <w:r>
        <w:rPr>
          <w:rFonts w:ascii="Times New Roman" w:hAnsi="Times New Roman" w:cs="Times New Roman"/>
          <w:color w:val="000000"/>
          <w:kern w:val="0"/>
          <w:szCs w:val="21"/>
        </w:rPr>
        <w:t>模拟</w:t>
      </w:r>
      <w:r>
        <w:rPr>
          <w:rFonts w:cs="Times New Roman" w:ascii="Times New Roman" w:hAnsi="Times New Roman"/>
          <w:color w:val="000000"/>
          <w:kern w:val="0"/>
          <w:szCs w:val="21"/>
        </w:rPr>
        <w:t>) human speech. The parrot was unique. There was no other bird like him in the whole world. He could learn to say any word except one. He could not say the name of his native town, Cotano. The man did everything he could to teach the parrot to say “Cotano” but he never succeeded. At first he was very gentle with the bird, but gradually he lost his temper. “You stupid bird! Why can't you learn to say that One word! Say 'Cotano' or I'll kill you!” But the parrot would not say it. Many times the man screamed(</w:t>
      </w:r>
      <w:r>
        <w:rPr>
          <w:rFonts w:ascii="Times New Roman" w:hAnsi="Times New Roman" w:cs="Times New Roman"/>
          <w:color w:val="000000"/>
          <w:kern w:val="0"/>
          <w:szCs w:val="21"/>
        </w:rPr>
        <w:t>大声叫</w:t>
      </w:r>
      <w:r>
        <w:rPr>
          <w:rFonts w:cs="Times New Roman" w:ascii="Times New Roman" w:hAnsi="Times New Roman"/>
          <w:color w:val="000000"/>
          <w:kern w:val="0"/>
          <w:szCs w:val="21"/>
        </w:rPr>
        <w:t>), “Say 'Cotano' or I'll kill you!” But the bird would never repeat the name. Finally the man gave up. He picked up the parrot and threw him into the chicken house. “You are even more stupid than the chickens!”</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In the chicken house, there were four old chickens waiting to be killed for Sunday's dinner. The next morning, when he went out to the chicken house, the man opened the door. He was shocked by what he saw. He could not believe his eyes and ears. On the floor lay three dead chickens, the parrot was screaming at the fourth, “Say 'Cotano' or I'll kill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eason why the parrot couldn't say the name of his native town is not mentioned in the stor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lost his temper at the fact that the bird failed to say the name of the tow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in the kitchen killed the three chicken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ird managed to escape from the chicken hous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loved his parrot very much and always treated it kindl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60"/>
        <w:rPr/>
      </w:pPr>
      <w:r>
        <w:rPr>
          <w:rFonts w:cs="Times New Roman" w:ascii="Times New Roman" w:hAnsi="Times New Roman"/>
          <w:color w:val="000000"/>
          <w:kern w:val="0"/>
          <w:szCs w:val="21"/>
          <w:lang w:val="zh-CN"/>
        </w:rPr>
        <w:t>4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are so busy these days that many people have no time to cook. This becomes a problem, because most families love home cooking! The food tastes good and warm, and a family meal brings everyone together. In some families, meals are often the only times everyone sees one another the same time.</w:t>
      </w:r>
      <w:r>
        <w:rPr>
          <w:rFonts w:ascii="Times New Roman" w:hAnsi="Times New Roman" w:cs="Times New Roman"/>
          <w:color w:val="000000"/>
          <w:kern w:val="0"/>
          <w:szCs w:val="21"/>
        </w:rPr>
        <w:t>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Another reason people enjoy home cooking is that it is often a way of showing love. A parent who makes some cookies is not just satisfying a child's sweet tooth. She or he is sending a message. The message says, "I care about you enough to spend an hour cooking what you will eat up in 15 minutes if I let yo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is also something about the smell of home cooking. The smell of home cooking pleases people of all ages. It makes most of us feel good and loved. Next time you smell a cake making, stop for a moment and pay attention to your mood</w:t>
      </w:r>
      <w:r>
        <w:rPr>
          <w:rFonts w:ascii="Times New Roman" w:hAnsi="Times New Roman" w:cs="Times New Roman"/>
          <w:color w:val="000000"/>
          <w:kern w:val="0"/>
          <w:szCs w:val="21"/>
        </w:rPr>
        <w:t>（情绪）</w:t>
      </w:r>
      <w:r>
        <w:rPr>
          <w:rFonts w:cs="Times New Roman" w:ascii="Times New Roman" w:hAnsi="Times New Roman"/>
          <w:color w:val="000000"/>
          <w:kern w:val="0"/>
          <w:szCs w:val="21"/>
        </w:rPr>
        <w:t>.</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ewer people cook now because they have no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parent spends an hour making cookies just to satisfy her or his child's sweet too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riter thinks the smell of home cooking makes </w:t>
      </w:r>
      <w:r>
        <w:rPr>
          <w:rFonts w:cs="Times New Roman" w:ascii="Times New Roman" w:hAnsi="Times New Roman"/>
          <w:color w:val="000000"/>
          <w:kern w:val="0"/>
          <w:szCs w:val="21"/>
          <w:lang w:val="zh-CN"/>
        </w:rPr>
        <w:t>people</w:t>
      </w:r>
      <w:r>
        <w:rPr>
          <w:rFonts w:cs="Times New Roman" w:ascii="Times New Roman" w:hAnsi="Times New Roman"/>
          <w:color w:val="000000"/>
          <w:kern w:val="0"/>
          <w:szCs w:val="21"/>
        </w:rPr>
        <w:t xml:space="preserve"> hap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in idea of this passage</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s that homemade cookies taste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family meal can bring the family members tog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5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happened to the bookseller one da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lost a box of book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is foot was wounded by a box of book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lent the doctor a box of book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sold out all his book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s wife asked him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o out for some medicin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nd somebody for a docto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go to see the docto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wait for the doctor to co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didn't take his wife's advice because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as afraid of the docto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like to take medicin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couldn't walk by himself</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didn't want to pay the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paid ______ for the book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ne pou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wo pound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nothing</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ome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paid ______ money for seeing the doctor in the end.</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or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les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same amount of</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lang w:val="zh-CN"/>
        </w:rPr>
        <w:t>5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ton is a place which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used to be very cle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s no longer a cit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very clea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ll be very cle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Government first ordered the people to kill rats, the people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sked for some money for each dead r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tole dead rats from the pil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ere too lazy to kill many ra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killed nearly all the rats quick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eople killed rat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et money from the Governmen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help the Government make the city clean</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make the Government officer happ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eep hole was dug so that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rats couldn't come out to attack people at nigh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ould take rats from it easi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eople would kill more ra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body could take any rats from the pi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best topic for this passag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ow to Kill Rat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ow Newton Became a Very Clean Plac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ow Newton Became a Famous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ind w:firstLine="300"/>
        <w:rPr/>
      </w:pPr>
      <w:r>
        <w:rPr>
          <w:rFonts w:cs="Times New Roman" w:ascii="Times New Roman" w:hAnsi="Times New Roman"/>
          <w:color w:val="000000"/>
          <w:kern w:val="0"/>
          <w:szCs w:val="21"/>
          <w:lang w:val="zh-CN"/>
        </w:rPr>
        <w:t>5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is passag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 is not customary to telephone someone in the morning and in sleeping hours in the U.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role of time in social life over the worl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f people are late, they may be regarded as impolite or not fully responsible in the U.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t every country treats the concept of time as the s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it mean in the passage if you call someone during his or her sleeping hours?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matter of work.</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matter of life or death.</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You want to see him or he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You want to make an appointment with him or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time is proper if you want to make an appointment with your friend in the U.S. A.?</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t 7:00 am</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t 4:00 pm</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t the midnigh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 4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n the U.S.A. guests tend to feel they are highly regarded if the invitation to a dinner party is extended only three or four days before the party d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 misunderstandings arise between people from different cultures about the concept of tim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y be considered foolish to make an appointment well in advance in the U.S.A..</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romptness is valued highly in American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can safely infer that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s a matter of life or death if you call someone in day tim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meaning of time differs in different parts of the worl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kes no difference in the U.S. whether you are early or late for a business par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f a person is late for a date, he needn’t make some explana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5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Para. 1, we know that in America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eople tend to have a high opinion of the self-made m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an always rise to the top through their won effor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eople feel painful to mention their fathers as labo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 xml:space="preserve">servants in America are hard to get. </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e takes pride in what she can do hersel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e can hardly afford serva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t is easy to prepare a meal with canned 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 in a furniture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keep accounts for a ba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ait to lay the tab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erve customers in a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manual labor is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ositiv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gativ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umorou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ritic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could be the best title of the passag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Respectable Self-made Famil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merican Attitude toward Manual Labo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haracteristics of American Cultur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 Development of Manual Lab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lang w:val="zh-CN"/>
        </w:rPr>
        <w:t>5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Forester live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his family in a c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his family in the countrysid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one in a ci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one in the country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______ went into tow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fte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most neve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every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people in the restaurant read their newspaper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glasses o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glasses of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 glasses of beer in front of them</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th glass pipes in their mouth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hop Tom went into sol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drinking glasses and cup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lass for windows and door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glasses for people who could not read</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lasses for people who could not see wel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kind of mistake did Tom mak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ent to the wrong kind of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try on all the glasses in the shop.</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thought that a person who had not learned to read would be able to do so if he wore glass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left his money in the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13:00Z</dcterms:created>
  <dc:creator>SkyUN.Org</dc:creator>
  <dc:description/>
  <dc:language>en-US</dc:language>
  <cp:lastModifiedBy>SkyUN.Org</cp:lastModifiedBy>
  <dcterms:modified xsi:type="dcterms:W3CDTF">2016-01-20T02:13:00Z</dcterms:modified>
  <cp:revision>2</cp:revision>
  <dc:subject/>
  <dc:title/>
</cp:coreProperties>
</file>