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词汇与语法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don’t know _______ to deal with such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/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am not used to speaking ________ public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 _______ is your girl friend l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She is very kind and good-look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Wh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came finally _________ the conclusion that she has been telling lies all the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n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rite to me when you get h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OK, I 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u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oul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_______ driving me home, even though I told him I lived nearb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sisted 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nsisted 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sisted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nsisted i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on’t make the _______ mistake next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a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ea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imila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didn’t know what to do, but then an idea suddenly ________ to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ppeare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happen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ccurr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merg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 pair of spectacles ________ what I need at the momen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v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_______ lives in the house where he was bor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lread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t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v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want to wait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- Five days ________ too long for me to wa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fell and hurt myself while I ________ basketball yester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 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m 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lay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om is so talkative. I'm sure you'll soon get tired _______ hi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had better ________ a doctor as soon as possib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ee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a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e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boy is not happy at the new school. He has ________ friends the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 litt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easles(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麻疹</w:t>
      </w:r>
      <w:r>
        <w:rPr>
          <w:rFonts w:cs="Times New Roman" w:ascii="Times New Roman" w:hAnsi="Times New Roman"/>
          <w:color w:val="000000"/>
          <w:kern w:val="0"/>
          <w:szCs w:val="21"/>
        </w:rPr>
        <w:t>) ________ a long time to get over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spe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pend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a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ake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 you know, David has been well latel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ustralia is one of the few countries ____ people drive on the left of the ro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n whi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workers are busy ____models for the exhibiti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o ma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th m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eing m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ak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 ________ a book and some magazines on the des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Nancy is considered to be ________ the other students in her class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less intellig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e most intellig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telligent as we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s intelligent 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asked the waiter ________ the bi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ft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is mother _____alone since his father die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liv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 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liv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’ve missed the last bus. I’m afraid we have no ________ but to take a tax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ho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ossibili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electio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is not only my classmate ________ also my good frie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om ________ more than twenty pounds on the nove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ai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o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ok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’s ________ that he was wro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lear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lari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lea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lear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 you are leaving tomorrow, we can have dinner together ton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in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i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fo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 she survived the accident is mirac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i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wonders ____will happen to her private life in the fut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was well known that Thomas Edison _____ the electric lam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iscover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nvent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u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evelop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ould like to do the job _____ you don’t force me to stud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c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s long 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were all surprised when he made it clear that he _____________office so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eav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ould le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ef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d lef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's reported that a new hospital _____________here next ye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ould be s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 going to s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ll be s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going to set up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electric fan has blown away the terrible smell in the hall, 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an'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sn'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n'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esn't i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's a fine day. Let's go fishing, ___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on't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ll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don't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shall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Show me your ______hand. Can you move it like tha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ano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e o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o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he other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forgot to return the book to you yesterday. So I _____________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migh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mus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ad to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must have to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is maths problem is easy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ork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o be working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ork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o work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Every morning Mr. Smith takes a ______to his offic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20 minutes'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20 minute's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20-minutes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20-minute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f the doctor had been available, the child 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ould not di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ould not have di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ight not di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ould not have di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ittle Tom is used to getting up _______eight every morn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My mother still went to work yesterday _______she didn't feel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he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as soon 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hi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Many people watched the boys ______the mountain at that tim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clim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climb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to clim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climb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 music sounded _______. I enjoyed every minute of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e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bor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onderful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beautifu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_______clever boy Billy is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hat 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How 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India had the second ______population in the world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large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larg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mo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smalle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: Must we finish the work right now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: No, you _______. You can do it tomor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nee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shoul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must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can'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___you like some coffe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oul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oul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uzan speaks English _______Joh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 fluently 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s fluent 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ore fluent th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uch more fluently tha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When father was young, he ______from morning till night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 made wor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 made wor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ade to wor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as made to work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e garden _______while the Greens were away from hom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ook good care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 taken good c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as taken good care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as taking good ca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e man ______Mary was so tall that she could hardly see the show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front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n the front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at the back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at the beginning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Five-year-old children are too young to go to school, ________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are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aren't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ere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ave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 students _______a good rest last weekend. They were preparing for the te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don't 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didn't 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a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on't 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_______less time reading stories about film stars than befo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tak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spend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cost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pay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My brother Tim is ________spor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good 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good 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ell 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ell 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The teacher asked all the students in the class to keep their eyes ______ for 5 seconds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lo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clo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los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los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He is seriously ill; there is ______hope for him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 litt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at yellow purse _______her 25 doll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o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p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oo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ai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look forward to _______from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ar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ear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ear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a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e old man lives _______. He always feels __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onely, lone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one, al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onely, al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lone, lonel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f Mary _______shopping this afternoon, please ask her to write a shopping list fir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ill 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 gon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y ______each other for more than twenty ye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idn't 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n't see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dn't se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Do you know ______at the bus stop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m they are waiting 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 they are wait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m are they waiting 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 are they wait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se desks and chairs ______to the children in the mountain villages next wee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re s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ll se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 s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ill be sen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When will you finish _______the outing for next Friday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l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pl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ann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lann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Jane likes singing. We often hear her _______after cla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s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ing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a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Put it down, Richard. You mustn't read ______letter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nyone's else'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nyone's el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nyone else'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nyone els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iss Wang wanted to know _______for the fil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y was he 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y is he 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y he is 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y he was lat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We'll go for a picnic if it ________tomorrow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n't going to r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on't r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doesn't r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n't rain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had _____to do, so she was fre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me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ny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veryth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at ___the population of the US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Let's ______friends, shall we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m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______there any good news in today's newspaper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saw that she was in difficulty with all those parcels, so I offered my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erv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on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u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hanc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Could you tell us _______her aunt will stay h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lo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-____I put my coat here? --Sorry, you 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ay; must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o; do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an; nee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ay; can'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couldn't buy the dictionary because he had ________money with hi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 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litt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is the temperature to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man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ow mu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's ______water in the bottle. Don't throw it aw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 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few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've caught a cold. You'd better _______to schoo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to g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 is _________in today's newspap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ew any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w some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nything n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mething new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boys enjoyed _______football very mu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lay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 pla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prefer classic music_____pop music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18:00Z</dcterms:created>
  <dc:creator>SkyUN.Org</dc:creator>
  <dc:description/>
  <dc:language>en-US</dc:language>
  <cp:lastModifiedBy>SkyUN.Org</cp:lastModifiedBy>
  <dcterms:modified xsi:type="dcterms:W3CDTF">2016-01-20T02:18:00Z</dcterms:modified>
  <cp:revision>2</cp:revision>
  <dc:subject/>
  <dc:title/>
</cp:coreProperties>
</file>