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完型填空</w:t>
      </w:r>
      <w:r>
        <w:rPr>
          <w:rFonts w:cs="Times New Roman" w:ascii="Times New Roman" w:hAnsi="Times New Roman"/>
          <w:b/>
          <w:color w:val="000000"/>
          <w:kern w:val="0"/>
          <w:sz w:val="32"/>
          <w:szCs w:val="32"/>
        </w:rPr>
        <w:t>B</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very year students in many countries learn English. Some of these students are children, the other students are young people. Why do all these people want to learn __21__? It is not easy to answer this question. Many boys and girls learn English at school. It is one of their subjects. Many people learn English because it is __22__ in their work. Some young people learn English for their higher studies because some of their books are written __23__ English. Other people learn English because they want to __24__ newspapers in English. Some people learn English because they want to work in the USA, England or Australia. English is very __25__ in our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lmost everyone knows the meanings of Mr, Mrs and Miss. Mr is used before the names of men. Mrs is used for married women and Miss is for unmarried woman. But ___21___ is M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For some time, businessmen in the United States have used Ms before a woman's name when they do not know whether the woman is married or not. Today, however, many women like Ms better than Mrs or Mis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word “___22___” does not tell us whether or not a man is married. So the women want to be equal to men in this way. These women feel that it is not important for people to know whether they are married or no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are some problems with Ms. Not all the women like it. Some like the older ways of doing things. Some find ___23___ difficult to read. Ms ___24___[miz]. Young women like it better than older women ___25___. It is difficult to know whether most American women will use Ms in the future. What do you think of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 May 27, 1995, our life was suddenly changed. It happened a few minutes past three, __21__ my husband, Chris, fell from his horse as it jumped over a fence. Chris was paralyzed (</w:t>
      </w:r>
      <w:r>
        <w:rPr>
          <w:rFonts w:ascii="Times New Roman" w:hAnsi="Times New Roman" w:cs="Times New Roman"/>
          <w:color w:val="000000"/>
          <w:kern w:val="0"/>
          <w:szCs w:val="21"/>
          <w:lang w:val="zh-CN"/>
        </w:rPr>
        <w:t>瘫痪</w:t>
      </w:r>
      <w:r>
        <w:rPr>
          <w:rFonts w:cs="Times New Roman" w:ascii="Times New Roman" w:hAnsi="Times New Roman"/>
          <w:color w:val="000000"/>
          <w:kern w:val="0"/>
          <w:szCs w:val="21"/>
        </w:rPr>
        <w:t>) from the chest down, unable to breathe normally. As he was thrown from his horse, we entered into a life of disability with lots of unexpected challenges. We went from the "haves" to the "have-nots". Or so we thou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et what we discovered later were all the gifts that came out of __22__ difficulties. We came to learn that something wonderful could happen in a disaster. All over the world people cared for Chris so much that letters and postcards poured in every day. By the end of the third week in a __23__ center in Virginia, about 35,000 pieces of mail had been received and sorted. As a family, we opened letter after letter. They gave us comfort and became a source of strength for us. We used them to encourage ourselves. I would go to the pile of letters marked with "Funny" if we needed a __24__, or to the "Disabled" box to find advice from people in wheelchairs or even in bed living happily and successfull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se letters, we realized, had to be shared. And so __25__ we offer one of them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re have been many great inventions that changed the way we live. The first  great invention was one that is still very __21__ today-wheel. This made it easier to carry heavy things and to travel long __22__. For hundreds of years after that there were few inventions that had affected our life as much as the wheel had done. Then in the early 1800's the world started to change. There was little unknown land left in the world. People __23__ explore much any more. They began to work to make life __24__. In the second half of the 19</w:t>
      </w:r>
      <w:r>
        <w:rPr>
          <w:rFonts w:cs="Times New Roman" w:ascii="Times New Roman" w:hAnsi="Times New Roman"/>
          <w:color w:val="000000"/>
          <w:kern w:val="0"/>
          <w:szCs w:val="21"/>
          <w:vertAlign w:val="superscript"/>
        </w:rPr>
        <w:t>th</w:t>
      </w:r>
      <w:r>
        <w:rPr>
          <w:rFonts w:cs="Times New Roman" w:ascii="Times New Roman" w:hAnsi="Times New Roman"/>
          <w:color w:val="000000"/>
          <w:kern w:val="0"/>
          <w:szCs w:val="21"/>
        </w:rPr>
        <w:t xml:space="preserve"> century many great inventions were made. Among them were the camera, the electric light and the radio. These all __25__ a big part of our life toda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tan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import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tan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import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ett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ett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When someone asks me what business I am in. My face feel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hot. I envy (</w:t>
      </w:r>
      <w:r>
        <w:rPr>
          <w:rFonts w:ascii="Times New Roman" w:hAnsi="Times New Roman" w:cs="Times New Roman"/>
          <w:color w:val="000000"/>
          <w:kern w:val="0"/>
          <w:szCs w:val="21"/>
          <w:lang w:val="zh-CN"/>
        </w:rPr>
        <w:t>嫉妒</w:t>
      </w:r>
      <w:r>
        <w:rPr>
          <w:rFonts w:cs="Times New Roman" w:ascii="Times New Roman" w:hAnsi="Times New Roman"/>
          <w:color w:val="000000"/>
          <w:kern w:val="0"/>
          <w:szCs w:val="21"/>
          <w:lang w:val="zh-CN"/>
        </w:rPr>
        <w:t>) people who can say that they are writers, bookkeepers and doctors. All these jobs speak for themselve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really do make a living by</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and a good one, too. I can laugh like a king or like a schoolboy. It is a skill that I have learned,</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lik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 skill of mending shoes. Whenever and however laughter is needed - I am asked to do</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I laugh like a bus driver or a shopkeeper. I laug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sadly, kindly and happil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need</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point out that a job of this kind is tiring. I spend most evenings in nightclubs. My job is to laugh during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weak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part of the show. My loud, hearty laugher must be timed carefully. It must not come too soon,</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neither must it be too lat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go through life quietly. I can</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cop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 laughter of others. I can laugh in many different ways. But I'm not sure that I have ever heard the sound of</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own 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Time spent in a bookshop can be enjoyable. If you go to a __21__ shop, no assistant will come near to you and say, "Can I help you?" You needn't buy anything you don't want. You may try to find out __22__ the book you want is. But if you fail, the assistant will lead you there and then he will go away. It seems that he is not interested in selling any book at al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re is a story which tells us about a good shop. A medical student __23__ a very useful book in the shop, but it was too expensive for him to buy. He couldn't get it from the library, either. So every afternoon, he went there to read __24__ at a time. One day, however, he couldn't find the book from its usual place and was leaving when he saw an assistant signing to him. To his surprise, the assistant pointed to the book __25__, "I put it there so as not to be sold out," said the assistant. Then he left the student to go on with his read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July comes, with school examinations. But when these are finished, the school year ends. Boys and girls have nearly two </w:t>
      </w:r>
      <w:r>
        <w:rPr>
          <w:rFonts w:cs="Times New Roman" w:ascii="Times New Roman" w:hAnsi="Times New Roman"/>
          <w:color w:val="000000"/>
          <w:kern w:val="0"/>
          <w:szCs w:val="21"/>
          <w:lang w:val="zh-CN"/>
        </w:rPr>
        <w:t>months'</w:t>
      </w:r>
      <w:r>
        <w:rPr>
          <w:rFonts w:cs="Times New Roman" w:ascii="Times New Roman" w:hAnsi="Times New Roman"/>
          <w:color w:val="000000"/>
          <w:kern w:val="0"/>
          <w:szCs w:val="21"/>
        </w:rPr>
        <w:t xml:space="preserve"> holidays before them. They leave school by bus and train to go back home, to meet their fathers and mother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summer holidays are the best time of the year in England for _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_ children. The weather is usually so good that they can spend most of their time playing in the garden, or playing in the forests and fields if they live in the _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_. If they live in big towns, </w:t>
      </w:r>
      <w:r>
        <w:rPr>
          <w:rFonts w:cs="Times New Roman" w:ascii="Times New Roman" w:hAnsi="Times New Roman"/>
          <w:color w:val="000000"/>
          <w:kern w:val="0"/>
          <w:szCs w:val="21"/>
          <w:lang w:val="zh-CN"/>
        </w:rPr>
        <w:t>they</w:t>
      </w:r>
      <w:r>
        <w:rPr>
          <w:rFonts w:cs="Times New Roman" w:ascii="Times New Roman" w:hAnsi="Times New Roman"/>
          <w:color w:val="000000"/>
          <w:kern w:val="0"/>
          <w:szCs w:val="21"/>
        </w:rPr>
        <w:t xml:space="preserve"> can usually go to parks to play.</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England, not only can the rich people take their children to the seaside. If a factory worker or a bus driver, a street cleaner or a farmer _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_ to take his wife and children there, he can usually does this like the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hy do people like so much </w:t>
      </w:r>
      <w:r>
        <w:rPr>
          <w:rFonts w:cs="Times New Roman" w:ascii="Times New Roman" w:hAnsi="Times New Roman"/>
          <w:color w:val="000000"/>
          <w:kern w:val="0"/>
          <w:szCs w:val="21"/>
          <w:lang w:val="zh-CN"/>
        </w:rPr>
        <w:t>at</w:t>
      </w:r>
      <w:r>
        <w:rPr>
          <w:rFonts w:cs="Times New Roman" w:ascii="Times New Roman" w:hAnsi="Times New Roman"/>
          <w:color w:val="000000"/>
          <w:kern w:val="0"/>
          <w:szCs w:val="21"/>
        </w:rPr>
        <w:t xml:space="preserve"> the seaside? It's the sea, the sand and the sun. Of course, </w:t>
      </w:r>
      <w:r>
        <w:rPr>
          <w:rFonts w:cs="Times New Roman" w:ascii="Times New Roman" w:hAnsi="Times New Roman"/>
          <w:color w:val="000000"/>
          <w:kern w:val="0"/>
          <w:szCs w:val="21"/>
          <w:lang w:val="zh-CN"/>
        </w:rPr>
        <w:t>there are</w:t>
      </w:r>
      <w:r>
        <w:rPr>
          <w:rFonts w:cs="Times New Roman" w:ascii="Times New Roman" w:hAnsi="Times New Roman"/>
          <w:color w:val="000000"/>
          <w:kern w:val="0"/>
          <w:szCs w:val="21"/>
        </w:rPr>
        <w:t xml:space="preserve"> a lot of new things to see, nice thing to eat and exciting things to do. And there are also the feeling of sand under one's feet, of sea water to one's skin, and the warm sun </w:t>
      </w:r>
      <w:r>
        <w:rPr>
          <w:rFonts w:cs="Times New Roman" w:ascii="Times New Roman" w:hAnsi="Times New Roman"/>
          <w:color w:val="000000"/>
          <w:kern w:val="0"/>
          <w:szCs w:val="21"/>
          <w:lang w:val="zh-CN"/>
        </w:rPr>
        <w:t>on</w:t>
      </w:r>
      <w:r>
        <w:rPr>
          <w:rFonts w:cs="Times New Roman" w:ascii="Times New Roman" w:hAnsi="Times New Roman"/>
          <w:color w:val="000000"/>
          <w:kern w:val="0"/>
          <w:szCs w:val="21"/>
        </w:rPr>
        <w:t xml:space="preserve"> one's back. Everybody can enjoy himself at the seasid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But when _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_ comes, the summer holidays are over. Boys and girls _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 xml:space="preserve">___ have a new school year. They will come back to their school </w:t>
      </w:r>
      <w:r>
        <w:rPr>
          <w:rFonts w:cs="Times New Roman" w:ascii="Times New Roman" w:hAnsi="Times New Roman"/>
          <w:color w:val="000000"/>
          <w:kern w:val="0"/>
          <w:szCs w:val="21"/>
          <w:lang w:val="zh-CN"/>
        </w:rPr>
        <w:t>again</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American people divide their days into several blocks of time, and plan different activities </w:t>
      </w:r>
      <w:r>
        <w:rPr>
          <w:rFonts w:cs="Times New Roman" w:ascii="Times New Roman" w:hAnsi="Times New Roman"/>
          <w:color w:val="000000"/>
          <w:kern w:val="0"/>
          <w:szCs w:val="21"/>
          <w:lang w:val="zh-CN"/>
        </w:rPr>
        <w:t xml:space="preserve">__21__ </w:t>
      </w:r>
      <w:r>
        <w:rPr>
          <w:rFonts w:cs="Times New Roman" w:ascii="Times New Roman" w:hAnsi="Times New Roman"/>
          <w:color w:val="000000"/>
          <w:kern w:val="0"/>
          <w:szCs w:val="21"/>
        </w:rPr>
        <w:t>different time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merican time is “on the dot”(</w:t>
      </w:r>
      <w:r>
        <w:rPr>
          <w:rFonts w:ascii="Times New Roman" w:hAnsi="Times New Roman" w:cs="Times New Roman"/>
          <w:color w:val="000000"/>
          <w:kern w:val="0"/>
          <w:szCs w:val="21"/>
        </w:rPr>
        <w:t>准确地</w:t>
      </w:r>
      <w:r>
        <w:rPr>
          <w:rFonts w:cs="Times New Roman" w:ascii="Times New Roman" w:hAnsi="Times New Roman"/>
          <w:color w:val="000000"/>
          <w:kern w:val="0"/>
          <w:szCs w:val="21"/>
        </w:rPr>
        <w:t>). If something is supposed to happen at eight o'clock, it will begin at eight. Americans value promptness(</w:t>
      </w:r>
      <w:r>
        <w:rPr>
          <w:rFonts w:ascii="Times New Roman" w:hAnsi="Times New Roman" w:cs="Times New Roman"/>
          <w:color w:val="000000"/>
          <w:kern w:val="0"/>
          <w:szCs w:val="21"/>
        </w:rPr>
        <w:t>准时</w:t>
      </w:r>
      <w:r>
        <w:rPr>
          <w:rFonts w:cs="Times New Roman" w:ascii="Times New Roman" w:hAnsi="Times New Roman"/>
          <w:color w:val="000000"/>
          <w:kern w:val="0"/>
          <w:szCs w:val="21"/>
        </w:rPr>
        <w:t xml:space="preserve">)and may become angry if a person is more than 15 minutes late </w:t>
      </w:r>
      <w:r>
        <w:rPr>
          <w:rFonts w:cs="Times New Roman" w:ascii="Times New Roman" w:hAnsi="Times New Roman"/>
          <w:color w:val="000000"/>
          <w:kern w:val="0"/>
          <w:szCs w:val="21"/>
          <w:lang w:val="zh-CN"/>
        </w:rPr>
        <w:t xml:space="preserve">__22__ </w:t>
      </w:r>
      <w:r>
        <w:rPr>
          <w:rFonts w:cs="Times New Roman" w:ascii="Times New Roman" w:hAnsi="Times New Roman"/>
          <w:color w:val="000000"/>
          <w:kern w:val="0"/>
          <w:szCs w:val="21"/>
        </w:rPr>
        <w:t>a good reason. If you know you are going to be late, call in advance and let someone know.</w:t>
      </w:r>
      <w:r>
        <w:rPr>
          <w:rFonts w:cs="Times New Roman" w:ascii="Times New Roman" w:hAnsi="Times New Roman"/>
          <w:color w:val="000000"/>
          <w:kern w:val="0"/>
          <w:szCs w:val="21"/>
          <w:lang w:val="zh-CN"/>
        </w:rPr>
        <w:t xml:space="preserve"> __23__ </w:t>
      </w:r>
      <w:r>
        <w:rPr>
          <w:rFonts w:cs="Times New Roman" w:ascii="Times New Roman" w:hAnsi="Times New Roman"/>
          <w:color w:val="000000"/>
          <w:kern w:val="0"/>
          <w:szCs w:val="21"/>
        </w:rPr>
        <w:t xml:space="preserve">you arrive late, you should apologize and explain why. Americans arrive </w:t>
      </w:r>
      <w:r>
        <w:rPr>
          <w:rFonts w:cs="Times New Roman" w:ascii="Times New Roman" w:hAnsi="Times New Roman"/>
          <w:color w:val="000000"/>
          <w:kern w:val="0"/>
          <w:szCs w:val="21"/>
          <w:lang w:val="zh-CN"/>
        </w:rPr>
        <w:t xml:space="preserve">__24__ </w:t>
      </w:r>
      <w:r>
        <w:rPr>
          <w:rFonts w:cs="Times New Roman" w:ascii="Times New Roman" w:hAnsi="Times New Roman"/>
          <w:color w:val="000000"/>
          <w:kern w:val="0"/>
          <w:szCs w:val="21"/>
        </w:rPr>
        <w:t>time for doctors' appointments. The doctor may keep you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but if you keep the doctor waiting, you may get a bill with the doctor's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I have been in London for two weeks. I don't speak English well at all. I have great difficulty in understanding people. In fact I don't catch a thing they say. I find their pronunciation is __21__ strange    for me to understand, and they speak __22__ that I can't  keep up with them. When I am on a bus, I ask the conductor something. </w:t>
      </w:r>
      <w:r>
        <w:rPr>
          <w:rFonts w:cs="Times New Roman" w:ascii="Times New Roman" w:hAnsi="Times New Roman"/>
          <w:color w:val="000000"/>
          <w:kern w:val="0"/>
          <w:szCs w:val="21"/>
          <w:lang w:val="zh-CN"/>
        </w:rPr>
        <w:t>He answers, but I don't understand. So he says it slowly in a high</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I still don't understand it. Then he gets angry and goes aw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But I haven't  lost heart. I still enjoy</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English. I must keep on working hard</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it. I believe I'll speak English well so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Someone says, “Time is money,” but I think time is even more important than money. Why? Because when money is spent, we can get it back. However, When time is ___21___, it'll never return. That is why we must not waste time. It goes without saying that the ___22___ is usually limited. Even a second is very important. We should make full use of our time to something usefu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But it is a pity that there are a lot of people who do not know the importance of the time. They spent their limited time smoking, drinking and ___23___. They do not know that wasting time means wasting part of their own ___24___.</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In a word, we should save time. We shouldn't ___25___ today's work for tomorrow. Remember we have no time to los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ind w:firstLine="420"/>
        <w:rPr/>
      </w:pPr>
      <w:r>
        <w:rPr>
          <w:rFonts w:cs="Times New Roman" w:ascii="Times New Roman" w:hAnsi="Times New Roman"/>
          <w:color w:val="000000"/>
          <w:kern w:val="0"/>
          <w:szCs w:val="21"/>
          <w:lang w:val="zh-CN"/>
        </w:rPr>
        <w:t>1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any children act in TV shows. They work several hours every day, </w:t>
      </w:r>
      <w:r>
        <w:rPr>
          <w:rFonts w:cs="Times New Roman" w:ascii="Times New Roman" w:hAnsi="Times New Roman"/>
          <w:color w:val="000000"/>
          <w:kern w:val="0"/>
          <w:szCs w:val="21"/>
          <w:lang w:val="zh-CN"/>
        </w:rPr>
        <w:t>so</w:t>
      </w:r>
      <w:r>
        <w:rPr>
          <w:rFonts w:cs="Times New Roman" w:ascii="Times New Roman" w:hAnsi="Times New Roman"/>
          <w:color w:val="000000"/>
          <w:kern w:val="0"/>
          <w:szCs w:val="21"/>
        </w:rPr>
        <w:t xml:space="preserve"> they can't go to regular school. How do they get their schooling?</w:t>
      </w:r>
    </w:p>
    <w:p>
      <w:pPr>
        <w:pStyle w:val="Normal"/>
        <w:autoSpaceDE w:val="false"/>
        <w:spacing w:lineRule="auto" w:line="360"/>
        <w:ind w:firstLine="420"/>
        <w:rPr/>
      </w:pPr>
      <w:r>
        <w:rPr>
          <w:rFonts w:cs="Times New Roman" w:ascii="Times New Roman" w:hAnsi="Times New Roman"/>
          <w:color w:val="000000"/>
          <w:kern w:val="0"/>
          <w:szCs w:val="21"/>
        </w:rPr>
        <w:t>In Hollywood, about forty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 give lessons to the children. Their work is very important. They make sure that the children learn many different subjects. They make sure, too, that the children get enough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and play.</w:t>
      </w:r>
    </w:p>
    <w:p>
      <w:pPr>
        <w:pStyle w:val="Normal"/>
        <w:autoSpaceDE w:val="false"/>
        <w:spacing w:lineRule="auto" w:line="360"/>
        <w:ind w:firstLine="420"/>
        <w:rPr/>
      </w:pPr>
      <w:r>
        <w:rPr>
          <w:rFonts w:cs="Times New Roman" w:ascii="Times New Roman" w:hAnsi="Times New Roman"/>
          <w:color w:val="000000"/>
          <w:kern w:val="0"/>
          <w:szCs w:val="21"/>
        </w:rPr>
        <w:t>Children in Hollywood must attend classes twenty hours each week. If not, they can't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in TV shows any longer.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V children are usually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pupils, and most of their teachers like this kind of work. They give the pupils lessons in many interesting places. Sometimes the "classroom" is a Mississippi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Sometimes it is the inside of a spaceship. Often the pupils become famous stars.</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Nobody likes staying at home for a holiday, especially when the weather is fine. Last September, we decided to ___21___ a day in the country. The only difficulty was that many people had just the same idea. We moved out of the city slowly behind a long line of cars, but at last we came to a ___22___ country road, and after some time we stopped at a farm which is a long distance from the city. We had enough food with us and got it out of the car. When ___23___ was ready, we sat down near a path at the foot of a hill. It was quiet around the farm until we heard something ringing at the top of the ___24___. What we saw made us ___25___ our things and ran back to the car as quickly as we could. There were about two hundred sheep coming to us down the pa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ind w:firstLine="300"/>
        <w:rPr/>
      </w:pPr>
      <w:r>
        <w:rPr>
          <w:rFonts w:cs="Times New Roman" w:ascii="Times New Roman" w:hAnsi="Times New Roman"/>
          <w:color w:val="000000"/>
          <w:kern w:val="0"/>
          <w:szCs w:val="21"/>
          <w:lang w:val="zh-CN"/>
        </w:rPr>
        <w:t>1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spacing w:lineRule="auto" w:line="360"/>
        <w:ind w:firstLine="300"/>
        <w:rPr/>
      </w:pPr>
      <w:r>
        <w:rPr>
          <w:rFonts w:cs="Times New Roman" w:ascii="Times New Roman" w:hAnsi="Times New Roman"/>
          <w:color w:val="000000"/>
          <w:kern w:val="0"/>
          <w:szCs w:val="21"/>
        </w:rPr>
        <w:t>Alfred Adler, a famous doctor, had an experienc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illustrates this. When he was a small boy</w:t>
      </w:r>
      <w:r>
        <w:rPr>
          <w:rFonts w:cs="Times New Roman" w:ascii="Times New Roman" w:hAnsi="Times New Roman"/>
          <w:color w:val="000000"/>
          <w:kern w:val="0"/>
          <w:szCs w:val="21"/>
          <w:lang w:val="zh-CN"/>
        </w:rPr>
        <w:t>,</w:t>
      </w:r>
      <w:r>
        <w:rPr>
          <w:rFonts w:cs="Times New Roman" w:ascii="Times New Roman" w:hAnsi="Times New Roman"/>
          <w:color w:val="000000"/>
          <w:kern w:val="0"/>
          <w:szCs w:val="21"/>
        </w:rPr>
        <w:t xml:space="preserve"> he was poor at arithmetic. His teacher got the idea that he had no ability in arithmetic, and told his parents what she thought that they would not expect too much of him.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spacing w:lineRule="auto" w:line="360"/>
        <w:ind w:firstLine="300"/>
        <w:rPr/>
      </w:pPr>
      <w:r>
        <w:rPr>
          <w:rFonts w:cs="Times New Roman" w:ascii="Times New Roman" w:hAnsi="Times New Roman"/>
          <w:color w:val="000000"/>
          <w:kern w:val="0"/>
          <w:szCs w:val="21"/>
        </w:rPr>
        <w:t>One day Adler succeeded in solving a problem which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Plan your time carefully. Make a list of your weekly tasks. Then make a schedule or chart of your time. Fill in committed time __21__ as eating , sleeping, meetings, classes, etc. Then decide on good regular times for studying. Be __22__ to set aside enough time to complete your normal reading and work assignments. Of course, studying shouldn't __23__ all of the free time on the schedule. It's important to set aside time for relaxation, hobbies, and entertainment as  __24__. This weekly schedule may not solve all of your problems, but it will make you more aware of how you spend your time. __25__, it will enable you to plan your activities so that you have adequate time for both work and 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It was two weeks before Christmas, and Mrs. Smith was very busy. She bought a lot of Christmas cards __21__ to her friends and to her husband's friends, and put them on the table in the living-room. Then, when her husband came home from work, she said to him, "Here are the Christmas cards __22__ friends, and here are some stamps, a pen and our book of address. Will you please write the cards __23__ I am cooking the dinner?"</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Smith did not say anything, but walked out of the living-room and went to his study</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房</w:t>
      </w:r>
      <w:r>
        <w:rPr>
          <w:rFonts w:ascii="Times New Roman" w:hAnsi="Times New Roman" w:cs="Times New Roman"/>
          <w:color w:val="000000"/>
          <w:kern w:val="0"/>
          <w:szCs w:val="21"/>
        </w:rPr>
        <w:t>）</w:t>
      </w:r>
      <w:r>
        <w:rPr>
          <w:rFonts w:cs="Times New Roman" w:ascii="Times New Roman" w:hAnsi="Times New Roman"/>
          <w:color w:val="000000"/>
          <w:kern w:val="0"/>
          <w:szCs w:val="21"/>
        </w:rPr>
        <w:t>. Mrs. Smith was very angry __24__ him, but did not say anything eith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n a minute later he came back with a box full of Christmas cards. All of them had addresses and stamps on the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se __25__ last year," he said, "I forgot to post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 Brown and his wife had a small bar(</w:t>
      </w:r>
      <w:r>
        <w:rPr>
          <w:rFonts w:ascii="Times New Roman" w:hAnsi="Times New Roman" w:cs="Times New Roman"/>
          <w:color w:val="000000"/>
          <w:kern w:val="0"/>
          <w:szCs w:val="21"/>
        </w:rPr>
        <w:t>酒吧</w:t>
      </w:r>
      <w:r>
        <w:rPr>
          <w:rFonts w:cs="Times New Roman" w:ascii="Times New Roman" w:hAnsi="Times New Roman"/>
          <w:color w:val="000000"/>
          <w:kern w:val="0"/>
          <w:szCs w:val="21"/>
        </w:rPr>
        <w:t>) near a railway station. The bar didn't close until midnight because people came to drink while they were ___21___ for trains. So the business was goo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wo o'clock one morning, a man was ___22___ sitting at the table in the bar. He was sleeping. Mr Brown's young wife wanted to go to ___23___. She looked around the bar several times, but the man kept sleeping. Then at last she went to her husband and said to him, “You have tried to wake that man several times, and he isn't drinking anything. Why haven't you sent him away? It's too ___24___.”</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Oh, no, I don't want to send him away,” he answered ___25___ a smile. “You know, each time I woke him up, he gave me five pounds. Then he went to sleep agai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l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l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We know</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muc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about the universe. It means the earth, the sun, the moon and the stars, and the space</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ost of the stars are muc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bigg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an the moon, but they look smaller</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y are far away from the earth. At night, the moon is high in the sk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lik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a light. But the moon ha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n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light of its own . The light of the moon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 sun. The sun gives us light, heat and life. And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plants, animals and men will die without the sun. The earth is going round itself</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When the part of the eart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urn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o the sun, it is day. The</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 xml:space="preserve">part of the earth is nigh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 earth is our homeland. We should lov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One morning Mr Green is driving around the country and looking for a small bookshop. When he sees an old man ___21___ the side of the road, he stops his car and says to the old man,"Excuse me. I want ___22___ to the Sun Bookshop. Do you know i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Yes," the old man answer, "I will show you the way." He ___23___ Mr Green's car, and they drive about twelve miles. While they come to a small house, the old man says, "Stop here." Mr Green stops and ___24___ the house. "But this isn't the hotel,"he says to the old man. "Right," the old man answers, "this is my house. And now I'll show you the ___25___ to the bookshop. Turn around and go back nine miles. Then you'll see the booksho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One night there was a heavy snow, and in the morning Mr Smith's garden was full of snow. Mr Smith wanted to take his car out, so he ___21___ a man to clean the road from his garage to his gate. </w:t>
      </w:r>
      <w:r>
        <w:rPr>
          <w:rFonts w:cs="Times New Roman" w:ascii="Times New Roman" w:hAnsi="Times New Roman"/>
          <w:color w:val="000000"/>
          <w:kern w:val="0"/>
          <w:szCs w:val="21"/>
        </w:rPr>
        <w:t>He said to the man, "Don't throw any snow on that side, because it will do ___22___ to the young trees in my garden. Don't throw any on the other side, because it will break my fence. And don't throw any into the street, or the policemen will be ___23___." Then Mr Smith went ou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he came back, the road was clean and the snow from it was not on the trees, or the fence, or the street. Mr Smith was very pleased ___24___ he opened the garage to get out his car. The garage was full to the top with all the snow from the road, and his car was somewhere ___25___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ai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ai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It was getting dark. Some children and two Canadian women were still</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skating</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on the ice near a big hotel. They were having a good ti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Suddenly the ice</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One of the boys fell into the water. The children shouted, "Help! Help!" They didn't know</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wha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o do. The two Canadian friends heard</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m and skated over to get the boy out of the wat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 ice wa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in. The two Canadians fell into the water, too. But they tried their best to</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 little boy. They knew they must b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quick. If they didn't push him up onto the ice, he would soon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w:t>
      </w:r>
    </w:p>
    <w:p>
      <w:pPr>
        <w:pStyle w:val="Normal"/>
        <w:autoSpaceDE w:val="false"/>
        <w:spacing w:lineRule="auto"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any people ran over t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help. </w:t>
      </w:r>
      <w:r>
        <w:rPr>
          <w:rFonts w:cs="Times New Roman" w:ascii="Times New Roman" w:hAnsi="Times New Roman"/>
          <w:color w:val="000000"/>
          <w:kern w:val="0"/>
          <w:szCs w:val="21"/>
        </w:rPr>
        <w:t>Some of them had ropes and poles. A young man __24__ the water to save the three peopl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and the two Canadian women were out of water at last. One of the women didn't feel well. She was sent to the __25__ at once. But she felt very happy because the boy was sa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e live in a computer age. People ___21___ scientists, teachers, writers and even students use computers to do all kinds of work. But more than 30 years ago, computers couldn't do much. They were very big and expensive. Very ___22___ people were interested in them and knew how to use them. Today computers are smaller and ___23___. But they can do a lot of work, many people like to use them. Some people even have them at hom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Computers become very important because they can work faster than people and make fewer mistakes. Computers can ___24___ people do a lot of work. Writers now use computers to write. Teachers use them to help teaching. Students use them to study. Computers can also remember what you ___25___ them. Computers are very useful and helpful. They are our friends. Do you want to have a comput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ny people have to work at weekends. Some people do not mind, others think it is terribl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man thinks that working at weekends can be __21__. He is George Smith. Mr. Smith works in an office, in Brighton, Englan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Saturday, May 24, 1986, he went to the office to do some work. After he __22__ the lift, it stopped between floors. Mr. Smith could not get out of the lift. He began to shout, but no one heard him. Then Mr. Smith remembered that it was a holiday in England. No one was going to come to work until Tuesday.</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was __23__ for Mr. Smith to do. He had to wait until one of his workmates came to work and found him. With nothing to eat or drink, Mr. Smith was very hungry and had to sleep most of the ti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arly on Tuesday morning, one of his workmates came into work and found the lift __24__. When the lift was opened, Mr. Smith came out cold, weak, and tired. He had been in the lift for over 60 hou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Mr. Smith says, "I only use the lift if they have __25__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e day Mr. Parker said to himself, "I haven't seen my brother David __21__ a long time, and he's living in a new house now. I'm going to drive there and see him this afternoo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He took his brother's address, got into his car and started out. He drove for a long time, but he didn't find the house __22__ he stopped and asked somebody to help hi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Go straight __23__ this road for two mile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英里</w:t>
      </w:r>
      <w:r>
        <w:rPr>
          <w:rFonts w:ascii="Times New Roman" w:hAnsi="Times New Roman" w:cs="Times New Roman"/>
          <w:color w:val="000000"/>
          <w:kern w:val="0"/>
          <w:szCs w:val="21"/>
        </w:rPr>
        <w:t>）</w:t>
      </w:r>
      <w:r>
        <w:rPr>
          <w:rFonts w:cs="Times New Roman" w:ascii="Times New Roman" w:hAnsi="Times New Roman"/>
          <w:color w:val="000000"/>
          <w:kern w:val="0"/>
          <w:szCs w:val="21"/>
        </w:rPr>
        <w:t>," the man said, "then turn left, and then take the second road on the righ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Parker went straight along the road and turned left after two miles, but then he got lost again. He drove for __24__ mile, and at last he saw a road on his right and stopped. A woman was coming __25__ him, so he said to her, "Excuse me, is this the second road on the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Good Time" is a program on ABC Radio.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Green is an announcer for the program. Most of the girls and boys like the program. They also like Jim Green. Some of them often make phone calls to him and thank him __21__ his work. There are lots of letters to him every day, too.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Green gets up at 6:00 every morning. He has bread and a glass of milk for breakfast. He leaves home at 6:30 and __22__ his office at 7:15.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program __23__ at 7:30.He plays the new records of the pop songs and modern music for his listeners. At 8:00 it's time for the new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finishes work at 10:30. He goes home __24__ his car. He __25__ newspaper and listens to music after supper. He thinks his life is very interesti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28:00Z</dcterms:created>
  <dc:creator>SkyUN.Org</dc:creator>
  <dc:description/>
  <dc:language>en-US</dc:language>
  <cp:lastModifiedBy>SkyUN.Org</cp:lastModifiedBy>
  <dcterms:modified xsi:type="dcterms:W3CDTF">2016-01-20T02:28:00Z</dcterms:modified>
  <cp:revision>2</cp:revision>
  <dc:subject/>
  <dc:title/>
</cp:coreProperties>
</file>