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6</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1.- This is a birthday present for you.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What's the problem?</w:t>
        <w:tab/>
        <w:tab/>
        <w:tab/>
        <w:tab/>
        <w:tab/>
        <w:tab/>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Oh, what a surpri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 can't help it!</w:t>
        <w:tab/>
        <w:tab/>
        <w:tab/>
        <w:tab/>
        <w:tab/>
        <w:tab/>
        <w:tab/>
        <w:tab/>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t's a pleasur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 Wow! This is a marvelous room! I've never known you're so artisti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 </w:t>
      </w:r>
    </w:p>
    <w:p>
      <w:pPr>
        <w:pStyle w:val="Normal"/>
        <w:autoSpaceDE w:val="false"/>
        <w:spacing w:lineRule="auto" w:line="360"/>
        <w:rPr/>
      </w:pPr>
      <w:r>
        <w:rPr>
          <w:rFonts w:cs="Times New Roman" w:ascii="Times New Roman" w:hAnsi="Times New Roman"/>
          <w:color w:val="000000"/>
          <w:kern w:val="0"/>
          <w:szCs w:val="21"/>
        </w:rPr>
        <w:t>A.Great, I am very art-conscio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on't mention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anks for your complim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t's fin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 Is that seat tak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lease don't wor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 don't think 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y no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t's very nic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rPr>
        <w:t>4.- Are you going on holiday for a long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t was a long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wo weeks ag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 Only a couple of day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Not long time ag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 How can I get to the cinem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t's very f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Yes, there is a cinema near 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s well known.</w:t>
      </w:r>
    </w:p>
    <w:p>
      <w:pPr>
        <w:pStyle w:val="Normal"/>
        <w:autoSpaceDE w:val="false"/>
        <w:spacing w:lineRule="auto" w:line="360"/>
        <w:rPr/>
      </w:pPr>
      <w:r>
        <w:rPr>
          <w:rFonts w:cs="Times New Roman" w:ascii="Times New Roman" w:hAnsi="Times New Roman"/>
          <w:color w:val="000000"/>
          <w:kern w:val="0"/>
          <w:szCs w:val="21"/>
        </w:rPr>
        <w:t>D.Go down this street and turn lef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ind w:firstLine="300"/>
        <w:rPr/>
      </w:pPr>
      <w:r>
        <w:rPr>
          <w:rFonts w:cs="Times New Roman" w:ascii="Times New Roman" w:hAnsi="Times New Roman"/>
          <w:color w:val="000000"/>
          <w:kern w:val="0"/>
          <w:szCs w:val="21"/>
        </w:rPr>
        <w:t>Many people now keep animals as pets. Numerous people have cats and dogs in their houses. Other people like fish, caged birds, tortoises and even snakes, monkeys or lions. Millions of dollars and much time are spent every year on pet food, equipment, taming and medical treatment.</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f course, there are some people who do not look after their pets properly or are even cruel to them. For this reason a royal society was created in 1824 in Britain to prevent cruel treatment of animal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contrast to the love of pets is the fact that blood sports still exist in most countries. People go hunting foxes, elephants, pandas, ducks, rabbits, and other animals, or go fishing, not because they need the meat to eat, but just for pleasure. In some countries, blood sports like bull fighting and cock fighting are common and hunting rare animals for commercial purposes has brought about an even more serious problem in the protection of the ecosystem.</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It is strange that people love certain animals, but enjoy killing others, in cruel ways, too.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6.Most people spend a large amount of money and time taking care of their pet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7.Horse racing is a blood spor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8.The speaker's attitude toward blood sports is that they are cruel.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9.Illegel killing of rare animals seems to affect the earth's ecosystem most serious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0.The passage mainly implys that rare animals should be killed for profit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00"/>
        <w:rPr/>
      </w:pPr>
      <w:r>
        <w:rPr>
          <w:rFonts w:cs="Times New Roman" w:ascii="Times New Roman" w:hAnsi="Times New Roman"/>
          <w:color w:val="000000"/>
          <w:kern w:val="0"/>
          <w:szCs w:val="21"/>
        </w:rPr>
        <w:t xml:space="preserve">Shyness is the cause of much unhappiness for a great many people. Shy people are anxious and self-conscious; that is, they are excessively concerned with their own appearance and actions. Worrisome thoughts are constantly occurring in their minds: </w:t>
      </w:r>
      <w:r>
        <w:rPr>
          <w:rFonts w:cs="Times New Roman" w:ascii="Times New Roman" w:hAnsi="Times New Roman"/>
          <w:color w:val="000000"/>
          <w:kern w:val="0"/>
          <w:szCs w:val="21"/>
          <w:u w:val="single"/>
        </w:rPr>
        <w:t xml:space="preserve">what kind of impression am I making? </w:t>
      </w:r>
      <w:r>
        <w:rPr>
          <w:rFonts w:cs="Times New Roman" w:ascii="Times New Roman" w:hAnsi="Times New Roman"/>
          <w:color w:val="000000"/>
          <w:kern w:val="0"/>
          <w:szCs w:val="21"/>
        </w:rPr>
        <w:t>Do they like me? Do I sound stupid? Am I wearing unattractive clothe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t is obvious that such uncomfortable feelings must negatively affect people. A person’s conception of himself or herself is reflected in the way he or she behaves, and the way a person behaves affects other people’s reactions. In general, the way people think about themselves has a profound effect on all areas of their live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Shy people, having low self-esteem, are likely to be passive and easily influenced by others. They need reassurance that they are doing “the right thing.” Shy people are very sensitive to criticism; they feel it confirms their feelings of inferiority. They also find it difficult to be pleased by compliment with a statement like this one, “You’re just saying that to make me feel good. I know it’s not true.” It is clear that while self-awareness is a healthy quality, overdoing it is harmful.</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Can shyness be completely eliminated, or at least reduced? Fortunately, people can overcome shyness with determined and patient efforts in building self-confidence. Since shyness goes hand in hand with a lack of self-esteem, it is important for people to accept their weaknesses as well as their strengths.</w:t>
      </w:r>
    </w:p>
    <w:p>
      <w:pPr>
        <w:pStyle w:val="Normal"/>
        <w:autoSpaceDE w:val="false"/>
        <w:spacing w:lineRule="auto" w:line="360"/>
        <w:ind w:firstLine="300"/>
        <w:rPr/>
      </w:pPr>
      <w:r>
        <w:rPr>
          <w:rFonts w:cs="Times New Roman" w:ascii="Times New Roman" w:hAnsi="Times New Roman"/>
          <w:color w:val="000000"/>
          <w:kern w:val="0"/>
          <w:szCs w:val="21"/>
        </w:rPr>
        <w:t xml:space="preserve">Each one of us is a unique, worthwhile individual, interested in our own personal ways. The better we understand ourselves, the easier it becomes to live up to our full potential. Let’s not allow shyness to block our chances for a rich and fulfilling life.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does the author try to prove by citing “what kind of impression am I making?” (Para. 1)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y people benefit from their caring about their appearance.</w:t>
      </w:r>
    </w:p>
    <w:p>
      <w:pPr>
        <w:pStyle w:val="Normal"/>
        <w:autoSpaceDE w:val="false"/>
        <w:spacing w:lineRule="auto" w:line="360"/>
        <w:rPr/>
      </w:pPr>
      <w:r>
        <w:rPr>
          <w:rFonts w:cs="Times New Roman" w:ascii="Times New Roman" w:hAnsi="Times New Roman"/>
          <w:color w:val="000000"/>
          <w:kern w:val="0"/>
          <w:szCs w:val="21"/>
        </w:rPr>
        <w:t>B.People’s shyness make them care too much about their appearance and actio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s natural that shy people don’t believe other’s complim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hy people think they are different from other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writer, self-awareness is 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 good quali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e cause of unhappines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armful to peop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 weak point of shy peopl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at shy people react to a compliment in such a way is _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unre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very reasonab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armful</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ich of the following statements is true, according to the passage?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yness helps us to develop our potenti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hyness enables us to understand ourselves be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hyness can block our chances for a rich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hyness has nothing to do with lack of self-esteem</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t can be inferred from the passage that shy people 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ould find more of their weakne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hould understand themselves in the right 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d better ignore their weakne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can get rid of their shyness while maintaining low self-esteem</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6.Fish can't live ______ wa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i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ith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7.Some people think ________ about their rights than about their dut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oo 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s 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much mo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many mor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His mother _____alone since his father d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iv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liv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s liv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s liv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He asked the waiter ________ the b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ft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I have been looking forward to ____ from my par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e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being hear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e hear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ear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Billy is a boy of fifteen. His parents died three years ago. One day when he was walking in the street, he __21__ a wallet. He returned it to the owner, Mr Baker. He gave his thanks to the boy. As the boy had no job, Mr. Baker made him work for him in his home. Billy worked so hard that Mr. and Mrs. Baker were __22__ with him.</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Mr. Baker loved planting __23__. The week before last, he brought a few trees home, planted them in the __24__ himself and watered them every day. Several days later, he had to leave for another city. Before he started, he said to Billy, "Take good care of the trees. Some boys near our house always want to steal them."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Don't worry about them." answered Billy. Six days passed and Mr. Baker came back. He asked," Has anyone ever come to steal the trees?" "No, sir," said Billy, "To stop someone from stealing the trees, I __25__ them up six days ago. I have hidden them for almost a wee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leas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ard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ull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re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foun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leas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ard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ull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re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foun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leas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ard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ull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re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foun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leas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ard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ull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re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foun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leas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ard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ull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re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foun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6.He has a foreign friend who lives in Americ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他有一个住在美国的外国朋友。</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Do you still have anything that you don't understan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你还有什么不懂的吗</w:t>
      </w:r>
      <w:r>
        <w:rPr>
          <w:rFonts w:cs="Times New Roman" w:ascii="Times New Roman" w:hAnsi="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I'm looking forward to your visit to Chin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在盼望你对中国的访问。</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Each time history repeats itself, the price goes up.</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历史每重演一次，代价就增加一分。</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It’s very important to maintain your current weight through exercise and healthy eat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通过锻炼和健康饮食来保持你目前的体重是非常重要的。</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He was very happy to hear from his old frien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他很高兴收到他的老朋友的信。</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r>
        <w:rPr>
          <w:rFonts w:ascii="Times New Roman" w:hAnsi="Times New Roman" w:cs="Times New Roman" w:eastAsia="Times New Roman"/>
          <w:b/>
          <w:bCs/>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计算机的用途；</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计算机给人们生活带来的变化。</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The Comput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13:00Z</dcterms:created>
  <dc:creator>SkyUN.Org</dc:creator>
  <dc:description/>
  <cp:keywords/>
  <dc:language>en-US</dc:language>
  <cp:lastModifiedBy>SkyUN.Org</cp:lastModifiedBy>
  <dcterms:modified xsi:type="dcterms:W3CDTF">2017-03-06T06:34:00Z</dcterms:modified>
  <cp:revision>3</cp:revision>
  <dc:subject/>
  <dc:title/>
</cp:coreProperties>
</file>