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2</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What's the date to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It's October.</w:t>
        <w:tab/>
        <w:tab/>
        <w:tab/>
        <w:tab/>
        <w:tab/>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It's Mon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not the right time.</w:t>
        <w:tab/>
        <w:tab/>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second of Jul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What a beautiful dress you have on to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t is suitable for 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 it isn't.</w:t>
      </w:r>
    </w:p>
    <w:p>
      <w:pPr>
        <w:pStyle w:val="Normal"/>
        <w:autoSpaceDE w:val="false"/>
        <w:spacing w:lineRule="auto" w:line="360"/>
        <w:rPr/>
      </w:pPr>
      <w:r>
        <w:rPr>
          <w:rFonts w:cs="Times New Roman" w:ascii="Times New Roman" w:hAnsi="Times New Roman"/>
          <w:color w:val="000000"/>
          <w:kern w:val="0"/>
          <w:szCs w:val="21"/>
        </w:rPr>
        <w:t>C.You want to have one, 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ank you.</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 What's the problem with your b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 at a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od, thank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 serio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u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 Good morning, John. How are you do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m pleas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od night.</w:t>
      </w:r>
    </w:p>
    <w:p>
      <w:pPr>
        <w:pStyle w:val="Normal"/>
        <w:autoSpaceDE w:val="false"/>
        <w:spacing w:lineRule="auto" w:line="360"/>
        <w:rPr/>
      </w:pPr>
      <w:r>
        <w:rPr>
          <w:rFonts w:cs="Times New Roman" w:ascii="Times New Roman" w:hAnsi="Times New Roman"/>
          <w:color w:val="000000"/>
          <w:kern w:val="0"/>
          <w:szCs w:val="21"/>
        </w:rPr>
        <w:t>C.Not so bad. And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ow do you d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Wow! This is a marvelous room! I've never known you're so artisti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Great, I am very art-conscio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on't mention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anks for your complim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s fin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00"/>
        <w:rPr/>
      </w:pPr>
      <w:r>
        <w:rPr>
          <w:rFonts w:cs="Times New Roman" w:ascii="Times New Roman" w:hAnsi="Times New Roman"/>
          <w:color w:val="000000"/>
          <w:kern w:val="0"/>
          <w:szCs w:val="21"/>
        </w:rPr>
        <w:t>A driver stopped his car on a street side to have a rest. As he lay down in the seat and closed his eyes, a man came up and knocked at the window to ask the time. The driver opened his eyes and looked at his watch.     “It's 8 a.m.,” he said. Then he went to sleep again.</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But soon he woke up because a second person was knocking at the window. “Sir, do you have the time?” he asked. The driver looked at his watch again, and told the man it was 8:30 a.m..</w:t>
      </w:r>
    </w:p>
    <w:p>
      <w:pPr>
        <w:pStyle w:val="Normal"/>
        <w:autoSpaceDE w:val="false"/>
        <w:spacing w:lineRule="auto" w:line="360"/>
        <w:ind w:firstLine="300"/>
        <w:rPr/>
      </w:pPr>
      <w:r>
        <w:rPr>
          <w:rFonts w:cs="Times New Roman" w:ascii="Times New Roman" w:hAnsi="Times New Roman"/>
          <w:color w:val="000000"/>
          <w:kern w:val="0"/>
          <w:szCs w:val="21"/>
        </w:rPr>
        <w:t>At this rate (</w:t>
      </w:r>
      <w:r>
        <w:rPr>
          <w:rFonts w:ascii="Times New Roman" w:hAnsi="Times New Roman" w:cs="Times New Roman"/>
          <w:color w:val="000000"/>
          <w:kern w:val="0"/>
          <w:szCs w:val="21"/>
          <w:lang w:val="zh-CN"/>
        </w:rPr>
        <w:t>照此下去</w:t>
      </w:r>
      <w:r>
        <w:rPr>
          <w:rFonts w:cs="Times New Roman" w:ascii="Times New Roman" w:hAnsi="Times New Roman"/>
          <w:color w:val="000000"/>
          <w:kern w:val="0"/>
          <w:szCs w:val="21"/>
        </w:rPr>
        <w:t>), he could not have a good rest, so he wrote a short note and put it up on the window for all to see. It said, “I don't have the time.”</w:t>
      </w:r>
    </w:p>
    <w:p>
      <w:pPr>
        <w:pStyle w:val="Normal"/>
        <w:autoSpaceDE w:val="false"/>
        <w:spacing w:lineRule="auto" w:line="360"/>
        <w:ind w:firstLine="300"/>
        <w:rPr/>
      </w:pPr>
      <w:r>
        <w:rPr>
          <w:rFonts w:cs="Times New Roman" w:ascii="Times New Roman" w:hAnsi="Times New Roman"/>
          <w:color w:val="000000"/>
          <w:kern w:val="0"/>
          <w:szCs w:val="21"/>
        </w:rPr>
        <w:t>Again the man lay down in the seat for his sleep. A few minutes later, a third person came along and began knocking at the window. “Hey, sir,” he said, “it's a quarter to ni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He was woken up again by the second person a few minutes la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The driver stopped his car because he was very 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8.The driver had a very good rest after he put up the note on the wind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9.The third person came to knock at the window to tell him the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0.According to this passage, we know that the driver didn't have his own ho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pPr>
      <w:r>
        <w:rPr>
          <w:rFonts w:cs="Times New Roman" w:ascii="Times New Roman" w:hAnsi="Times New Roman"/>
          <w:color w:val="000000"/>
          <w:kern w:val="0"/>
          <w:szCs w:val="21"/>
        </w:rPr>
        <w:t>When John and Victoria Falls arrived in New York City for one-year stay, they did not bring very many things with them. They had planned either to live in a furnished apartment or to buy used furniture. But they soon learned about a new system that more and more people are using. The renting of home furnishings (bed, tables, dishes, and so on) has become one of America’s fastest growing business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at kinds of people rent their home furnishings instead of buying them? People who are international business or government officials, foreign students, airline workers, young married couples - people whose job or business may force them to move frequently from one city to another. They save a lot of trouble and the cost of moving their furniture each time. They simply rent new furniture when they reach their new homes. Young people with little money do not want to buy cheap furniture that they may soon dislike. They prefer to wait until they have enough money to buy furniture they really like. Meanwhile, they find they can rent better quality furniture than they could afford to bu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One family, who now have a large, beautiful home of their own, liked their rented furniture so much that they decided to keep renting it instead of buying new things. But usually people don’t like to tell others about it. The idea of renting home furnishings is still quite new, and they are not sure what their neighbors might think.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1.Which of the following has become one of America’s fastest growing businesse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elling home furnishing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Renting furnished apartm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elling used furnit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Renting home furnishing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2.Why do some people prefer to rent furnit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ecause the furniture they get in this way is n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Because it saves them a lot of mone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ecause it saves them much trouble and money.</w:t>
      </w:r>
    </w:p>
    <w:p>
      <w:pPr>
        <w:pStyle w:val="Normal"/>
        <w:autoSpaceDE w:val="false"/>
        <w:spacing w:lineRule="auto" w:line="360"/>
        <w:rPr/>
      </w:pPr>
      <w:r>
        <w:rPr>
          <w:rFonts w:cs="Times New Roman" w:ascii="Times New Roman" w:hAnsi="Times New Roman"/>
          <w:color w:val="000000"/>
          <w:kern w:val="0"/>
          <w:szCs w:val="21"/>
        </w:rPr>
        <w:t>D.Because they can always get better quality furniture in this wa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3.What can you infer from the pass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idea of renting furniture is not acceptab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Renting furniture is not popular in the couple’s home town.</w:t>
      </w:r>
    </w:p>
    <w:p>
      <w:pPr>
        <w:pStyle w:val="Normal"/>
        <w:autoSpaceDE w:val="false"/>
        <w:spacing w:lineRule="auto" w:line="360"/>
        <w:rPr/>
      </w:pPr>
      <w:r>
        <w:rPr>
          <w:rFonts w:cs="Times New Roman" w:ascii="Times New Roman" w:hAnsi="Times New Roman"/>
          <w:color w:val="000000"/>
          <w:kern w:val="0"/>
          <w:szCs w:val="21"/>
        </w:rPr>
        <w:t>C.Only those who don’t have enough money to rent furnit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eople usually grow to like the furniture they have rent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4.Which of the following can best serve as the title of the pass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Rent or Bu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 New Way of Getting Home Furnishing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urnished Apartm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 New Idea.</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5.Young people liked renting home furniture because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y have less mone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y don’t want to buy old furnit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e new furniture is of good qual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y don’t have much money and don’t want to buy the cheap furnitur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6.It took me a long time to ________ the disappointment of failing the exa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get ov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et u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ge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get down </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He ______ to me last wee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s writ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rit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ro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s writte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His mother _____alone since his father d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v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li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s liv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s liv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The harder you study, ____ you will lear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an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e mo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uch mor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The young lady coming over to us _____ our English teacher; the way she walks tells us 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ust b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an b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ould b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ould b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ater is the most important of all the things we eat and ___21___. Not many people understand this, but it's quite ___22___. The human body can go without food for a long time, yet two or three days without water can usually make people di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Many people don't know how ___23___ water the human body needs to work well, and many people do not drink enough,___24___in hot weather. Our body is mostly water about 67%--75%. If we don't have enough, we'll feel ___25___ and many will get ill. So, you know, how important the water is to us a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ev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ru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rink</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ev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ru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rink</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ev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ru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rink</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ev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ru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rink</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ev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ru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rink</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Talking for a long time makes me tire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长时间的谈话使我感到疲倦。</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Would you mind waiting outsid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请你在外面等，好吗？</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I'm having a headache now.</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现在有点头疼。</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There is a large amount of energy wasted due to friction(</w:t>
      </w:r>
      <w:r>
        <w:rPr>
          <w:rFonts w:ascii="Times New Roman" w:hAnsi="Times New Roman" w:cs="Times New Roman"/>
          <w:color w:val="000000"/>
          <w:kern w:val="0"/>
          <w:szCs w:val="21"/>
        </w:rPr>
        <w:t>摩擦</w:t>
      </w:r>
      <w:r>
        <w:rPr>
          <w:rFonts w:cs="Times New Roman" w:ascii="Times New Roman" w:hAnsi="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由于摩擦而损耗了大量的能量。</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John and his brother differ in personality even if their differences in age are not significan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尽管约翰和他哥哥在年纪上相差不大，但他们的个性却不相同。</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You needn’t go there anymore. He already knows about i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你不必去了</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已经知道那件事了。</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介绍家庭主要成员；</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描述令你难忘的家庭活动。</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My Family</w:t>
      </w:r>
    </w:p>
    <w:p>
      <w:pPr>
        <w:pStyle w:val="Normal"/>
        <w:autoSpaceDE w:val="false"/>
        <w:spacing w:lineRule="auto" w:line="360"/>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答案：无</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02:00Z</dcterms:created>
  <dc:creator>SkyUN.Org</dc:creator>
  <dc:description/>
  <dc:language>en-US</dc:language>
  <cp:lastModifiedBy>SkyUN.Org</cp:lastModifiedBy>
  <dcterms:modified xsi:type="dcterms:W3CDTF">2017-03-06T06:02:00Z</dcterms:modified>
  <cp:revision>2</cp:revision>
  <dc:subject/>
  <dc:title/>
</cp:coreProperties>
</file>