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9</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Can I get you a drin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 But I have already got 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t's very nice of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you don't ha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ith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Would you like to go to the concert with us this eve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No, I already have plan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d love to, but I'm busy ton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I really don't like being with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m ill, so I shouldn't go ou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 Could I borrow your car for a few day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you may borr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s, go on.</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Sure, here is the key. Enjoy your jour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doesn't mat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 Do you mind my smoking 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than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s, I 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es. I'd rather no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 idea.</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 Please help yourself to the seaf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orry, I can't help.</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Well, seafood don't su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A traveler came out of the airport. There were a lot of taxies. He asked every taxi-driver his name. Then he took the third one. It cost 5 dollars from the airport to the hotel. "How much does it cost for the whole day?" the man asked. "100 dollars," said the taxi-driver. This was very expensive, but the man said it was OK.</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taxi-driver took the man everywhere. He showed him all the parks and museums in the city. In the evening, they went back to the hotel. The traveler gave the taxi-driver 100 dollars and said, "What about tomorrow?" The taxi-driver looked at the man and said, "Tomorrow? It is another 100 dollars." But the man said, "That's OK! See you tomorrow." The taxi-driver was very pleased.</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e next day, the taxi-driver took the traveler everywhere again. They visited all the parks and museums again. And in the evening, they went back to the hotel. The man gave the tax-driver 100 dollars again and said, "I'm going home tomorrow." The taxi-driver was very sorry because he liked the traveler and, above all, 100 dollars a day was a lot of money. "So you are going home. Where do you come from?" he asked. "I come from New York." "New York!" said the taxi-driver. "I have a sister in New York; her name is Susanna. Do you know h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Of course I know her. She gave me 200 dollars for you!"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traveler came from Americ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traveler took the third taxi, because the third taxi-driver was a kind-hearted m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8.Usually the cost of traveling one day by taxi may be less than $100.</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The traveler's sister asked the traveler to give the money to the taxi-driv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The driver was unhappy when he heard the traveler's last wor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方正兰亭超细黑简体" w:cs="Times New Roman" w:ascii="Times New Roman" w:hAnsi="Times New Roman"/>
          <w:color w:val="000000"/>
          <w:kern w:val="0"/>
          <w:szCs w:val="21"/>
          <w:u w:val="single"/>
        </w:rPr>
        <w:t>The scientist, however, goes one step further</w:t>
      </w:r>
      <w:r>
        <w:rPr>
          <w:rFonts w:eastAsia="微软雅黑;方正兰亭超细黑简体"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1.What makes a scientist according to the passag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he underlined part in the passage shows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e importance of information</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A sound scientific theory should be one that _________.</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4.The author quotes the case of Albert Einstein to illustrate 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at investigations are important in sci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What is the main idea of the passage? ________</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6.There's ______water in the bottle. Don't throw it aw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 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 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ew</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7.When father was young, he ______from morning till nigh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as made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s made wor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made to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as made to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 Do you want to wa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Five days ________ too long for me to wait.</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w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a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The workers are busy ____models for the exhibiti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o ma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ith m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ing m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mak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There ________ a book and some magazines on the des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h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Mr Brown and his wife had a small bar(</w:t>
      </w:r>
      <w:r>
        <w:rPr>
          <w:rFonts w:ascii="Times New Roman" w:hAnsi="Times New Roman" w:cs="Times New Roman" w:eastAsia="微软雅黑;方正兰亭超细黑简体"/>
          <w:color w:val="000000"/>
          <w:kern w:val="0"/>
          <w:szCs w:val="21"/>
        </w:rPr>
        <w:t>酒吧</w:t>
      </w:r>
      <w:r>
        <w:rPr>
          <w:rFonts w:eastAsia="微软雅黑;方正兰亭超细黑简体" w:cs="Times New Roman" w:ascii="Times New Roman" w:hAnsi="Times New Roman"/>
          <w:color w:val="000000"/>
          <w:kern w:val="0"/>
          <w:szCs w:val="21"/>
        </w:rPr>
        <w:t>) near a railway station. The bar didn't close until midnight because people came to drink while they were ___21___ for trains. So the business was good.</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At two o'clock one morning, a man was ___22___ sitting at the table in the bar. He was sleeping. Mr Brown's young wife wanted to go to ___23___. She looked around the bar several times, but the man kept sleeping. Then at last she went to her husband and said to him, “You have tried to wake that man several times, and he isn't drinking anything. Why haven't you sent him away? It's too ___24___.”</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Oh, no, I don't want to send him away,” he answered ___25___ a smile. “You know, each time I woke him up, he gave me five pounds. Then he went to sleep ag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1.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i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2.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i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3.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i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4.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i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b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5.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i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b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You'll find in English some words can be remembered more easily than the oth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会发现英语里有些词比别的词容易记忆。</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Can you express yourself clearly in Englis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你能用英语清楚地表达自己的意思吗？</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He is thinking about moving to a new pla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他正在考虑搬到一个新的的地方</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He has a foreign friend who lives in the United Stat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他有一个住在美国的外国朋友。</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Do you have access to the Interne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能上网吗</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I would appreciate it if you would just let me deal with this c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如果你能让我独自处理这桩案件，我将不胜感激。</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ealth and Eating Habi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健康和饮食习惯的关系；</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你的看法以及理由。</w:t>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3:00Z</dcterms:created>
  <dc:creator>SkyUN.Org</dc:creator>
  <dc:description/>
  <cp:keywords/>
  <dc:language>en-US</dc:language>
  <cp:lastModifiedBy>xpwy</cp:lastModifiedBy>
  <dcterms:modified xsi:type="dcterms:W3CDTF">2016-07-18T03:37:00Z</dcterms:modified>
  <cp:revision>3</cp:revision>
  <dc:subject/>
  <dc:title/>
</cp:coreProperties>
</file>