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Peter, don't step on the gra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t doesn't matt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 can't do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Don't worr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orry, I won't do it aga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 Thank you for inviting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 really had a happy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h, it's too late.</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Thank you for com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h, so slowly?</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3.- Thanks for your help.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y pleas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ever mi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Quite righ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n't thank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4.-How can I get to the cinem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t's very f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Yes, there is a cinema near 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t's well known.</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Go down this street and turn lef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5.- Could I borrow your car for a few day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you may borr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Yes, go 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ure, here is the key. Enjoy your journ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 doesn't matt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Newspapers, along with reporting the news, educate, entertain, and give opinions. An important way of reading a large, big-city newspaper is to put it into different sections. Can you find these separate sections: world news, national and local news, sports, business, entertainment, opinions, ads? Does your paper have other sections? </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News stories give facts, not the reporter's opinions. Some newspaper editorials (</w:t>
      </w:r>
      <w:r>
        <w:rPr>
          <w:rFonts w:ascii="Times New Roman" w:hAnsi="Times New Roman" w:cs="Times New Roman" w:eastAsia="微软雅黑;方正兰亭超细黑简体"/>
          <w:color w:val="000000"/>
          <w:kern w:val="0"/>
          <w:szCs w:val="21"/>
          <w:lang w:val="zh-CN"/>
        </w:rPr>
        <w:t>社论</w:t>
      </w:r>
      <w:r>
        <w:rPr>
          <w:rFonts w:eastAsia="微软雅黑;方正兰亭超细黑简体" w:cs="Times New Roman" w:ascii="Times New Roman" w:hAnsi="Times New Roman"/>
          <w:color w:val="000000"/>
          <w:kern w:val="0"/>
          <w:szCs w:val="21"/>
        </w:rPr>
        <w:t xml:space="preserve">) come out with the writer's name, but many newspapers only carry editorials without putting the writers' names on. </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You can be a better reader if you know what to expect in a newspaper. For example, you can expect headlines to leave out unnecessary words. You can expect to find the most important facts in the leading paragraph (the first paragraph) of a news story. You can expect important news items to be on the front page. You can expect less important items to be on the inside pages. </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Most of all, the more you know about news of the present time, the more you will understand what is in the newspaper; important stories are generally presented one day and followed up on following days. So, an important way to read newspapers is reading one frequently. </w:t>
      </w:r>
    </w:p>
    <w:p>
      <w:pPr>
        <w:pStyle w:val="Normal"/>
        <w:autoSpaceDE w:val="false"/>
        <w:spacing w:lineRule="auto" w:line="360"/>
        <w:rPr/>
      </w:pPr>
      <w:r>
        <w:rPr>
          <w:rFonts w:eastAsia="微软雅黑;方正兰亭超细黑简体" w:cs="Times New Roman" w:ascii="Times New Roman" w:hAnsi="Times New Roman"/>
          <w:color w:val="000000"/>
          <w:kern w:val="0"/>
          <w:szCs w:val="21"/>
        </w:rPr>
        <w:t>6.A good way to read a newspaper is to find separate sections and read according to your nee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o design ads might NOT be a newspaper reporter's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8.From the text we know that newspaper headlines are what readers expect to 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9.If you are reading for major facts in the news stories, you should read the front pag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0.The writer's suggestion to us is that we should read one newspaper frequent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Mr. Tom Forester lived by himself a long way from town. He hardly ever left his home, but one day he went into town to buy some things in the market. After he had bought them, he went into a restaurant and sat down at a table by himself. When he looked around, he saw several old people put glasses on before reading their newspapers, so after lunch he decided to go to a shop to buy himself some glasses too. He walked along the road, and soon found a shop.</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he man in the shop made him try on a lot of glasses, but Tom always said, "No, I can't read with these."</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he man became more and more puzzled</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迷惑不解</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 until finally he said, "Excuse me, but can you read at all?"</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No, of course I can't!" Tom said angrily. "If I was already able to read, do you think I would have come here to buy glasses?" </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1.Mr Forester lived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ith his family in a c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ith his family in the countrysid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lone in a c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lone in the countrysid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Tom ______ went into tow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ft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lway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lmost nev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everyday</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3.The old people in the restaurant read their newspapers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ith glasses 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ith glasses of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th glasses of beer in front of them</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ith glass pipes in their mouth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The shop Tom went into sold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drinking glasses and cup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glass for windows and doors</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glasses for people who could not 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lasses for people who could not see well</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5.What kind of mistake did Tom ma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e went to the wrong kind of sho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e didn't try on all the glasses in the shop.</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He thought that a person who had not learned to read would be able to do so if he wore glass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 left his money in the restaur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6.There's ______water in the bottle. Don't throw it aw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 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 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few</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知识点：大学英语</w:t>
      </w:r>
      <w:r>
        <w:rPr>
          <w:rFonts w:eastAsia="微软雅黑;方正兰亭超细黑简体" w:cs="Times New Roman" w:ascii="Times New Roman" w:hAnsi="Times New Roman"/>
          <w:color w:val="000000"/>
          <w:kern w:val="0"/>
          <w:szCs w:val="21"/>
          <w:lang w:val="zh-CN"/>
        </w:rPr>
        <w:t>B\</w:t>
      </w:r>
      <w:r>
        <w:rPr>
          <w:rFonts w:ascii="Times New Roman" w:hAnsi="Times New Roman" w:cs="Times New Roman" w:eastAsia="微软雅黑;方正兰亭超细黑简体"/>
          <w:color w:val="000000"/>
          <w:kern w:val="0"/>
          <w:szCs w:val="21"/>
          <w:lang w:val="zh-CN"/>
        </w:rPr>
        <w:t>词法</w:t>
      </w:r>
      <w:r>
        <w:rPr>
          <w:rFonts w:eastAsia="微软雅黑;方正兰亭超细黑简体" w:cs="Times New Roman" w:ascii="Times New Roman" w:hAnsi="Times New Roman"/>
          <w:color w:val="000000"/>
          <w:kern w:val="0"/>
          <w:szCs w:val="21"/>
          <w:lang w:val="zh-CN"/>
        </w:rPr>
        <w:t>B\</w:t>
      </w:r>
      <w:r>
        <w:rPr>
          <w:rFonts w:ascii="Times New Roman" w:hAnsi="Times New Roman" w:cs="Times New Roman" w:eastAsia="微软雅黑;方正兰亭超细黑简体"/>
          <w:color w:val="000000"/>
          <w:kern w:val="0"/>
          <w:szCs w:val="21"/>
          <w:lang w:val="zh-CN"/>
        </w:rPr>
        <w:t>形容词</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17.We'll go for a picnic if it ________tomorrow.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sn't going to ra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on't ra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doesn't ra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sn't raining</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Australia is one of the few countries ____ people drive on the left of the ro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hi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n whic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知识点</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13</w:t>
      </w:r>
      <w:r>
        <w:rPr>
          <w:rFonts w:ascii="Times New Roman" w:hAnsi="Times New Roman" w:cs="Times New Roman" w:eastAsia="微软雅黑;方正兰亭超细黑简体"/>
          <w:color w:val="000000"/>
          <w:kern w:val="0"/>
          <w:szCs w:val="21"/>
          <w:lang w:val="zh-CN"/>
        </w:rPr>
        <w:t>版书</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 Write to me when you get ho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OK, I 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u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houl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c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Tom ________ more than twenty pounds on the nove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pe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pai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o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ook</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very year students in many countries learn English. Some of these students are children, the other students are young people. Why do all these people want to learn __21__? It is not easy to answer this question. Many boys and girls learn English at school. It is one of their subjects. Many people learn English because it is __22__ in their work. Some young people learn English for their higher studies because some of their books are written __23__ English. Other people learn English because they want to __24__ newspapers in English. Some people learn English because they want to work in the USA, England or Australia. English is very __25__ in our li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use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lp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use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lp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use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lp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use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lp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use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re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lpfu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Englis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Can you express yourself clearly in Englis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你能用英语清楚地表达自己的意思吗</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Riding bicycles can save energ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骑自行车能够节约能源。</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The moon looks much bigger than any other stars in the sk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月亮看起来比天空中任何其他星星都要大的多。</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9.This new country hopes to establish friendly relations with all its neighbou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这个新成立的国家希望和所有邻国建立友好关系。</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0.I'm thinking about a visit to Pari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我在考虑去巴黎旅游。</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1.I would appreciate it if you would just let me deal with this c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如果你能让我独自处理这桩案件，我将不胜感激。</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Should the University Campus be Open to Tourists?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rPr>
        <w:t>内容提示：</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校园是否应对游客开放，人们看法不同，说明你的观点；</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阐述你的理由。</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29:00Z</dcterms:created>
  <dc:creator>SkyUN.Org</dc:creator>
  <dc:description/>
  <cp:keywords/>
  <dc:language>en-US</dc:language>
  <cp:lastModifiedBy>xpwy</cp:lastModifiedBy>
  <dcterms:modified xsi:type="dcterms:W3CDTF">2016-07-18T03:26:00Z</dcterms:modified>
  <cp:revision>3</cp:revision>
  <dc:subject/>
  <dc:title/>
</cp:coreProperties>
</file>