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交际英语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ow are you, Bob?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are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fine. Thank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do you do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ice to meet you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t's rather cold in here. Do you mind if I close the window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plea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plea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please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I don't like i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anks for your help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y pleasu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ver min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Quite r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thank m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i, Tom, how's everything with you?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, and how are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mention i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m, not too bad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retty fast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you help me with my physics, pleas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no w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could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 I can't. I have to go to a meeting right now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borrow your car for a few days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you may borrow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go o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here is the key. Enjoy your journe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doesn't matter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Excuse me, how much is the jacket?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It's 499 Yuan. 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h, no. That's OK!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do you like it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 do you prefer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ould you like to try it on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ngratulations! You won the first prize in today's speech contes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I beat the other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no, I didn't do it well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pleasur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Please help yourself to the seafoo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I can't help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Well, seafood don't su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ell, I'm afraid I don't like seafood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like to go to the concert with us this evening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already have plan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d love to, but I'm busy ton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really don't like being with you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I'm ill, so I shouldn't go ou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mind my smoking her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thank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I d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I'd rather no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idea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s it possible for you to work late tonight?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like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ll do that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I'd love t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think so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Unbelievable! I have failed the driving test again!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This is not the end of the world.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od luck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eer up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 ahea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problem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w! This is a marvelous room! I've never known you're so artistic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reat, I am very art-consciou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n't mention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 for your compliment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fin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Excuse me, could you show me the way to the nearest post office? 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Oh yes! Two blocks away from here at the Green Avenue. You can't miss it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beg your pardon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 do you mean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're welco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m, let me think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Good morning, may I speak to Mark, pleas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's ther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's that speaking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 are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wants to speak to Mark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your invitatio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pleasu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a small thing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ll appreciate i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 didn't mean to do that. Please forgive me.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too ba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all r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a pleasure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Thank you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Good morning, John. How are you doing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please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 n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so bad. And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ow do you do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the problem with your bik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at all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, thank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 seriou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u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tall is your sister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not very well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e is 28 years ol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is very nic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as tall as I am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Are you going on holiday for a long tim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was a long ti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wo weeks ago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No. Only a couple of day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long time ago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Let's go to the library this afternoo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that's r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. I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about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 good idea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 you think of this novel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ve read it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It's well-writte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was written by my uncl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bought it yesterda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es Tom's wife do for a living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a docto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m loves his wif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has a happy lif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lives far from her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calling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mention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fin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ice talking to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ll back again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s that seat taken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lease don't worr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think s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 not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very nic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much is this necklac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It's very nic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birthday present from my parent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costs fifty pound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bargain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's your family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s all the sa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s for calling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too ba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mention i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an I borrow your digital camera for a couple of days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you may not borrow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go o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here you are. Enjoy your journe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doesn't matter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Good night and thanks agai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can't say tha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no. It's what I can do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How can you say tha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nigh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you pass me the salt and pepper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Sorry, I didn't know what you mean.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Ok, here you are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won't.</w:t>
        <w:tab/>
        <w:t xml:space="preserve">       </w:t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know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Good morning, sir. May I help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Yes, I don't buy anything.            </w:t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don't need your help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Yes, I need some sugar.             </w:t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no. That's OK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ello, I'd like to speak to Jack, plea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Yes, I'm Jack.               </w:t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is is Jack speaking.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It's me here.            </w:t>
        <w:tab/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is is m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about a dancing party this weekend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You can't do so.               </w:t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ve no id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Sounds great.                      </w:t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all righ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an I help you with the baggag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No, no. I can help it myself.        </w:t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Sorry, you can't.           </w:t>
        <w:tab/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I don't need you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Excuse me, could you help to find my son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Certainly. 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Why?        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No, I can't.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Where is he? 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It's Frid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What day is it?           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's the date today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What's the time?         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What time is it?        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do you do on Sunday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I 'm a teacher.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I play football.    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You are a student.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They clean rooms.  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'm going to Beijing next week, you know it's one of the most beautiful cities in Chin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Enjoy yourself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pleasu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od luck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very good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en did you move to America?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ree years ag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bout three year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ext yea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is year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Our class won the girls' relay race in our school's sports meeting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r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s a lo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ngratulations!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pleasur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Jim, please don't put your head out of the window on the bus. It's dangerous!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od id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I won't do it agai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doesn't matt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good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ow much is that meat, pleas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Ten o'clock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en yuan a kil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like it very much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lik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would you like to drink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s a lo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e quick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 glass of milk, plea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sorr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id you use to play the piano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I d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did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I play it every d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I do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Could I borrow your car, pleas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od id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 hurr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th pleasu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 surpris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'm sorry to have kept you waiting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orget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y pleasu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nice of you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prefer tea or coffe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ilk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I like t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ffee, plea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ne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n't forget to come to my party this evening!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wo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will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ere is Kat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's in Englan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e's from Londo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's a nurse in Englan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English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How soon will your father fly to New York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t 7.00 am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Last week.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　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 three day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wice a year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missed yesterday's football final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a good id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 a pity!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Remember to bring it next ti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glad to hear tha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Let's have a picnic by the West Lak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ever min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all r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od id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're luck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Must I be home before seven?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you needn'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mustn'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you will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you won't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rather come on Friday or Saturday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of cours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thank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doesn't matter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Friday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ank you very much for giving me so much help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 thank you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're welcom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K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nks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your nice gift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glad you like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 thank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very kind of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sorry to hear tha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had a really good weekend at my uncle'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___________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h, that's very nice of you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ertainly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a pleasu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I'm glad to hear that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doubt whether the Chinese Football Team can win the game this ti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tru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hard to say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like the team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believe it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ever so much for the book you gave 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 thank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glad you like i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it is good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it's not so good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Oh dear! I've just broken a window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! It can't be helpe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rea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ver mind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 fin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at all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believe we've met somewhere befo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No, ____________________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isn't the sam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 can't be righ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 think so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d rather not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hat would you like to have, meat or fish?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Either will do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I like mea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I like fish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they are not my favorite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ello, I'd like to speak to John, plea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'm Mar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is is Mary speaking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him he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is is him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hat date is today?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day is March 25</w:t>
      </w:r>
      <w:r>
        <w:rPr>
          <w:rFonts w:cs="Times New Roman" w:ascii="Times New Roman" w:hAnsi="Times New Roman"/>
          <w:color w:val="000000"/>
          <w:kern w:val="0"/>
          <w:szCs w:val="21"/>
          <w:vertAlign w:val="superscript"/>
        </w:rPr>
        <w:t>th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day is Saturday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day is fin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day is cold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you help me with English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no w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could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 I can't. I have an appointment right now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use your bike for a moment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well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 doesn't matt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y all mean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have no idea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an you go to the concert with us this evening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already have plan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d love to, but I'm busy ton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really don't like being with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ill, so I shouldn't go ou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mind changing seats with m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you ca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f course, I like to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don't min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ertainly, please do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i, is Mary there, pleas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ld on. I'll get h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she isn't he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she lives he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what do you want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Excuse me. I don't want to interrupt you but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n I help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ertainly, how dare you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quite all righ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you did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ello, may I talk to the director now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, he is busy at the momen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you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know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Oh, sorry to bother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Ok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can'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 goo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I don't know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s for the lovely and delicious food.</w:t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_. </w:t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 thank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ver mind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ll righ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y pleasure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 can I do for you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want a kilo of pear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 can do in your own way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xcuse me. I'm busy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Shall we sit up here on the grass or down there near the water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d rather stay here if you don't min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I don't like neithe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ertainly, why not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we like these two places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was worried about my maths, but Mr. Brown gave me an 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worry about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ngratulations! That's a difficult cours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r. Brown is very good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luck to you</w:t>
      </w:r>
      <w:r>
        <w:rPr>
          <w:rFonts w:ascii="Times New Roman" w:hAnsi="Times New Roman" w:cs="Times New Roman"/>
          <w:color w:val="000000"/>
          <w:kern w:val="0"/>
          <w:szCs w:val="21"/>
        </w:rPr>
        <w:t>！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e really enjoy ourselves at the party. Thanks again, Mr. and Mrs. Brown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. Just drop in whenever you feel like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ur great honour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ice having you he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ice you are he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ith pleasure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Excuse me, but can you tell me the way to the post offic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ask tha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I'm a stranger her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 say tha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you're driving too fast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i, haven't seen you for ages! You look fine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. You look well, too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rea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h, no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at all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must be going now. - 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 soon! I hope you've enjoyed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ave a cup of tea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about a coffe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at all.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'm sorry I'm calling you so late.</w:t>
        <w:tab/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Okay.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is i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'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'm afraid I can't go to your party, I have an important exam tomorrow.</w:t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!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a pity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 pleasure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 problem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ind yourself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've got your invitation. </w:t>
        <w:tab/>
        <w:tab/>
        <w:tab/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Oh, good. 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n you come?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s a lo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ll take i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y I help you?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be able to go to the party?</w:t>
        <w:tab/>
        <w:tab/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don't expec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afraid not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don't think so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believe not</w:t>
      </w:r>
    </w:p>
    <w:p>
      <w:pPr>
        <w:pStyle w:val="Normal"/>
        <w:autoSpaceDE w:val="false"/>
        <w:spacing w:lineRule="exact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exact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Excuse me, when will the 17:15 train arrive? - _________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don't tell you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been delayed one hour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have to be patient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ask me.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3:45:00Z</dcterms:created>
  <dc:creator>SkyUN.Org</dc:creator>
  <dc:description/>
  <cp:keywords/>
  <dc:language>en-US</dc:language>
  <cp:lastModifiedBy>SkyUN.Org</cp:lastModifiedBy>
  <dcterms:modified xsi:type="dcterms:W3CDTF">2017-07-10T03:49:00Z</dcterms:modified>
  <cp:revision>3</cp:revision>
  <dc:subject/>
  <dc:title/>
</cp:coreProperties>
</file>