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22"/>
          <w:lang w:val="zh-CN"/>
        </w:rPr>
      </w:pPr>
      <w:r>
        <w:rPr>
          <w:rFonts w:ascii="Times New Roman" w:hAnsi="Times New Roman" w:cs="Times New Roman"/>
          <w:b/>
          <w:color w:val="000000"/>
          <w:kern w:val="0"/>
          <w:sz w:val="22"/>
          <w:lang w:val="zh-CN"/>
        </w:rPr>
        <w:t>大学英语</w:t>
      </w:r>
      <w:r>
        <w:rPr>
          <w:rFonts w:cs="Times New Roman" w:ascii="Times New Roman" w:hAnsi="Times New Roman"/>
          <w:b/>
          <w:color w:val="000000"/>
          <w:kern w:val="0"/>
          <w:sz w:val="22"/>
          <w:lang w:val="zh-CN"/>
        </w:rPr>
        <w:t>B1</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Could I borrow your car,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ood id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hu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surpri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It's rather cold in here. Do you mind if I close the wind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please.</w:t>
      </w:r>
    </w:p>
    <w:p>
      <w:pPr>
        <w:pStyle w:val="Normal"/>
        <w:autoSpaceDE w:val="false"/>
        <w:rPr/>
      </w:pPr>
      <w:r>
        <w:rPr>
          <w:rFonts w:eastAsia="微软雅黑" w:cs="Times New Roman" w:ascii="Times New Roman" w:hAnsi="Times New Roman"/>
          <w:color w:val="000000"/>
          <w:kern w:val="0"/>
          <w:sz w:val="22"/>
        </w:rPr>
        <w:t>C.Sure,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lik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How's your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nks all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ks for ca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o bad.</w:t>
      </w:r>
    </w:p>
    <w:p>
      <w:pPr>
        <w:pStyle w:val="Normal"/>
        <w:autoSpaceDE w:val="false"/>
        <w:rPr/>
      </w:pPr>
      <w:r>
        <w:rPr>
          <w:rFonts w:eastAsia="微软雅黑" w:cs="Times New Roman" w:ascii="Times New Roman" w:hAnsi="Times New Roman"/>
          <w:color w:val="000000"/>
          <w:kern w:val="0"/>
          <w:sz w:val="22"/>
        </w:rPr>
        <w:t>D.Don't mention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Hi, Tom, how's everything with you?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 and how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mention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m, 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etty fa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In 1626, Manhattan Island was purchased</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购买</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from the Indians by Peter Minuit. It cost about $ 2,400. At first, it was called New Amsterdam by the Dutch settlers. Later it was renamed New York by the English.</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city grew rapidly. There were several reasons for this, but the most important one is its location. New York is situated on the best American harbor on the Atlantic Ocean. It also lies on the Hudson River, which allows water transportation into the middle of the United Stat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day New York has a population of approximately eight million. The city has groups from many races. It is famous for its Chinatown. It also has the largest Jewish population of any city outside Israel. After the blacks were released from slavery, a large number of them moved into cities like New York, Philadelphia, and Washington. More recently, people from Puerto Rico have done the same thing.</w:t>
      </w:r>
    </w:p>
    <w:p>
      <w:pPr>
        <w:pStyle w:val="Normal"/>
        <w:autoSpaceDE w:val="false"/>
        <w:ind w:firstLine="300"/>
        <w:rPr/>
      </w:pPr>
      <w:r>
        <w:rPr>
          <w:rFonts w:eastAsia="微软雅黑" w:cs="Times New Roman" w:ascii="Times New Roman" w:hAnsi="Times New Roman"/>
          <w:color w:val="000000"/>
          <w:kern w:val="0"/>
          <w:sz w:val="22"/>
        </w:rPr>
        <w:t>New York is made up of five boroughs</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行政区</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The Bronx is the only one located on the mainland, with Brooklyn, Richmond, and Queens being on islands. It is a large manufacturing center because factories can be located near good water transportation. Two of the main businesses are the clothing industry and the printing industry. Most large publishing companies have their headquarters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Manhattan was bought by Peter Minu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Indians named the city New Y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New York grows so rapidly, because of its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New York borough Bronx is not on an isl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printing industry and the clothing industry are two of the main businesses of New Y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is the main idea of this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not customary to telephone someone in the morning and in sleeping hours in the U.S.</w:t>
      </w:r>
    </w:p>
    <w:p>
      <w:pPr>
        <w:pStyle w:val="Normal"/>
        <w:autoSpaceDE w:val="false"/>
        <w:rPr/>
      </w:pPr>
      <w:r>
        <w:rPr>
          <w:rFonts w:eastAsia="微软雅黑" w:cs="Times New Roman" w:ascii="Times New Roman" w:hAnsi="Times New Roman"/>
          <w:color w:val="000000"/>
          <w:kern w:val="0"/>
          <w:sz w:val="22"/>
        </w:rPr>
        <w:t>B.The role of time in social life over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f people are late, they may be regarded as impolite or not fully responsible in the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every country treats the concept of time as the sa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2.What does it mean in the passage if you call someone during his or her sleeping hour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matter of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matter of life or dea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want to see him or 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 want to make an appointment with him or 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3.Which of the following time is proper if you want to make an appointment with your friend in the U.S. 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7:00 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4:00 p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 the mid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4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w:t>
      </w:r>
    </w:p>
    <w:p>
      <w:pPr>
        <w:pStyle w:val="Normal"/>
        <w:autoSpaceDE w:val="false"/>
        <w:rPr/>
      </w:pPr>
      <w:r>
        <w:rPr>
          <w:rFonts w:eastAsia="微软雅黑" w:cs="Times New Roman" w:ascii="Times New Roman" w:hAnsi="Times New Roman"/>
          <w:color w:val="000000"/>
          <w:kern w:val="0"/>
          <w:sz w:val="22"/>
        </w:rPr>
        <w:t>A.In the U.S.A. guests tend to feel they are highly regarded if the invitation to a dinner party is extended only three or four days before the party d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misunderstandings arise between people from different cultures about the concept of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y be considered foolish to make an appointment well in advance in the U.S.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mptness is valued highly in American 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From the passage we can safely infer tha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a matter of life or death if you call someone in day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eaning of time differs in different parts of the world.</w:t>
      </w:r>
    </w:p>
    <w:p>
      <w:pPr>
        <w:pStyle w:val="Normal"/>
        <w:autoSpaceDE w:val="false"/>
        <w:rPr/>
      </w:pPr>
      <w:r>
        <w:rPr>
          <w:rFonts w:eastAsia="微软雅黑" w:cs="Times New Roman" w:ascii="Times New Roman" w:hAnsi="Times New Roman"/>
          <w:color w:val="000000"/>
          <w:kern w:val="0"/>
          <w:sz w:val="22"/>
        </w:rPr>
        <w:t>C.it makes no difference in the U.S. whether you are early or late for a business 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f a person is late for a date, he needn’t make some explan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Chinese is spoken by the _____number of people in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mall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arg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 thought that honesty _______ the best polic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wa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we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b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 Do you want to wa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Five days ________ too long for me to wa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He _______ lives in the house where he was bo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lrea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young lady coming over to us _____ our English teacher; the way she walks tells us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n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ould b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b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was a woman in Detroit, who had two sons. She was worried about them, especially the younger one, Ben, because he was not doing well in school. Boys in his class made jokes about him because he seemed so ___21_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other decided that she would herself have to get her sons to do better in school. She told them to go to the Detroit Public Library to read a book a week and do a book report for h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in Ben's ___22___, the teacher held up a rock and asked if anyone knew it. Ben put up his hand and the teacher let him ___23___. “Why did Ben put up his hand?” his classmates wondered. “He never said anything. What could he possibly want to s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ll, Ben not only ___24___ the rock, but also said a lot about it. He named other rocks in its group and even knew where the teacher had found it. The teacher and the students were surprised. Ben had learned all this from doing one of his book repor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n later went on to the ___25___ of his class. When he finished high school, he went to Yale University and at last became one of the best doctors in the United States</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a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n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a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n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a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n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a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n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5.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op</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s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a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ne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6.This is the worst hospital I have ever seen.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这是我见过的最差的医院。</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hat would you like to drink, mineral water or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喜欢喝点什么，矿泉水还是茶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t is known to all that exercises are good for healt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众所周知，锻炼有益于健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he traffic jams during morning and afternoon rush hours are a headache in big cities n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上下班高峰期的交通拥挤问题是大城市目前的一个棘手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You needn’t go there anymore. He already knows about i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不必去了，他已经知道那件事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hat kind of life do most people enjo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多数人喜欢什么样的生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内容提示：假如你叫张琳，你昨天（</w:t>
      </w: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月</w:t>
      </w: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rPr>
        <w:t>日）在放学回家的路上发生了交通事故。你从自行车上摔了下来，被好心人及时送到了医院，医生叫你卧床休息三天，特此请假（</w:t>
      </w:r>
      <w:r>
        <w:rPr>
          <w:rFonts w:eastAsia="微软雅黑" w:cs="Times New Roman" w:ascii="Times New Roman" w:hAnsi="Times New Roman"/>
          <w:color w:val="000000"/>
          <w:kern w:val="0"/>
          <w:sz w:val="22"/>
        </w:rPr>
        <w:t>ask for a sick leav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要求：</w:t>
      </w: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请根据以上内容，向班主任张老师写一张请假条；</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　　　</w:t>
      </w: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以第一人称写，不能逐字翻译；</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rPr>
        <w:t>　　　</w:t>
      </w: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词数</w:t>
      </w:r>
      <w:r>
        <w:rPr>
          <w:rFonts w:eastAsia="微软雅黑" w:cs="Times New Roman" w:ascii="Times New Roman" w:hAnsi="Times New Roman"/>
          <w:color w:val="000000"/>
          <w:kern w:val="0"/>
          <w:sz w:val="22"/>
        </w:rPr>
        <w:t>80</w:t>
      </w:r>
      <w:r>
        <w:rPr>
          <w:rFonts w:ascii="Times New Roman" w:hAnsi="Times New Roman" w:cs="Times New Roman" w:eastAsia="微软雅黑"/>
          <w:color w:val="000000"/>
          <w:kern w:val="0"/>
          <w:sz w:val="22"/>
        </w:rPr>
        <w:t>左右。</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uto" w:line="36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sectPr>
      <w:footerReference w:type="default" r:id="rId2"/>
      <w:type w:val="nextPage"/>
      <w:pgSz w:w="12240" w:h="15840"/>
      <w:pgMar w:left="1800" w:right="1800" w:gutter="0" w:header="0" w:top="2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59:00Z</dcterms:created>
  <dc:creator>SkyUN.Org</dc:creator>
  <dc:description/>
  <cp:keywords/>
  <dc:language>en-US</dc:language>
  <cp:lastModifiedBy>xpwy</cp:lastModifiedBy>
  <dcterms:modified xsi:type="dcterms:W3CDTF">2017-07-10T05:49:00Z</dcterms:modified>
  <cp:revision>3</cp:revision>
  <dc:subject/>
  <dc:title/>
</cp:coreProperties>
</file>