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7</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Shall we sit up here on the grass or down there near the wa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d rather stay here if you don't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rry, I don't like 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ertainly, why not</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we like these two plac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2.- Congratulations! You won the first prize in today's speech cont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I beat the 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no, I didn't do it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a plea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How much is this neck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very n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birthday present from my parents.</w:t>
      </w:r>
    </w:p>
    <w:p>
      <w:pPr>
        <w:pStyle w:val="Normal"/>
        <w:autoSpaceDE w:val="false"/>
        <w:rPr/>
      </w:pPr>
      <w:r>
        <w:rPr>
          <w:rFonts w:eastAsia="微软雅黑" w:cs="Times New Roman" w:ascii="Times New Roman" w:hAnsi="Times New Roman"/>
          <w:color w:val="000000"/>
          <w:kern w:val="0"/>
          <w:sz w:val="22"/>
        </w:rPr>
        <w:t>C.It costs fifty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a barga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Thank you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mention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f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ice talking to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ll back aga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How are you, Bob?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fine.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do you do?</w:t>
      </w:r>
    </w:p>
    <w:p>
      <w:pPr>
        <w:pStyle w:val="Normal"/>
        <w:autoSpaceDE w:val="false"/>
        <w:rPr/>
      </w:pPr>
      <w:r>
        <w:rPr>
          <w:rFonts w:eastAsia="微软雅黑" w:cs="Times New Roman" w:ascii="Times New Roman" w:hAnsi="Times New Roman"/>
          <w:color w:val="000000"/>
          <w:kern w:val="0"/>
          <w:sz w:val="22"/>
        </w:rPr>
        <w:t>D.Nice to meet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Do you forget to turn off the lights and heaters when you go out of a room? In 2040 it will not matter. They will turn themselves off and on again when you return. A sensor will detect the presence of a human and turn the systems on, and when the humans leave it will turn them off again.</w:t>
      </w:r>
    </w:p>
    <w:p>
      <w:pPr>
        <w:pStyle w:val="Normal"/>
        <w:autoSpaceDE w:val="false"/>
        <w:ind w:firstLine="300"/>
        <w:rPr/>
      </w:pPr>
      <w:r>
        <w:rPr>
          <w:rFonts w:eastAsia="微软雅黑" w:cs="Times New Roman" w:ascii="Times New Roman" w:hAnsi="Times New Roman"/>
          <w:color w:val="000000"/>
          <w:kern w:val="0"/>
          <w:sz w:val="22"/>
        </w:rPr>
        <w:t>The sensors will work through the central home computer, and they will do much more than just turn the fires and lights on and off for you. They will detect faulty electrical appliances, isolate them so that they cannot harm anyone, and then warn you that they need repair. They will detect fire and if you are out of the house, the computer will call the firemen. It will also call the police,should the sensors detect an intrud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非法闯入者</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You will open the door using your personal card--the one you use for shopping--maybe using a number known only to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author intends to tell the readers that in year 2040 there will be no switches for lights and hea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7.According to the passage, people will save much trouble with the help of advanced technolog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ccording to the author, in 2040, new technology will free us from the keys we use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Thanks to computers, in 2040 people will be controlled by compu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best title for the passage is "The Development of Science and Technolog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eastAsia="微软雅黑" w:cs="Times New Roman" w:ascii="Times New Roman" w:hAnsi="Times New Roman"/>
          <w:color w:val="000000"/>
          <w:kern w:val="0"/>
          <w:sz w:val="22"/>
          <w:u w:val="single"/>
        </w:rPr>
        <w:t xml:space="preserve">what kind of impression am I making? </w:t>
      </w:r>
      <w:r>
        <w:rPr>
          <w:rFonts w:eastAsia="微软雅黑" w:cs="Times New Roman" w:ascii="Times New Roman" w:hAnsi="Times New Roman"/>
          <w:color w:val="000000"/>
          <w:kern w:val="0"/>
          <w:sz w:val="22"/>
        </w:rPr>
        <w:t>Do they like me? Do I sound stupid? Am I wearing unattractive cloth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does the author try to prove by citing “what kind of impression am I making?” (Para. 1)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 people benefit from their caring about their appear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s shyness make them care too much about their appearance and ac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natural that shy people don’t believe other’s complim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y people think they are different from oth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writer, self-awareness is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good qua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ause of unhappi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rmful to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weak point of shy peop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at shy people react to a compliment in such a way is 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nreal</w:t>
      </w:r>
    </w:p>
    <w:p>
      <w:pPr>
        <w:pStyle w:val="Normal"/>
        <w:autoSpaceDE w:val="false"/>
        <w:rPr/>
      </w:pPr>
      <w:r>
        <w:rPr>
          <w:rFonts w:eastAsia="微软雅黑" w:cs="Times New Roman" w:ascii="Times New Roman" w:hAnsi="Times New Roman"/>
          <w:color w:val="000000"/>
          <w:kern w:val="0"/>
          <w:sz w:val="22"/>
        </w:rPr>
        <w:t>C.very reason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m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ness helps us to develop our potenti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yness enables us to understand ourselves 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yness can block our chances for a rich life</w:t>
      </w:r>
    </w:p>
    <w:p>
      <w:pPr>
        <w:pStyle w:val="Normal"/>
        <w:autoSpaceDE w:val="false"/>
        <w:rPr/>
      </w:pPr>
      <w:r>
        <w:rPr>
          <w:rFonts w:eastAsia="微软雅黑" w:cs="Times New Roman" w:ascii="Times New Roman" w:hAnsi="Times New Roman"/>
          <w:color w:val="000000"/>
          <w:kern w:val="0"/>
          <w:sz w:val="22"/>
        </w:rPr>
        <w:t>D.Shyness has nothing to do with lack of self-estee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It can be inferred from the passage that shy peopl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ould find more of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uld understand themselves in the right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d better ignore their weakness</w:t>
      </w:r>
    </w:p>
    <w:p>
      <w:pPr>
        <w:pStyle w:val="Normal"/>
        <w:autoSpaceDE w:val="false"/>
        <w:rPr/>
      </w:pPr>
      <w:r>
        <w:rPr>
          <w:rFonts w:eastAsia="微软雅黑" w:cs="Times New Roman" w:ascii="Times New Roman" w:hAnsi="Times New Roman"/>
          <w:color w:val="000000"/>
          <w:kern w:val="0"/>
          <w:sz w:val="22"/>
        </w:rPr>
        <w:t>D.can get rid of their shyness while maintaining low self-estee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This kind of plant ______ a lot of water at all 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sumes</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limits </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produces </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requir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Town Hall is the tallest building in the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_______ from here?”</w:t>
      </w:r>
    </w:p>
    <w:p>
      <w:pPr>
        <w:pStyle w:val="Normal"/>
        <w:autoSpaceDE w:val="false"/>
        <w:rPr/>
      </w:pPr>
      <w:r>
        <w:rPr>
          <w:rFonts w:eastAsia="微软雅黑" w:cs="Times New Roman" w:ascii="Times New Roman" w:hAnsi="Times New Roman"/>
          <w:color w:val="000000"/>
          <w:kern w:val="0"/>
          <w:sz w:val="22"/>
        </w:rPr>
        <w:t xml:space="preserve">A.Can it se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Can it be see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Can be see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an se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His salary as a driver is much higher th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 of a por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  _______ is your girl friend 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She is very kind and good-l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Jane’s dress is similar in design ______ her sis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o won the World Cup 1994 football game? What happened at the United Nations? How did the critics like the new play? __21__ an event takes place, newspapers are on the streets giving the details. Wherever anything happens in the world, reports are on the spot to gather the new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Newspapers have one basic purpose, to get the news as quickly as possible from its source, from those who make it to those who want to make it. Radio, telegraph, television, and other inventions __22__ competition for newspapers. So did the development of magazines and other means of communication. However, this competition merely spurred the newspapers on. They quickly made use of the newer and faster means of communication to improve the speed and thus the efficiency of their own operations. Today more newspapers are __23__ and read than ever before. Newspapers influence readers' economic choices through advertising. Most newspapers depend on advertising for their very existence. Newspapers are sold at a price that __24__ even a small fraction of the cost of production. The main source of income for most newspapers is commercial advertising. The chance in selling advertising depends on a newspaper's value to advertisers. This __25__ in terms of circulation. How many people read the newspaper? Circulation depends somewhat on the work of the circulation department and on the services or entertainment offered in a newspaper's pages. But for the most part, circulation depends on a newspaper's value to readers as a source of inform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ou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ils to c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meas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on 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prin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ou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ils to c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meas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on 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prin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ou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ils to c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meas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on 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prin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ou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ils to c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meas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on 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print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ou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ils to c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meas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on 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prin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These goods are not up to standar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这些商品未达到标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7.This is the worst hospital I have ever seen.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是我见过的最差的医院。</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e have made little progres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没有取得什么进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 knocked on his door but nobody came to answer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敲了他的门，但没人来开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0.Fred was such a hardworking student that he soon came out first in the class.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弗瑞德是一个学习十分用功的学生，所以不久他就成了班里学习最好的学生。</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My classmate is much cleverer than 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同学比我聪明多了。</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母亲；</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描述一件母亲做过的事情和你对此的感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Moth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6:00Z</dcterms:created>
  <dc:creator>SkyUN.Org</dc:creator>
  <dc:description/>
  <cp:keywords/>
  <dc:language>en-US</dc:language>
  <cp:lastModifiedBy>xpwy</cp:lastModifiedBy>
  <dcterms:modified xsi:type="dcterms:W3CDTF">2017-07-10T05:53:00Z</dcterms:modified>
  <cp:revision>4</cp:revision>
  <dc:subject/>
  <dc:title/>
</cp:coreProperties>
</file>