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zh-CN"/>
        </w:rPr>
        <w:t>写作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介绍自己的一般情况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简述自己的喜好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Introducing Myself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对压力的看法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阐述你的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Is Stress a Bad Thing?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Parents Are the Best Teacher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需包括以下方面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对“父母是最好的老师”的看法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举例说明你的观点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英语在当今社会中的作用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学生学习英语的必要性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Why Do Students Learn English?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你生活中有哪些变化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你对此的感受。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hanges in My Life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The Way to Succes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需包括以下方面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kern w:val="0"/>
          <w:szCs w:val="21"/>
        </w:rPr>
        <w:t>你认为成功的要素有哪些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Cs w:val="21"/>
        </w:rPr>
        <w:t>举例说明你的观点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My Favorite Season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需包括以下方面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．说明自己最喜欢的季节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陈述喜欢这一季节的原因，可以描写这一季节的景色，或是记述在这一季节最让人难忘的经历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Should the University Campus be Open to Tourists? 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内容提示：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．校园是否应对游客开放，人们看法不同，说明你的观点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阐述你的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：无</w:t>
      </w:r>
    </w:p>
    <w:p>
      <w:pPr>
        <w:pStyle w:val="Normal"/>
        <w:autoSpaceDE w:val="false"/>
        <w:spacing w:lineRule="atLeast" w:line="15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nstructions: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根据下面所给的题目和提纲用英语写出一篇不少于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Health and Eating Habits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</w:rPr>
        <w:t>健康和饮食习惯的关系；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你的看法以及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无</w:t>
      </w:r>
    </w:p>
    <w:p>
      <w:pPr>
        <w:pStyle w:val="Normal"/>
        <w:autoSpaceDE w:val="false"/>
        <w:spacing w:lineRule="atLeast" w:line="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2:00Z</dcterms:created>
  <dc:creator>SkyUN.Org</dc:creator>
  <dc:description/>
  <cp:keywords/>
  <dc:language>en-US</dc:language>
  <cp:lastModifiedBy>xpwy</cp:lastModifiedBy>
  <dcterms:modified xsi:type="dcterms:W3CDTF">2016-07-13T02:56:00Z</dcterms:modified>
  <cp:revision>4</cp:revision>
  <dc:subject/>
  <dc:title/>
</cp:coreProperties>
</file>