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  <w:lang w:val="zh-CN"/>
        </w:rPr>
        <w:t>英译汉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  <w:lang w:val="zh-CN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at kind of life do most people enjo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多数人喜欢什么样的生活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didn't need to attend the meet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没必要参加那个会议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knocked on his door but nobody came to answer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敲了他的门，但没人来开门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ook out the window it's still raining today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看窗外，今天还在下雨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hope we can have some snow this win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希望今年冬天会下点雪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re you fond of music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你喜欢音乐吗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friend saw everything but did not say a single wor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这位朋友看到了一切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却一言不发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is new country hopes to establish friendly relations with all its neighbou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个新成立的国家希望和所有邻国建立友好关系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As is known to all, China is the largest developing country in the worl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众所周知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中国是世界上最大的发展中国家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</w:rPr>
        <w:t>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rees need water to g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树木有水才能生长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Our textbooks are very different from thei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的教材与他们的教材很不一样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 you think you can do it by yourself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认为你自己可以单独干完这件事吗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would appreciate it if you would just let me deal with this cas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如果你能让我独自处理这桩案件，我将不胜感激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students are encouraged to do more listening, reading and writing by their teacher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老师鼓励学生多听、多读、多写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ow are you doing these day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这些日子你怎么样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Do you have access to the Interne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你能上网吗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ost students feel satisfied with the progress they’ve ma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大多数学生对自己所取得的进步感到满意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ve lost interest in my w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对这份工作已经失去了兴趣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y thought that there must be something wrong with their TV se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们认为电视机一定出了毛病了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People's Republic of China (PRC), founded on October 1, 1949, covers an area of 9.6 million square kilometer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中华人民共和国成立于</w:t>
      </w:r>
      <w:r>
        <w:rPr>
          <w:rFonts w:cs="Times New Roman" w:ascii="Times New Roman" w:hAnsi="Times New Roman"/>
          <w:color w:val="000000"/>
          <w:kern w:val="0"/>
          <w:szCs w:val="21"/>
        </w:rPr>
        <w:t>1949</w:t>
      </w:r>
      <w:r>
        <w:rPr>
          <w:rFonts w:ascii="Times New Roman" w:hAnsi="Times New Roman" w:cs="Times New Roman"/>
          <w:color w:val="000000"/>
          <w:kern w:val="0"/>
          <w:szCs w:val="21"/>
        </w:rPr>
        <w:t>年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日，国土面积约</w:t>
      </w:r>
      <w:r>
        <w:rPr>
          <w:rFonts w:cs="Times New Roman" w:ascii="Times New Roman" w:hAnsi="Times New Roman"/>
          <w:color w:val="000000"/>
          <w:kern w:val="0"/>
          <w:szCs w:val="21"/>
        </w:rPr>
        <w:t>960</w:t>
      </w:r>
      <w:r>
        <w:rPr>
          <w:rFonts w:ascii="Times New Roman" w:hAnsi="Times New Roman" w:cs="Times New Roman"/>
          <w:color w:val="000000"/>
          <w:kern w:val="0"/>
          <w:szCs w:val="21"/>
        </w:rPr>
        <w:t>万平方公里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Both Ann and Mary are suitable for the job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安妮和玛丽都适合干这项工作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Could you tell me where the post office i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请问邮局在哪里？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My classmate is much cleverer than 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的同学比我聪明多了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m thinking about a visit to Pari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在考虑去巴黎旅游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People all over the world are trying to help the people in the quake-stricken area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全世界人民都在尽力帮助遭受地震地区的人民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has a foreign friend who lives in the United Stat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他有一个住在美国的外国朋友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doctor had no choice but reach out to their colleagues across the nati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那个医生别无选择，只能向全国的同行救助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cause of the fire was carelessne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起火的原因是不谨慎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is thinking about moving to a new pla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正在考虑搬到一个新的的地方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keeps looking at himself in the mirro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他老是照镜子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look forward to hearing from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我期待着收到您的回信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stopped smok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他已经戒烟了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n no other country in the world can you find such plants as this on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像这样的植物在世界上的其他任何一个国家都找不到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t’s very important to maintain your current weight through exercise and healthy eating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通过锻炼和健康饮食来保持你目前的体重是非常重要的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must take some measures to control the polluti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必须采取措施来控制污染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Life is meaningless without a purpo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没有目标的生活是毫无意义的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earth on which we live is shaped like a b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居住的地球，形状像一个大球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en are you going to get your hair cu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打算什么时候去理发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Open the window and let the fresh air i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打开窗户让新鲜空气进来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Riding bicycles can save energ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骑自行车能够节约能源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should make best use of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要充分利用时间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moon looks much bigger than any other stars in the sk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月亮看起来比天空中任何其他星星都要大的多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am very familiar with his na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我很熟悉他的名字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ought not to smoke so mu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不应该抽这么多的烟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Promise me never to be late agai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答应我以后再也不要迟到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Can you express yourself clearly in Englis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能用英语清楚地表达自己的意思吗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e doctor is very patient with his patien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医生对他的病人很耐心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had to leave early yester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昨天他不得不早些离开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m certain he'll go to see the film, because he's bought a ticke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肯定他会去看电影的，因为他把票都买好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cs="Times New Roman" w:ascii="Times New Roman" w:hAnsi="Times New Roman"/>
          <w:color w:val="000000"/>
          <w:kern w:val="0"/>
          <w:szCs w:val="21"/>
        </w:rPr>
        <w:t>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en were the Olympic Games founded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奥运会是何时创办的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is always making excuses for being lat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总是为他的迟到找借口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'm finishing my second year of studie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即将完成第二年的学习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e used to live near a big pa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们曾经住在一个大公园附近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'll find in English some words can be remembered more easily than the othe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会发现英语里有些词比别的词容易记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stopped to smok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停下来，开始吸烟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ravel broadens the mi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旅行可以开阔眼界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You and your team can discover the answers to problems togeth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你和你的团队能够一起找到问题的答案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rang your house last night but your mother answered the pho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我昨夜给你家打电话，但接电话的是你母亲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n an age of plenty, we feel spiritually hungr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在这个物质财富充裕的时代，我们感到精神上的饥渴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Each time history repeats itself, the price goes up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</w:t>
      </w:r>
      <w:r>
        <w:rPr>
          <w:rFonts w:ascii="Times New Roman" w:hAnsi="Times New Roman" w:cs="Times New Roman"/>
          <w:color w:val="000000"/>
          <w:kern w:val="0"/>
          <w:szCs w:val="21"/>
        </w:rPr>
        <w:t>历史每重演一次，代价就增加一分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When I was young, I'd listen to the radio, waiting for my favorite song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当我还是个小孩的时候，我常听收音机，等待我最喜欢的歌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This is the most wonderful day of my life, because I'm here with you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今天是我一生中最美好的一天，因为我现在和你在一起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he likes Mike a lot, but she doesn't want to get married so earl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她喜欢迈克，但她不想那么早就结婚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A teacher should have patience in his work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当老师应当有耐心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has been learning English for ye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多年来，他一直在学英语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 has the habit of making notes while read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他有阅读时记笔记的习惯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 came back because of the rai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因为下雨我就回来了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6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She is used to living in the countrysi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她习惯住在乡下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4:00Z</dcterms:created>
  <dc:creator>SkyUN.Org</dc:creator>
  <dc:description/>
  <cp:keywords/>
  <dc:language>en-US</dc:language>
  <cp:lastModifiedBy>xpwy</cp:lastModifiedBy>
  <dcterms:modified xsi:type="dcterms:W3CDTF">2016-07-13T02:59:00Z</dcterms:modified>
  <cp:revision>3</cp:revision>
  <dc:subject/>
  <dc:title/>
</cp:coreProperties>
</file>