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Hello, I'm Harry Potter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Hello, my name is Charles Green, but 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call my Charle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call me at Charle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call me Charle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all Charles 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Could you say it again, pleas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Certainl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t's noth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es, you are welco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es, I am glad about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Help yourself to some fish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ou are very kin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nk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e fish smells ba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es. I will d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Can I have a look at your letter, pleas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Excuse me, you ca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m afraid you ca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 can't agree with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es, thank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Thank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Congratulation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Congratulatio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Congratulat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o congratulat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-I'll fly to Shanghai on business next Frida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-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t's very nice of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 don't think so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Can't you go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ave a good trip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-Can you help clean the window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--________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'd like 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ure, go ahea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orry, but I have to meet my uncl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's none of my busines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I'm going to take my entrance test tomorrow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Good luck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Cheer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Come o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ongratulation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Who has done your hair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color w:val="000000"/>
          <w:kern w:val="0"/>
          <w:szCs w:val="21"/>
        </w:rPr>
        <w:t>Susan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My hair has been don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t hair stylis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My hairstyle is coo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 have it cu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What does your father do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e is cleaning the stree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He is fort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e is a farm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e is all righ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_________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He is not very we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o is h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at is h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ow is h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o he i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I'm sorry. Bob is not in his offic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_________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Can you take a message for 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re you sure for 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ould you like to leave a messag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an you phone me-I haven't seen Belly for 10 year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_____________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Do you have a toy hors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at do you want to se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hall I help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at can I do for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Do you like a toy hor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Could I get you something to drink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_______. I'm thirst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, plea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thank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ou are welco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Here you a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Paul, _______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Oh, that's my father!And beside him, my mothe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at is the person over there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B.who's talking over ther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at are they do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ich is tha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Could I speak to Don Watkins, please</w:t>
      </w:r>
      <w:r>
        <w:rPr>
          <w:rFonts w:ascii="Times New Roman" w:hAnsi="Times New Roman" w:cs="Times New Roman"/>
          <w:color w:val="000000"/>
          <w:kern w:val="0"/>
          <w:szCs w:val="21"/>
        </w:rPr>
        <w:t>？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peaking, pleas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Oh, how are you</w:t>
      </w:r>
      <w:r>
        <w:rPr>
          <w:rFonts w:ascii="Times New Roman" w:hAnsi="Times New Roman" w:cs="Times New Roman"/>
          <w:color w:val="000000"/>
          <w:kern w:val="0"/>
          <w:szCs w:val="21"/>
        </w:rPr>
        <w:t>？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'm listen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'm Don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Did you know that David injured his leg yesterday?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Really? 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o did that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at's wrong with him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ow did that happen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y was he so careless?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How was your trip to London, Jane?        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Oh, wonderful indee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 went there alon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e guide showed me the way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D.By plane and by bus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Do you mind my smoking her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, thank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s, I do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es. I'd rather no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Good idea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How are you, Bob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ow are you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m fine. Thank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ow do you do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ice to meet you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Thanks for your help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My pleasu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ever min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Quite righ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Don't thank 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Could you help me with my physics, please</w:t>
      </w:r>
      <w:r>
        <w:rPr>
          <w:rFonts w:ascii="Times New Roman" w:hAnsi="Times New Roman" w:cs="Times New Roman"/>
          <w:color w:val="000000"/>
          <w:kern w:val="0"/>
          <w:szCs w:val="21"/>
        </w:rPr>
        <w:t>？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, no wa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I couldn'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, I can'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orry I can't. I have to go to a meeting right now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Congratulations! You won the first prize in today's speech contes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, I beat the other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no, I didn't do it we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nk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's a pleasure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Must I take a taxi?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No, you ________ . You can take my car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A.had better t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do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must no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don't have to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It's rather cold in here. Do you mind if I close the window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, pleas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pleas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ure, pleas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 don't like it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Hey, Tom, what's up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_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A.Yes, definitely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Oh, not much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at is happening in your lif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ou are lucky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May I see your tickets, pleas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u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you can'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, they are min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es, you can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Thank you for inviting 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A.I really had a happy ti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Oh, it's too lat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nk you for com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Oh, so slowly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Would you mind closing the window? It is windy outsid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t at a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ure, go ahea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y not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es, I would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-Can I get you a drink?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---_______. But I have already got on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t's very nice of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you don't have t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es, plea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ith pleasur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Hello, could I speak to Miss Fang, pleas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I'll get her for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old on, pleas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m Miss Fa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o are you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he is at wor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Excuse me, how much is the jacket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It's 499 Yuan. 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Oh, no. That's OK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How do you like it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ich do you prefer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ould you like to try it on?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He teaches physics in a schoo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at does your father do?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B.Who is your father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at is your father doing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ere is your father now?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ould you like to go to the concert with us this evening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, I already have plan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d love to, but I'm busy tonight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C.No, I really don't like being with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'm ill, so I shouldn't go out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Hi, Tom, how's everything with you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___, and how are you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Don't mention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Hm, not too ba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nk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Pretty fas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Who's speaking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This is Tom 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peak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poke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peak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aying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Please help yourself to the seafoo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, I can'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orry, I can't help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ell, seafood don't sui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ell, I'm afraid I don't like seafood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Could I borrow your car for a few days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A.Yes, you may borrow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s, go o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ure, here is the key. Enjoy your journe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 doesn't matte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I'm sorry. I am late due to the heavy traffic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ell, it's O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it's all righ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ou are welco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ou are wrong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e are going to have a singing party tonight. Would you like to join us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'm afraid not, because I have to go to an important meet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Of course not. I have no idea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, I can'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at's all set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How much is this necklac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_________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A.It's very nic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t's a birthday present from my parent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 costs fifty pound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's a bargain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What does Tom's wife do for a living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he is a docto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om loves his wif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he has a happy lif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he lives far from here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How can I get to the cinema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's very fa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s, there is a cinema near he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's well know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Go down this street and turn left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Thank you for asking me to your party. But I can't com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t's right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B.I'm sorry to hear 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nks a lo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Oh, I'm very glad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- _________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This is Mr Smith speaking now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o are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o is 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o are you call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at do you want to say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Well done, Jim. You did very well in the high jump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'm glad to hear 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t's righ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nk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e same to you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Hi! Jim. This is my brother Pete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ow are you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Fine, thank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ice to meet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ou are very kind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You speak English we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nk you for saying s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 don't think s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, I don't speak well enough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ertainly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Did you win the 100 metre rac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Yes, I di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Really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Congratulation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Best wishe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Good luck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Righ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What's the problem with your bik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t at al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Good, thank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thing seriou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ur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 Is it possible for you to work late tonight?   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 like i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ll do that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'd love to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 think so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What's wrong with you, dear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___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 didn't go to school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 have a terrible headach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 took the kids shopping today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 is a beautiful dress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Hi, Jim! Nice to meet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Certainl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Many thank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OK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ice to meet you, too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Happy Teachers' Day to you, Mr Wang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nk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ll the sa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Me, to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e same to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It's nearly ten o'clock. It's time for you to go to bed, Kate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OK. _________, Dad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ee you lat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Good-by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Good even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Good nigh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I have passed the maths exam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. Congratulations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orr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Come o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ell don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Bad luck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Hello. May 1 speak to Jim, pleas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o are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o is h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o's 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o is it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Hello! Is that Mr Wang speaking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. This is Mr Wang speak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s. Can I speak to Mr Wang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orry, you'd better ask Mr Wa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, I can't speak.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Don't make faces in clas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orry, I won't do it agai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Certainly, I wi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t's OK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Excuse me, I am wrong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What is your eldest sister lik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She is happ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he is i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he is ta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he is at home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Would you like some more coffe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. I woul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I would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, thank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've had enough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Shall I get some chalk for you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hat's righ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thanks, let Tom do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 can do it without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Not at all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Excuse me, could you tell me how to get to the post offic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ou can't miss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 don't know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, I ca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orry, but I am a stranger here myself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Will you please give the note to him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Certainly, I'll give it to him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, please no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Sorry, I do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es, please do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I was born in Boston, but I studied in New York._________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I was born in New York, but studied in Bosto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What do you d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And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ere were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Do you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Shall we hold a party this Saturday evening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- ______________.              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Quite righ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Good ide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Let'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Certai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--Thank you for your help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 doesn't matt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ou're welco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ou're kin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 don't think so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I'm going to the English evening now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's good for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Have a good ti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's kind of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ou are happy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6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How good the news is for you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ou are kind to tell 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m glad to see tha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t's kind of you to say s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's nice to hear from you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May I borrow your umbrella for a moment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, you can't do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Sorry, but you may no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ell, I am afraid I am going to use it mysel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Of course not. I'm going to need it myself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Don't worry. I'll leave the message on his desk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 doesn't matt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t's all righ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nk goodnes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's kind of you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May I ask you a question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. you nee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s. ask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es. plea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Let me se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7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 Could you speak more loudly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's a good lin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e line is ba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 can hear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ou can't hear 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7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Would you like some tea, Mary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 __________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es, I'd lik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'd lik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es. plea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Yes. I wi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Ben, would you like to play football with us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- ______, but I have to wash the dishes first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, I ca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 don't want t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es, plea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'd love t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Could you finish the task in two days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一</w:t>
      </w:r>
      <w:r>
        <w:rPr>
          <w:rFonts w:cs="Times New Roman" w:ascii="Times New Roman" w:hAnsi="Times New Roman"/>
          <w:color w:val="000000"/>
          <w:kern w:val="0"/>
          <w:szCs w:val="21"/>
        </w:rPr>
        <w:t>_______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</w:rPr>
        <w:t>I have something else to do these days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 could no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Yes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</w:rPr>
        <w:t>I think s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I'm afraid s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'm afraid no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Excuse me, can I smoke here</w:t>
      </w:r>
      <w:r>
        <w:rPr>
          <w:rFonts w:ascii="Times New Roman" w:hAnsi="Times New Roman" w:cs="Times New Roman"/>
          <w:color w:val="000000"/>
          <w:kern w:val="0"/>
          <w:szCs w:val="21"/>
        </w:rPr>
        <w:t>？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You mustn'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ou'd better no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'm sorry, you ca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_______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He's a tall man with short hai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ow is h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What does he lik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What is h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What does he look lik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cs="Times New Roman" w:ascii="Times New Roman" w:hAnsi="Times New Roman"/>
          <w:color w:val="000000"/>
          <w:kern w:val="0"/>
          <w:szCs w:val="21"/>
        </w:rPr>
        <w:t>9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What can I do for you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Let me have a watch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Could you show me the watch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es, you can. Give me the watch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e watch, please don't give me the pen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8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 I don't know how to thank you enough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 thank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ank you, to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ever min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's nothing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81</w:t>
      </w:r>
      <w:r>
        <w:rPr>
          <w:rFonts w:cs="Times New Roman" w:ascii="Times New Roman" w:hAnsi="Times New Roman"/>
          <w:color w:val="000000"/>
          <w:kern w:val="0"/>
          <w:szCs w:val="21"/>
        </w:rPr>
        <w:t>--- I'm sorry I broke your mirror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- Oh, really? 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 doesn't matt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Don't be sorr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Not at al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's OK with 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82</w:t>
      </w:r>
      <w:r>
        <w:rPr>
          <w:rFonts w:ascii="Times New Roman" w:hAnsi="Times New Roman" w:cs="Times New Roman"/>
          <w:color w:val="000000"/>
          <w:kern w:val="0"/>
          <w:szCs w:val="21"/>
        </w:rPr>
        <w:t>－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Could you help me put up the signs on the wall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－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_______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No problem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 hope s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That's all righ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at's a good ide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83</w:t>
      </w:r>
      <w:r>
        <w:rPr>
          <w:rFonts w:cs="Times New Roman" w:ascii="Times New Roman" w:hAnsi="Times New Roman"/>
          <w:color w:val="000000"/>
          <w:kern w:val="0"/>
          <w:szCs w:val="21"/>
        </w:rPr>
        <w:t>- Peter, don't step on the gras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  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It doesn't matt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I can't do it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Don't worr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Sorry, I won't do it agai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- The summer vacation is coming in a few days. I'll share the holidays with my daughter by traveling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-- 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Congratulations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Nice to meet you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Have a good trip!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It's very kind of yo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-What are Johnson's family lik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-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His family is just like min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ey all like sports and trave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Oh, it's really a big on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They are all warm-hearted and helpful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--- Is there a table for 4, pleas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----______, please. Is the one near the backdoor OK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Take your ti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.This way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.You are welcom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.After yo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2:03:00Z</dcterms:created>
  <dc:creator>SkyUN.Org</dc:creator>
  <dc:description/>
  <cp:keywords/>
  <dc:language>en-US</dc:language>
  <cp:lastModifiedBy>xpwy</cp:lastModifiedBy>
  <dcterms:modified xsi:type="dcterms:W3CDTF">2016-07-13T02:45:00Z</dcterms:modified>
  <cp:revision>4</cp:revision>
  <dc:subject/>
  <dc:title/>
</cp:coreProperties>
</file>