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交际英语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Unbelievable! I have failed the driving test again!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 This is not the end of the world.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Good luc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heer up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Go ahea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 problem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ould you like something to drink? What about a cup of tea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thank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I wouldn'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I wan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I lik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's the problem with your bik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t at a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Good, thank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hing seriou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u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 think he is a good lectur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orry, it doesn't matt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o do I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. It's a good idea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don't mind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ow! This is a marvelous room! I've never known you're so artistic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Great, I am very art-consciou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Don't mention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s for your compliment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fin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Hello, how are you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ello, how are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ow do you do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Fine, thank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t's OK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Good morning, John. How are you doi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m please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Good n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 so bad. And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ow do you do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's wrong with you, dear?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didn't go to schoo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have a terrible headach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took the kids shopping to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 is a beautiful dress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Thank you ever so much for your lovely gif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ever mi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glad you like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lease don't say so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.No, It's not so good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ow tall is your sister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he is not very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he is 28 years ol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he is very nic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e is as tall as I am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 a beautiful dress you have on today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 is suitable for me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No, it isn'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ou want to have one, too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nk you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 do you think of this novel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ve read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's well-writte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 was written by my uncl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bought it yesterday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Thank you for your invitati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.It doesn't matt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's a pleasu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a small th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ll appreciate i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Let's go to the library this afterno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that's r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. I can'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at about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t's a good idea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Let me introduce myself. I'm Stewar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 a pleasu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Pleased to meet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don't kn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nks a lo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Is it possible for you to work late tonight?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like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ll do tha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'd love t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think so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Are you going on holiday for a long tim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 was a long ti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wo weeks ag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. Only a couple of day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t long time ago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 does Tom's wife do for a livi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he is a docto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m loves his wif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he has a happy life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.She lives far from her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's the matter, John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failed my French tes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 doesn't matt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hing's wrong with him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don't think I can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ow are you getting on toda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Very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ow do you do?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I'm a docto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ice to have known you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Thank you for call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Don't mention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's fin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ice talking to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all back again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s that seat taken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Please don't worr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don't think so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Why no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very nic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 are you majoring in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n a universit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Very har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athematic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t nine in the morning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Good morning, may I speak to Mark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o's ther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o's that speaking?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Who are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o wants to speak to Mark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 day is toda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March 6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's a fine day to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Mar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Monday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s John ther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peak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not Mar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o are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Mary is well today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ow's your famil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nks all the sa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nks for call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 too ba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on't mention i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ow can I get to the cinema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very fa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there is a cinema near he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well known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.Go down this street and turn lef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I didn't mean to do that. Please forgive me.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t too ba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's all r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a pleasu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nk you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ow many students do you teach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Quite a b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More boys than girls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About 50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ree mornings.</w:t>
        <w:tab/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I speak to Jane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orry, I am not Jan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speak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'm afraid you've got the wrong numb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an I help you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Sorry to trouble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a pleasure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I don't think s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don't ca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Excuse m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'm awfully sorr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m sorry, to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's r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ll r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t's all r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Many thank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It doesn't matt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I like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It's my pleasu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The same to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Do you mind if I smoke her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Yes, you smok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Of course no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O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Yes,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What day is it toda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It's March 6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It's a fine day to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It's Mar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It's Mon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How's your mother doi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She is very kin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She is very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She is not very ol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She is doing shopping n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How many languages does Peter speak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Many language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Pretty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Four language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With his roommate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Do you know who called Tom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Yes, I called him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Yes, I know Tom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Yes, he called 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Yes, he knows me well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ave you been to Pari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I didn't go there last yea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but I hope to go there next year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Paris is a nice place to vis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, it was a long time ago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ow about going for a driv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too fas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we sha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let's go by bik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 good idea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I need to go to the library today. Do you know what time it closes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No, thanks.                </w:t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very busy n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t about 5:30.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don't need to go ther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ould you like a coffe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I prefer tea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a pleasu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 doesn't matter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Do you have twenty dollars with you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I want to buy a noteboo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ow do you want it?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ow much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at for?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en can you pay me back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This is a birthday present for you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's the problem?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Oh, what a surprise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can't help it!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a pleasur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I borrow your bik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m not sure.</w:t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sorry, it's not at hand n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very kind of you.</w:t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nk you very much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Would you like to go to a concert this evening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K. Let's go.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ou are welcome.</w:t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But I have nothing else to do.</w:t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t bad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You seem to be lost. Need help?</w:t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would you please help me with the bag?</w:t>
        <w:tab/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Help me find my key,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with pleasure.</w:t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D.I'm looking for Zhongshan Road. 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Thanks a lot. You've gone through so much troubl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no trouble at all.</w:t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's goo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don't think so.</w:t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t's very kind of you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ow did Tom learn French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n the morn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Very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n the librar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By taking a cours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Could you give me a helping hand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I want to clean my garag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ow's that.</w:t>
        <w:tab/>
        <w:tab/>
        <w:tab/>
        <w:tab/>
        <w:t xml:space="preserve">       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ure. What can I do for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 at all.</w:t>
        <w:tab/>
        <w:tab/>
        <w:t xml:space="preserve">               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ich one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Are you going to have a holida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t until next wee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ree weeks ag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o Beij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m pleased to hear tha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 does Peter do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e's good at fixing thing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e can speak good Germa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e does the washing-up after supp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e's a language teacher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Let's go for a drive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m busy.</w:t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 drives me mad.</w:t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C.All right. Let's go. </w:t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don't say anything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I use your telephone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o are you going to phon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don't know.</w:t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of course.</w:t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, here it is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an you help me clear up the mes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it doesn't matt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that's O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help yourself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 problem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 do you do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 do you do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Fine, thank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'm a college studen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do well in my studies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en are you going on holida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ast n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ext wee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By plan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ith my brother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ere is Miss Smith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he's from Englan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he's at ho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he's not bac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e's very well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This is heavy! What's in it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think you don't like it.</w:t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My new computer. I just bought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'm glad you're here.</w:t>
        <w:tab/>
        <w:tab/>
        <w:tab/>
        <w:tab/>
        <w:t xml:space="preserve">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re you really interested in it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an you help m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I don't kn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ure. What is i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Don't mention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t's i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Sorry to have kept you waiting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's OK.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at are you doi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at's wrong with you?</w:t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ere have you been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I bought this painting in my country. I hope you like it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a pity.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ou are welco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t's just what I want!</w:t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s it expensive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 do you think of your new teacher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e came to teach us last wee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e teaches us Englis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e has two childre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e is very nic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Do you think this is a nice plac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's all r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ou're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t's not he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I think so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ow did Mr. Jones get to the cinema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t 10 o'cloc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 Mrs. Jone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By ca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o the Grand Theater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ow do you like our cit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came here by plane.</w:t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h, I love it. It's so excit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quite difficult to answer.</w:t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at do you think of it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Excuse me, sir. Do you mind answering me a few question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ertainly.</w:t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of course not.</w:t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thank you.</w:t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pleas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Shall we go out for dinner tonigh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you can't.</w:t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 you, I don't want to.</w:t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orry, I have a report to finish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 think the reference book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参考书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</w:rPr>
        <w:t>is very helpfu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Good idea.</w:t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o do I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ith pleasu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 problem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 wish you success in your care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ou are welcome.</w:t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think s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please.</w:t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e same to you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We are planning an outing.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Su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ere are you going?</w:t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en will you leave?</w:t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ow is everything?</w:t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o you want to join us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ould you like to come over tonigh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last night.</w:t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over there.</w:t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ure, I'd love to.</w:t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ah, I liked it too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ow do I transfer calls? 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Do as you lik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 is a bit difficul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Let me show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t at all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Thanks for inviting me, John, but I've already made other plans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. Maybe another ti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hope you enjoy it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's goo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C.Oh! I'm sorry to hear that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Great! I really had a good tim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Thanks for the lovely party and the delicious food. 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thank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ever min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 you for com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t's all righ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Why didn't you tell me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orry, I forgot.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sorry you should wa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don't know.</w:t>
        <w:tab/>
        <w:tab/>
        <w:t xml:space="preserve">       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d love to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What do you plan to do after the exam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 How about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hate taking exams.</w:t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like making plan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hing special.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ve changed my mind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Tom told me that you collect stamps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 do you mean?</w:t>
        <w:tab/>
        <w:tab/>
        <w:tab/>
        <w:tab/>
        <w:t xml:space="preserve">    </w:t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B.I don't think so.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y did he tell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I do. Do you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This is a challenging job. Who wants it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ll take it.</w:t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's a good idea.</w:t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ou bet!</w:t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 sweat!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y did Mrs. Green go to the travel agenc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By ca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terday afterno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n New Yor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For some information about travel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Let me help you carry the suitc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OK. I can manage.</w:t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's not very l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can help you with it.</w:t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Put it down on the ground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Is Julie's husband wearing a suit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e has just come back from the office.</w:t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he i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he wears.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e went swimming yesterday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Must we come earlier tomorrow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you needn't.</w:t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you mustn'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ill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 problem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's the date toda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October.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's Mon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not the right time.</w:t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e second of July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Would you like to join us for Sunday dinner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nice of you to invite me.</w:t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ow about the food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like onion soup.</w:t>
        <w:tab/>
        <w:tab/>
        <w:tab/>
        <w:t xml:space="preserve">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m sorry I missed the fun last tim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you tell me where the nearest parking lot i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Don't ask me.</w:t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Parking is very difficul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orry, I'm a stranger here.</w:t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orry, you can't park her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s it OK if I take this sea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Sorry, 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ere you a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ake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take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ever mind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16:00Z</dcterms:created>
  <dc:creator>SkyUN.Org</dc:creator>
  <dc:description/>
  <dc:language>en-US</dc:language>
  <cp:lastModifiedBy>SkyUN.Org</cp:lastModifiedBy>
  <dcterms:modified xsi:type="dcterms:W3CDTF">2017-03-03T08:16:00Z</dcterms:modified>
  <cp:revision>2</cp:revision>
  <dc:subject/>
  <dc:title/>
</cp:coreProperties>
</file>