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 w:cs="微软雅黑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</w:rPr>
        <w:t>英译汉</w:t>
      </w:r>
      <w:r>
        <w:rPr>
          <w:rFonts w:cs="微软雅黑" w:ascii="宋体;SimSun" w:hAnsi="宋体;SimSun"/>
          <w:b/>
          <w:color w:val="000000"/>
          <w:kern w:val="0"/>
          <w:sz w:val="32"/>
          <w:szCs w:val="32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He has taught English in this university ever since he moved to this city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ascii="宋体;SimSun" w:hAnsi="宋体;SimSun" w:cs="微软雅黑"/>
          <w:color w:val="000000"/>
          <w:kern w:val="0"/>
          <w:szCs w:val="21"/>
        </w:rPr>
        <w:t>他自从移居到这座城市以来就一直在这所大学教英语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Trees need water to grow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树木有水才能生长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In no other country in the world can you find such plants as this one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ascii="宋体;SimSun" w:hAnsi="宋体;SimSun" w:cs="微软雅黑"/>
          <w:color w:val="000000"/>
          <w:kern w:val="0"/>
          <w:szCs w:val="21"/>
        </w:rPr>
        <w:t>像这样的植物在世界上的其他任何一个国家都找不到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Each time history repeats itself, the price goes up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ascii="宋体;SimSun" w:hAnsi="宋体;SimSun" w:cs="微软雅黑"/>
          <w:color w:val="000000"/>
          <w:kern w:val="0"/>
          <w:szCs w:val="21"/>
        </w:rPr>
        <w:t>历史每重演一次，代价就增加一分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There is a large amount of energy wasted due to friction(</w:t>
      </w:r>
      <w:r>
        <w:rPr>
          <w:rFonts w:ascii="宋体;SimSun" w:hAnsi="宋体;SimSun" w:cs="微软雅黑"/>
          <w:color w:val="000000"/>
          <w:kern w:val="0"/>
          <w:szCs w:val="21"/>
        </w:rPr>
        <w:t>摩擦</w:t>
      </w:r>
      <w:r>
        <w:rPr>
          <w:rFonts w:cs="微软雅黑" w:ascii="宋体;SimSun" w:hAnsi="宋体;SimSun"/>
          <w:color w:val="000000"/>
          <w:kern w:val="0"/>
          <w:szCs w:val="21"/>
        </w:rPr>
        <w:t>)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ascii="宋体;SimSun" w:hAnsi="宋体;SimSun" w:cs="微软雅黑"/>
          <w:color w:val="000000"/>
          <w:kern w:val="0"/>
          <w:szCs w:val="21"/>
        </w:rPr>
        <w:t>由于摩擦而损耗了大量的能量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Apples here like water and sunshine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ascii="宋体;SimSun" w:hAnsi="宋体;SimSun" w:cs="微软雅黑"/>
          <w:color w:val="000000"/>
          <w:kern w:val="0"/>
          <w:szCs w:val="21"/>
        </w:rPr>
        <w:t>这里的苹果喜欢水和阳光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John and his brother differ in personality even if their differences in age are not significant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ascii="宋体;SimSun" w:hAnsi="宋体;SimSun" w:cs="微软雅黑"/>
          <w:color w:val="000000"/>
          <w:kern w:val="0"/>
          <w:szCs w:val="21"/>
        </w:rPr>
        <w:t>尽管约翰和他哥哥在年纪上相差不大，但他们的个性却不相同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In an age of plenty, we feel spiritually hungry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ascii="宋体;SimSun" w:hAnsi="宋体;SimSun" w:cs="微软雅黑"/>
          <w:color w:val="000000"/>
          <w:kern w:val="0"/>
          <w:szCs w:val="21"/>
        </w:rPr>
        <w:t>在这个物质财富充裕的时代，我们感到精神上的饥渴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We should encourage him to have confidence in himself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我们应当鼓励他对自己要有信心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A friend of mine from high school is working in England now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我高中的一个朋友目前在英格兰工作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Various substances differ widely in their magnetic</w:t>
      </w:r>
      <w:r>
        <w:rPr>
          <w:rFonts w:ascii="宋体;SimSun" w:hAnsi="宋体;SimSun" w:cs="微软雅黑"/>
          <w:color w:val="000000"/>
          <w:kern w:val="0"/>
          <w:szCs w:val="21"/>
        </w:rPr>
        <w:t>（磁性的）</w:t>
      </w:r>
      <w:r>
        <w:rPr>
          <w:rFonts w:cs="微软雅黑" w:ascii="宋体;SimSun" w:hAnsi="宋体;SimSun"/>
          <w:color w:val="000000"/>
          <w:kern w:val="0"/>
          <w:szCs w:val="21"/>
        </w:rPr>
        <w:t>characteristics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各种材料的磁性有很大的不同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Would you please help me with this heavy box?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ascii="宋体;SimSun" w:hAnsi="宋体;SimSun" w:cs="微软雅黑"/>
          <w:color w:val="000000"/>
          <w:kern w:val="0"/>
          <w:szCs w:val="21"/>
        </w:rPr>
        <w:t>你能帮我抬一下这个沉箱子吗？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It’s very important to maintain your current weight through exercise and healthy eating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ascii="宋体;SimSun" w:hAnsi="宋体;SimSun" w:cs="微软雅黑"/>
          <w:color w:val="000000"/>
          <w:kern w:val="0"/>
          <w:szCs w:val="21"/>
        </w:rPr>
        <w:t>通过锻炼和健康饮食来保持你目前的体重是非常重要的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He was very happy to hear from his old friend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他很高兴收到他的老朋友的信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It normally takes a semester for a college freshman to adjust to his college life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ascii="宋体;SimSun" w:hAnsi="宋体;SimSun" w:cs="微软雅黑"/>
          <w:color w:val="000000"/>
          <w:kern w:val="0"/>
          <w:szCs w:val="21"/>
        </w:rPr>
        <w:t>大学新生一般需要花一个学期来适应大学生活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I would appreciate it if you would just let me deal with this case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ascii="宋体;SimSun" w:hAnsi="宋体;SimSun" w:cs="微软雅黑"/>
          <w:color w:val="000000"/>
          <w:kern w:val="0"/>
          <w:szCs w:val="21"/>
        </w:rPr>
        <w:t>如果你能让我独自处理这桩案件，我将不胜感激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1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You needn’t go there anymore. He already knows about it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ascii="宋体;SimSun" w:hAnsi="宋体;SimSun" w:cs="微软雅黑"/>
          <w:color w:val="000000"/>
          <w:kern w:val="0"/>
          <w:szCs w:val="21"/>
        </w:rPr>
        <w:t>你不必去了，他已经知道那件事了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If you decided to learn a new language, you would have to devote all your efforts to it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ascii="宋体;SimSun" w:hAnsi="宋体;SimSun" w:cs="微软雅黑"/>
          <w:color w:val="000000"/>
          <w:kern w:val="0"/>
          <w:szCs w:val="21"/>
        </w:rPr>
        <w:t>如果你决定学一门新的语言，你必须全力以赴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1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A lot of natural resources in the mountain area will be exploited and used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ascii="宋体;SimSun" w:hAnsi="宋体;SimSun" w:cs="微软雅黑"/>
          <w:color w:val="000000"/>
          <w:kern w:val="0"/>
          <w:szCs w:val="21"/>
        </w:rPr>
        <w:t>那个山区有许多自然资源有待于开发利用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Fred was such a hardworking student that he soon came out first in the class. 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ascii="宋体;SimSun" w:hAnsi="宋体;SimSun" w:cs="微软雅黑"/>
          <w:color w:val="000000"/>
          <w:kern w:val="0"/>
          <w:szCs w:val="21"/>
        </w:rPr>
        <w:t>弗瑞德是一个学习十分用功的学生，所以不久他就成了班里学习最好的学生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The more passions we have, the more happiness we are likely to experience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ascii="宋体;SimSun" w:hAnsi="宋体;SimSun" w:cs="微软雅黑"/>
          <w:color w:val="000000"/>
          <w:kern w:val="0"/>
          <w:szCs w:val="21"/>
        </w:rPr>
        <w:t>我们的激情越多，我们有可能体验的快乐就越多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Young persons under twenty-five make up nearly half of the American population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岁以下的年轻人几乎占了美国人口的一半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2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Would you mind waiting outside?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请你在外面等，好吗？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When she got home that evening, she showed her husband the beautiful hat she had bought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那天傍晚她回家后，给丈夫看她买的那顶漂亮的帽子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2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People usually hate mice, but one mouse won the hearts of the people all over the world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人们通常憎恶老鼠，但这只老鼠却赢得了全世界人们的心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2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Do you mind my smoking here?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我在这里吸烟，你介意吗？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2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He's growing more like his father now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他现在愈长愈像他的父亲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2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I have no idea what to say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我不知道说什么好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2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Traveling by train is slower than by plane, but it has its advantages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乘火车旅行比乘飞机旅行慢，但有它的优势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Air pollution is more serious than water pollution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空气污染比水污染更严重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3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The teacher came earlier than expected(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预期</w:t>
      </w:r>
      <w:r>
        <w:rPr>
          <w:rFonts w:cs="微软雅黑" w:ascii="宋体;SimSun" w:hAnsi="宋体;SimSun"/>
          <w:color w:val="000000"/>
          <w:kern w:val="0"/>
          <w:szCs w:val="21"/>
        </w:rPr>
        <w:t>)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老师来得比预期的早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3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I feel satisfied with my life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我对生活感到满意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3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He doesn't like the way you talk to him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他不喜欢你和他说话的样子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3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He has a foreign friend who lives in America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他有一个住在美国的外国朋友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3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Take an umbrella with you in case of rain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带上雨伞以防下雨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3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He asks me to stay in the room till he comes back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他让我呆在屋里等他回来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3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Talking for a long time makes me tired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长时间的谈话使我感到疲倦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3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I had no choice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我别无选择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3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They were sitting in the park, playing cards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他们坐在公园里打扑克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It's still raining today!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今天还在下雨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4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Did you go fishing with your friends last Sunday?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上周日你与你的朋友去钓鱼了</w:t>
      </w:r>
      <w:r>
        <w:rPr>
          <w:rFonts w:ascii="宋体;SimSun" w:hAnsi="宋体;SimSun" w:cs="微软雅黑"/>
          <w:color w:val="000000"/>
          <w:kern w:val="0"/>
          <w:szCs w:val="21"/>
        </w:rPr>
        <w:t>？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4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I feel lonely without you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没有你我感到孤独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4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Who's going to answer the door?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谁去开门</w:t>
      </w:r>
      <w:r>
        <w:rPr>
          <w:rFonts w:ascii="宋体;SimSun" w:hAnsi="宋体;SimSun" w:cs="微软雅黑"/>
          <w:color w:val="000000"/>
          <w:kern w:val="0"/>
          <w:szCs w:val="21"/>
        </w:rPr>
        <w:t>？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4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Were there any phone calls for me while I was out?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我不在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人打电话给我吗</w:t>
      </w:r>
      <w:r>
        <w:rPr>
          <w:rFonts w:ascii="宋体;SimSun" w:hAnsi="宋体;SimSun" w:cs="微软雅黑"/>
          <w:color w:val="000000"/>
          <w:kern w:val="0"/>
          <w:szCs w:val="21"/>
        </w:rPr>
        <w:t>？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4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I'll be waiting for you at the library this time tomorrow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我明天这时候在图书馆等你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4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The earthquake in Sichuan made Chinese people unite as one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发生在四川的地震使全中国人民团结的像一个人似的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4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I'm looking forward to your visit to China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我在盼望你对中国的访问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4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I didn't hear what you said to him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我没听见你对他说的是什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4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Who's going to answer the telephone?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谁去接电话</w:t>
      </w:r>
      <w:r>
        <w:rPr>
          <w:rFonts w:ascii="宋体;SimSun" w:hAnsi="宋体;SimSun" w:cs="微软雅黑"/>
          <w:color w:val="000000"/>
          <w:kern w:val="0"/>
          <w:szCs w:val="21"/>
        </w:rPr>
        <w:t>？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My classmate is more clever than I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我的同学比我聪明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5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Jim will go to his teacher whenever he has questions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吉姆一有问题就找他的老师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5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I have a pain in my back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我的背疼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5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Beijing Olympic Games can make Chinese people work harder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北京奥林匹克运动会使得中国人民更加努力工作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5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Do you still have anything that you don't understand?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你还有什么不懂的吗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?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5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I'm having a headache now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我现在有点头疼。</w:t>
      </w:r>
    </w:p>
    <w:p>
      <w:pPr>
        <w:pStyle w:val="Normal"/>
        <w:autoSpaceDE w:val="false"/>
        <w:spacing w:lineRule="auto" w:line="360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5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I'm sure we'll have a good time.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我相信我们会很开心的。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360"/>
        <w:rPr>
          <w:rFonts w:cs="微软雅黑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11:00Z</dcterms:created>
  <dc:creator>SkyUN.Org</dc:creator>
  <dc:description/>
  <dc:language>en-US</dc:language>
  <cp:lastModifiedBy>SkyUN.Org</cp:lastModifiedBy>
  <dcterms:modified xsi:type="dcterms:W3CDTF">2017-03-03T09:11:00Z</dcterms:modified>
  <cp:revision>2</cp:revision>
  <dc:subject/>
  <dc:title/>
</cp:coreProperties>
</file>