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300"/>
        <w:jc w:val="center"/>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完型填空</w:t>
      </w:r>
      <w:r>
        <w:rPr>
          <w:rFonts w:cs="Times New Roman" w:ascii="Times New Roman" w:hAnsi="Times New Roman"/>
          <w:b/>
          <w:color w:val="000000"/>
          <w:kern w:val="0"/>
          <w:sz w:val="32"/>
          <w:szCs w:val="32"/>
        </w:rPr>
        <w:t>B</w:t>
      </w:r>
    </w:p>
    <w:p>
      <w:pPr>
        <w:pStyle w:val="Normal"/>
        <w:autoSpaceDE w:val="false"/>
        <w:spacing w:lineRule="auto" w:line="360"/>
        <w:ind w:firstLine="300"/>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ohn is a famous writer now. But he said he was not a good student when he was young. He was often late for ___21___ and didn't like doing his homework. Sometimes, he slept in class while the teacher was teaching. He didn't understand much, but he always thought he understood everything. One day the teacher ___22___ the students a question, “When Jack was ten years old, ___23___ brother Bob was twenty, Jack is fifteen now and how old is his brother Bob?” John said, “That's easy. Bob is twice as old as Jack, so he is now thirty.”</w:t>
      </w:r>
    </w:p>
    <w:p>
      <w:pPr>
        <w:pStyle w:val="Normal"/>
        <w:autoSpaceDE w:val="false"/>
        <w:spacing w:lineRule="auto" w:line="360"/>
        <w:ind w:firstLine="300"/>
        <w:rPr/>
      </w:pPr>
      <w:r>
        <w:rPr>
          <w:rFonts w:cs="Times New Roman" w:ascii="Times New Roman" w:hAnsi="Times New Roman"/>
          <w:color w:val="000000"/>
          <w:kern w:val="0"/>
          <w:szCs w:val="21"/>
        </w:rPr>
        <w:t>Another time, the ___24___ in a science class asked, “When it thunders (</w:t>
      </w:r>
      <w:r>
        <w:rPr>
          <w:rFonts w:ascii="Times New Roman" w:hAnsi="Times New Roman" w:cs="Times New Roman"/>
          <w:color w:val="000000"/>
          <w:kern w:val="0"/>
          <w:szCs w:val="21"/>
          <w:lang w:val="zh-CN"/>
        </w:rPr>
        <w:t>打雷</w:t>
      </w:r>
      <w:r>
        <w:rPr>
          <w:rFonts w:cs="Times New Roman" w:ascii="Times New Roman" w:hAnsi="Times New Roman"/>
          <w:color w:val="000000"/>
          <w:kern w:val="0"/>
          <w:szCs w:val="21"/>
        </w:rPr>
        <w:t>), why do we always see the light before we ___25___ the soun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But, Miss,”said John quickly,“don't you know our eyes are in front of our e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ind w:firstLine="30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a museum? A museum is a good place to keep __21__ and beautiful things. A museum may be a place to learn about science. A museum can be a place __22__ art of Indians or animals. What is inside a museum? Some museums have old cars and airplanes. __23__ museums have pictures and statues (</w:t>
      </w:r>
      <w:r>
        <w:rPr>
          <w:rFonts w:ascii="Times New Roman" w:hAnsi="Times New Roman" w:cs="Times New Roman"/>
          <w:color w:val="000000"/>
          <w:kern w:val="0"/>
          <w:szCs w:val="21"/>
          <w:lang w:val="zh-CN"/>
        </w:rPr>
        <w:t>雕像</w:t>
      </w:r>
      <w:r>
        <w:rPr>
          <w:rFonts w:cs="Times New Roman" w:ascii="Times New Roman" w:hAnsi="Times New Roman"/>
          <w:color w:val="000000"/>
          <w:kern w:val="0"/>
          <w:szCs w:val="21"/>
        </w:rPr>
        <w:t>). Others have rocks and old bones. One museum even has a coal mine inside! Many cities have museums. Some very small towns have museums, __24__. Indianapolis has a children's museum. Children do not have to pay to get in. Children go to the museum often. They like to look at the dinosaur bones. They see a white bear ten feet tall. They go inside an old log cabin (</w:t>
      </w:r>
      <w:r>
        <w:rPr>
          <w:rFonts w:ascii="Times New Roman" w:hAnsi="Times New Roman" w:cs="Times New Roman"/>
          <w:color w:val="000000"/>
          <w:kern w:val="0"/>
          <w:szCs w:val="21"/>
          <w:lang w:val="zh-CN"/>
        </w:rPr>
        <w:t>小木屋</w:t>
      </w:r>
      <w:r>
        <w:rPr>
          <w:rFonts w:cs="Times New Roman" w:ascii="Times New Roman" w:hAnsi="Times New Roman"/>
          <w:color w:val="000000"/>
          <w:kern w:val="0"/>
          <w:szCs w:val="21"/>
        </w:rPr>
        <w:t xml:space="preserve">). On Saturday, Indianapolis children can __25__ talks about animals and trees. They see movi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know that trees are useful in our everyday life. They give us many things, such as wood, oxygen, rubber, medicines and many other things. They can __21__ tell us a lot about our climate. The following are the reasons. If you cut across a tree, you can see that it has many rings. Most trees grow one new ring __22__ year. Because of the reason, we know how old a tree is. A tree over a hundred years old means that it has more than a hundred __23__. When the climate is dry or very cold, the trees do not grow very much and their rings are usually thin. When it is wet and warm, the rings are much thicker. If the rings are suddenly very thin or suddenly very thick, this means that the __24__ changed suddenly. If we look at the rings on this tree, we can learn about the climate for a hundred years. We can see __25__ our climate is changing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im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w</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im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w</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clim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w</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im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w</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im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w</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ind w:firstLine="30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young man goes into a shop. He wants to buy a watch. He sees a watch that he likes, but the man in the shop ___21___ ninety pounds for it. At that time a boy comes into the shop, takes the watch out of the man's ___22___ and runs out. When the man in the shop runs out into the street, the boy is already among the people.</w:t>
      </w:r>
    </w:p>
    <w:p>
      <w:pPr>
        <w:pStyle w:val="Normal"/>
        <w:autoSpaceDE w:val="false"/>
        <w:spacing w:lineRule="auto" w:line="360"/>
        <w:ind w:firstLine="300"/>
        <w:rPr/>
      </w:pPr>
      <w:r>
        <w:rPr>
          <w:rFonts w:cs="Times New Roman" w:ascii="Times New Roman" w:hAnsi="Times New Roman"/>
          <w:color w:val="000000"/>
          <w:kern w:val="0"/>
          <w:szCs w:val="21"/>
        </w:rPr>
        <w:t>The young man goes ___23___. At the next corner he sees the boy with the stolen watch ___24___ his hand. “Would you like to buy a fine watch, sir?” he says in a low voice. “It is only fifty pounds.” The young man pays at once, and goes back to his room. His friend takes a look ___25___ the watch and says, “This watch isn't worth even ten pounds. I think that they planned this together.” When he hears this, the young man is very disappoint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s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s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s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s she walked round the large shop, Edith realized how difficult it was to choose a suitable Christmas </w:t>
      </w:r>
      <w:r>
        <w:rPr>
          <w:rFonts w:cs="Times New Roman" w:ascii="Times New Roman" w:hAnsi="Times New Roman"/>
          <w:color w:val="000000"/>
          <w:kern w:val="0"/>
          <w:szCs w:val="21"/>
        </w:rPr>
        <w:t>gift</w:t>
      </w:r>
      <w:r>
        <w:rPr>
          <w:rFonts w:cs="Times New Roman" w:ascii="Times New Roman" w:hAnsi="Times New Roman"/>
          <w:color w:val="000000"/>
          <w:kern w:val="0"/>
          <w:szCs w:val="21"/>
          <w:lang w:val="zh-CN"/>
        </w:rPr>
        <w:t xml:space="preserve"> for her father. She wished that he were as easy to please as her mother, who was __21__ satisfied with perfume. </w:t>
      </w:r>
      <w:r>
        <w:rPr>
          <w:rFonts w:cs="Times New Roman" w:ascii="Times New Roman" w:hAnsi="Times New Roman"/>
          <w:color w:val="000000"/>
          <w:kern w:val="0"/>
          <w:szCs w:val="21"/>
        </w:rPr>
        <w:t>Besides</w:t>
      </w:r>
      <w:r>
        <w:rPr>
          <w:rFonts w:cs="Times New Roman" w:ascii="Times New Roman" w:hAnsi="Times New Roman"/>
          <w:color w:val="000000"/>
          <w:kern w:val="0"/>
          <w:szCs w:val="21"/>
          <w:lang w:val="zh-CN"/>
        </w:rPr>
        <w:t xml:space="preserve">, shopping at this time of the year was a most </w:t>
      </w:r>
      <w:r>
        <w:rPr>
          <w:rFonts w:cs="Times New Roman" w:ascii="Times New Roman" w:hAnsi="Times New Roman"/>
          <w:color w:val="000000"/>
          <w:kern w:val="0"/>
          <w:szCs w:val="21"/>
        </w:rPr>
        <w:t>unhappy</w:t>
      </w:r>
      <w:r>
        <w:rPr>
          <w:rFonts w:cs="Times New Roman" w:ascii="Times New Roman" w:hAnsi="Times New Roman"/>
          <w:color w:val="000000"/>
          <w:kern w:val="0"/>
          <w:szCs w:val="21"/>
          <w:lang w:val="zh-CN"/>
        </w:rPr>
        <w:t xml:space="preserve"> job. People stepped on your feet, pushed you with their shoulders and almost knocked you over in their hurry in order to __22__ something cheap ahead of you.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Partly to have a rest, Edith paused in front of a counter, where some beautiful ties were on show. "They are __23__ silk," the shop assistant told her with a smile trying to persuade her to buy one. But Edith knew from past experience that her choice of ties hardly ever pleased her father.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She moved on slowly and then, quite by chance, </w:t>
      </w:r>
      <w:r>
        <w:rPr>
          <w:rFonts w:cs="Times New Roman" w:ascii="Times New Roman" w:hAnsi="Times New Roman"/>
          <w:color w:val="000000"/>
          <w:kern w:val="0"/>
          <w:szCs w:val="21"/>
        </w:rPr>
        <w:t>stopped</w:t>
      </w:r>
      <w:r>
        <w:rPr>
          <w:rFonts w:cs="Times New Roman" w:ascii="Times New Roman" w:hAnsi="Times New Roman"/>
          <w:color w:val="000000"/>
          <w:kern w:val="0"/>
          <w:szCs w:val="21"/>
          <w:lang w:val="zh-CN"/>
        </w:rPr>
        <w:t xml:space="preserve"> where a small crowd of men had gathered round a counter. She found some fine pipes on sale and the shapes were very beautiful. Edith did not hesitate for long, although her father __24__ smoked a pipe once in a while, she believed this was certainly to please him.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When she got home, with her small but well-chosen present hidden in her handbag, it was time for supper and her parents were already at table. Her mother was in great __25__. "Your father has at last decided to stop smoking," she told her daughter happily. Edith was so </w:t>
      </w:r>
      <w:r>
        <w:rPr>
          <w:rFonts w:cs="Times New Roman" w:ascii="Times New Roman" w:hAnsi="Times New Roman"/>
          <w:color w:val="000000"/>
          <w:kern w:val="0"/>
          <w:szCs w:val="21"/>
        </w:rPr>
        <w:t>surprised</w:t>
      </w:r>
      <w:r>
        <w:rPr>
          <w:rFonts w:cs="Times New Roman" w:ascii="Times New Roman" w:hAnsi="Times New Roman"/>
          <w:color w:val="000000"/>
          <w:kern w:val="0"/>
          <w:szCs w:val="21"/>
          <w:lang w:val="zh-CN"/>
        </w:rPr>
        <w:t xml:space="preserve"> that she could not say a single word.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xcitemen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re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xcitemen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re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xcitemen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re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xcitemen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re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xcitemen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re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ind w:firstLine="300"/>
        <w:rPr/>
      </w:pP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or thousands of years, people thought of glass as something beautiful to look at. Only recently do they come to __21__ it as something looked through. Stores __22__ their goods in large glass windows. Glass bottles and jars that hold food and drink allow us __23__ the contents. Glass is used to make spectacles, microscopes, telescopes, and __24__ very useful and necessary objects, and glasses, are used by people who can not see perfectly or by people who want to protect their eyes __25__ bright light.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ink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 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ink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 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ink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 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ink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 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ink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 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ind w:firstLine="300"/>
        <w:rPr/>
      </w:pPr>
      <w:r>
        <w:rPr>
          <w:rFonts w:cs="Times New Roman" w:ascii="Times New Roman" w:hAnsi="Times New Roman"/>
          <w:color w:val="000000"/>
          <w:kern w:val="0"/>
          <w:szCs w:val="21"/>
        </w:rPr>
        <w:t>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icycle is one of the simplest yet most useful inventions in the world. What is the most surprising is that it was not invented earlier, although the great inventor Leonardo da Vinci had drawn pictures for bicycles and also for flying machines and some other things. Those things were not produced ___21___ long after he di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person riding a bicycle uses very little energy to make the bicycle move, and there is no pollution at all when you are riding. Even so, in developed ___22___, most people don't travel to work by bicycle. It is not because the bicycles are expensive or people feel tired if they ride to work. It's because the number of cars on the roads becomes larger. It certainly becomes ___23___ to ride a bicycle. As a result, more people put their bicycles away and go to work in their cars. And in this way, the situation is made more serious. ___24___ the best way to make riding safer and more popular is to create paths only for bicycles, and to make ___25___ so difficult and expensive for drivers to drive their cars into the city that they will go back to using their bicyc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 very new, young officer was at a railway station. He was on his way to visit his mother in __21__ town. He wanted to telephone her to tell her the time of his train, __22__ she could meet him at the station in her car. He looked at all his pockets, but found that he did not have the right money for the telephone, so he went on and looked __23__ for someone to help him. At last an old soldier came by, and the young officer stopped him and said, "Can you change the money for m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Wait a moment," the soldier answered, and he began to put his hand in his __24__ "I'll see whether I can help you." </w:t>
      </w:r>
    </w:p>
    <w:p>
      <w:pPr>
        <w:pStyle w:val="Normal"/>
        <w:autoSpaceDE w:val="false"/>
        <w:spacing w:lineRule="auto" w:line="360"/>
        <w:ind w:firstLine="300"/>
        <w:rPr/>
      </w:pPr>
      <w:r>
        <w:rPr>
          <w:rFonts w:cs="Times New Roman" w:ascii="Times New Roman" w:hAnsi="Times New Roman"/>
          <w:color w:val="000000"/>
          <w:kern w:val="0"/>
          <w:szCs w:val="21"/>
        </w:rPr>
        <w:t xml:space="preserve">"Don't you know how to speak to an officer?" the young officer said angrily "Now let's __25__ again, Can you change the money for m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sir," the old soldier answered quickl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ody was ten years old when he decided he needed a job. He thought it might be fun to raise worms. He could sell them to farmers and people who fished. So in __21__, he bought many worms. But that winter the cold weather killed all the worms because he had not put them in a warm pla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next spring Jody __22__ again. He bought more worms, which he took good care of. When winter came, he took them inside, so they would stay warm. Many people bought his worm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when Jody was twelve, he got a letter. It was from the state of New York. The letter said, " Everyone who __23__ things has to pay taxes!" Jody made only one dollar selling worms. But he still had to pay part of that money to the state. He told many people in his town what had __24__. Soon some people from a television station talked with Jody. Many people saw it and they began to write letters to the state. The letters now said that the law was __25__. Finally the law was changed. Children like Jody can now sell things without paying money to the stat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1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illy is a boy of fifteen. His parents died three years ago. One day when he was walking in the street, he __21__ a wallet. He returned it to the owner, Mr Baker. He gave his thanks to the boy. As the boy had no job, Mr. Baker made him work for him in his home. Billy worked so hard that Mr. and Mrs. Baker were __22__ with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Mr. Baker loved planting __23__. The week before last, he brought a few trees home, planted them in the __24__ himself and watered them every day. Several days later, he had to leave for another city. Before he started, he said to Billy, "Take good care of the trees. Some boys near our house always want to steal them." </w:t>
      </w:r>
    </w:p>
    <w:p>
      <w:pPr>
        <w:pStyle w:val="Normal"/>
        <w:autoSpaceDE w:val="false"/>
        <w:spacing w:lineRule="auto" w:line="360"/>
        <w:ind w:firstLine="300"/>
        <w:rPr/>
      </w:pPr>
      <w:r>
        <w:rPr>
          <w:rFonts w:cs="Times New Roman" w:ascii="Times New Roman" w:hAnsi="Times New Roman"/>
          <w:color w:val="000000"/>
          <w:kern w:val="0"/>
          <w:szCs w:val="21"/>
        </w:rPr>
        <w:t>"Don't worry about them." answered Billy. Six days passed and Mr. Baker came back. He asked," Has anyone ever come to steal the trees?" "No, sir," said Billy, "To stop someone from stealing the trees, I __25__ them up six days ago. I have hidden them for almost 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1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o you know the story about the fox and the grapes? A fox is ___21___ food. He is very hungry. Now, he stands near a wall. The wall is very ___22___.</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ox is looking up. He sees a lot of fine grapes ___23___ the wall. He smiles and says, "How nice they are! I want to eat th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ox jumps and jumps, but the wall is too high. He ___24___ get the grap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e fox says, "I must go now. I don't like those grapes. They are green. They are not ___25___ to eat."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ooking 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c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ooking 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c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ooking 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c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ooking 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c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ooking 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c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1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illiam J. Sidis, was born in 1898. __21__ father was an American psychiatrist. At the age of six months, William knew the English alphabet; he could read and write when he was two. When he was eight years __22__, young Sidis had completed both elementary and high school. At the age of nine, William entered Harvard Universit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a __23__ at Harvard, Sidis displayed phenomenal knowledge in the field of mathematics, often amazing his professors. He graduated with honors __24__ the age of 16 and became a full professor of mathematics at the university at 19.</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e story of William J. Sidis unfortunately, does not end happil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This brilliant ex-genius died a lonely death in 1943 in a hotel room __25__ New York.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tu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i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tu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i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tu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i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tu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i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tu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i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1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ater is the most important of all the things we eat and ___21___. Not many people understand this, but it's quite ___22___. The human body can go without food for a long time, yet two or three days without water can usually make people di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people don't know how ___23___ water the human body needs to work well, and many people do not drink enough,___24___in hot weather. Our body is mostly water about 67%--75%. If we don't have enough, we'll feel ___25___ and many will get ill. So, you know, how important the water is to us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ater is very important to living things. Without water there can be ___21___ life on earth. All animals and plants need water. Man need water, too. We need water to drink, to cook our food and to clean ___22___.</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ater ___23___ almost everywhere. Even in the driest part of the would there is some water in the air. You can not see it or feel it when it is part of the air. The water ___24___ seas and rivers is a liquid. The water in the air is not a liquid but a gas.</w:t>
      </w:r>
    </w:p>
    <w:p>
      <w:pPr>
        <w:pStyle w:val="Normal"/>
        <w:autoSpaceDE w:val="false"/>
        <w:spacing w:lineRule="auto" w:line="360"/>
        <w:ind w:firstLine="300"/>
        <w:rPr/>
      </w:pPr>
      <w:r>
        <w:rPr>
          <w:rFonts w:cs="Times New Roman" w:ascii="Times New Roman" w:hAnsi="Times New Roman"/>
          <w:color w:val="000000"/>
          <w:kern w:val="0"/>
          <w:szCs w:val="21"/>
        </w:rPr>
        <w:t xml:space="preserve">Clouds are made of water. They may ___25__ made of very small drops of water. Water, you have found,is very useful, so we must save water.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1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cientists hope that if we can discover __21__ the brain works, the better use we will be able to put it to. For example, how do we learn language? Man differs most from all the animals in his ability to learn and use language __22__ we still do not know exactly how this is done. Some children learn to speak and read and write when they are very young compared to __23__ children. But scientists are not sure why this happens. They are trying to find out __24__ there is something about the way we teach language to children which in fact prevents children __25__ learning soo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vera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vera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vera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vera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vera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1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English is widely used. It __21__ by people in England, Australia and the United States. In Sweden, France and many other countries, a lot of people understand English, too. It is one of the __22__ languages at international meetings. Most international business letters are __23__ in English. Many books and magazines are printed in English, too .English __24__ be difficult, but it is very useful. It is a bridge to so much knowledge. If you know English, you'll find you can __25__ the world better, so we should study it hard.</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ind w:firstLine="300"/>
        <w:rPr/>
      </w:pPr>
      <w:r>
        <w:rPr>
          <w:rFonts w:cs="Times New Roman" w:ascii="Times New Roman" w:hAnsi="Times New Roman"/>
          <w:color w:val="000000"/>
          <w:kern w:val="0"/>
          <w:szCs w:val="21"/>
        </w:rPr>
        <w:t>1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ike was a small boy, and he hated soap and water. Three or four times every day his mother said to him, "Mike, your hands are very __21__ again. Go and wash them." But Mike never really washed them well. He only put his hands in the water for a few seconds and then took them __22__ aga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ike's uncle and aunt lived in another city. One day they came to stay with Mike's parents, and they brought their small son, Ted, with them. Ted was a year __23__ than Mike, and he didn't like soap and water eith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oys sat with their parents __24__ a few minutes, but then they went outside. When they were alone, Mike looked at Ted's hands and then said proudly, "My hands are dirtier than __25__."</w:t>
      </w:r>
    </w:p>
    <w:p>
      <w:pPr>
        <w:pStyle w:val="Normal"/>
        <w:autoSpaceDE w:val="false"/>
        <w:spacing w:lineRule="auto" w:line="360"/>
        <w:ind w:firstLine="300"/>
        <w:rPr/>
      </w:pPr>
      <w:r>
        <w:rPr>
          <w:rFonts w:cs="Times New Roman" w:ascii="Times New Roman" w:hAnsi="Times New Roman"/>
          <w:color w:val="000000"/>
          <w:kern w:val="0"/>
          <w:szCs w:val="21"/>
        </w:rPr>
        <w:t>"Of course they are," Ted answered angrily. "You're a year older than I a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rich American went into a shop in London. He wanted very much to get a nice-looking watch. He saw a watch and liked it so much that he decided to buy it. But the owner of the shop asked five hundred dollars for it.___21___ the American was hesitating, a young man suddenly came into the shop, took ___22___out of the owner's hand and ran out with it. It all happened in a few seconds. When the owner ran out ___23___the street, the young man had already disappeared among the people. The American went on. At the next corner, he saw the young man with the stolen watch in his hand, “Do you want to buy a fine watch, sir?” he said in a low voice, “It's only a hundred dollars.”</w:t>
      </w:r>
    </w:p>
    <w:p>
      <w:pPr>
        <w:pStyle w:val="Normal"/>
        <w:autoSpaceDE w:val="false"/>
        <w:spacing w:lineRule="auto" w:line="360"/>
        <w:ind w:firstLine="300"/>
        <w:rPr/>
      </w:pPr>
      <w:r>
        <w:rPr>
          <w:rFonts w:cs="Times New Roman" w:ascii="Times New Roman" w:hAnsi="Times New Roman"/>
          <w:color w:val="000000"/>
          <w:kern w:val="0"/>
          <w:szCs w:val="21"/>
        </w:rPr>
        <w:t>“</w:t>
      </w:r>
      <w:r>
        <w:rPr>
          <w:rFonts w:cs="Times New Roman" w:ascii="Times New Roman" w:hAnsi="Times New Roman"/>
          <w:color w:val="000000"/>
          <w:kern w:val="0"/>
          <w:szCs w:val="21"/>
        </w:rPr>
        <w:t>The young man doesn't know I saw him stealing the watch just now,” he thought. The American paid at once and went happily back to his room with the watch. He told his friend about the fine watch. His friend ___24___ a look at the watch and started to shout immediately. He said, “You are a fool. This watch is worth only ten dollars. I'm ___25___the shop owner and the young man planned all this tog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the wat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the wat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the wat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the wat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the wat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1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n has always wanted to fly. Even as long as eight hundred years ago, an Englishman had tried. He made a pair of __21__ from chicken feathers and fixed them to his shoulders. Then he jumped from a tall building. As you can imagine, he did not fly very far. __22__, he fell to the ground and broke several bones. The first real attempt at flying took place in France in 1783. The two Mongolian brothers knew that hot air rose. If they could fill a large balloon with hot air, they thought it would rise into the air and __23__. They were right. They made a very large hot air balloon of cloth and paper. It measured ten meters in diameter. They filled it with hot air and the balloon got two hundred meters into the air. It fell to earth about three kilometers __24__.</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t the next attempt, they arranged for a balloon to carry passengers. We do not know what the passengers felt about the trip as they were a cock, a duck, and a sheep. But we __25__ know that the trip lasted eight minutes and the animals landed safel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t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t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ngs</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o</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t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t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t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2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old man died and left his son a lot of money. But the son was a foolish young man, and he quickly spent ___21___ money, so that he had ___22___ left. Of course, when that happened, all his friends left him. When he was quite poor and alone, he went to see Nasreddin, who was a kind, clever old man and often helped people when they had troubl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y money has finished and my friends have gone," said the young man. "What will ___23___ to me now?"</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Don't ___24___, young man," answered Nasreddin. "Everything will soon be all right again. Wait, and you will soon feel much happi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young man was very glad. "Am I going to get rich again the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 I ___25___ mean that," said the old man. "I meant that you would soon get used to being poor and having no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2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eing not far from the sea, London is famous __21__ its fogs. The worst of them happened on December 4,1952. All movement in the town came to a stop. It was almost impossible to drive or ride in anything. The streets which led into the center were filled with __22__ that moved two miles an hour. Soon, however, the traffic was stopped. Being left by their drivers, the buses and cars stood empty in the streets. Many who usually travel by bus took underground (</w:t>
      </w:r>
      <w:r>
        <w:rPr>
          <w:rFonts w:ascii="Times New Roman" w:hAnsi="Times New Roman" w:cs="Times New Roman"/>
          <w:color w:val="000000"/>
          <w:kern w:val="0"/>
          <w:szCs w:val="21"/>
          <w:lang w:val="zh-CN"/>
        </w:rPr>
        <w:t>地铁</w:t>
      </w:r>
      <w:r>
        <w:rPr>
          <w:rFonts w:cs="Times New Roman" w:ascii="Times New Roman" w:hAnsi="Times New Roman"/>
          <w:color w:val="000000"/>
          <w:kern w:val="0"/>
          <w:szCs w:val="21"/>
        </w:rPr>
        <w:t>). But there were __23__ many people there that the gates had to be closed. Being caught in the fog, people felt their way along the walls of houses with one hand, while they put out __24__ in front of them so as not to knock against something or somebody.</w:t>
      </w:r>
    </w:p>
    <w:p>
      <w:pPr>
        <w:pStyle w:val="Normal"/>
        <w:autoSpaceDE w:val="false"/>
        <w:spacing w:lineRule="auto" w:line="360"/>
        <w:ind w:firstLine="300"/>
        <w:rPr/>
      </w:pPr>
      <w:r>
        <w:rPr>
          <w:rFonts w:cs="Times New Roman" w:ascii="Times New Roman" w:hAnsi="Times New Roman"/>
          <w:color w:val="000000"/>
          <w:kern w:val="0"/>
          <w:szCs w:val="21"/>
        </w:rPr>
        <w:t>At the Opera House (</w:t>
      </w:r>
      <w:r>
        <w:rPr>
          <w:rFonts w:ascii="Times New Roman" w:hAnsi="Times New Roman" w:cs="Times New Roman"/>
          <w:color w:val="000000"/>
          <w:kern w:val="0"/>
          <w:szCs w:val="21"/>
          <w:lang w:val="zh-CN"/>
        </w:rPr>
        <w:t>大歌剧院</w:t>
      </w:r>
      <w:r>
        <w:rPr>
          <w:rFonts w:cs="Times New Roman" w:ascii="Times New Roman" w:hAnsi="Times New Roman"/>
          <w:color w:val="000000"/>
          <w:kern w:val="0"/>
          <w:szCs w:val="21"/>
        </w:rPr>
        <w:t>) they got through the first act of La Traviata before so much fog had spread into the building that the __25__ could not see the conductor (</w:t>
      </w:r>
      <w:r>
        <w:rPr>
          <w:rFonts w:ascii="Times New Roman" w:hAnsi="Times New Roman" w:cs="Times New Roman"/>
          <w:color w:val="000000"/>
          <w:kern w:val="0"/>
          <w:szCs w:val="21"/>
          <w:lang w:val="zh-CN"/>
        </w:rPr>
        <w:t>乐队指挥</w:t>
      </w:r>
      <w:r>
        <w:rPr>
          <w:rFonts w:cs="Times New Roman" w:ascii="Times New Roman" w:hAnsi="Times New Roman"/>
          <w:color w:val="000000"/>
          <w:kern w:val="0"/>
          <w:szCs w:val="21"/>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was a terrible fog, indeed, and as many as 4,000 people in London lost their li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ng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ng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ng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ng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ng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ind w:firstLine="30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umu is a Chinese boy. But now he___21__in the UK. He lives and ___22__ with Mr and Mrs Green in London. They are very nice to him. But they like different foo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or breakfast, Mr and Mrs Green would like milk, eggs and some vegetables, sometimes they have fruits. Mumu would like milk and eggs, but he wouldn't like vegetables at the breakfast tim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unch is at one ___23___. Mr and Mrs Green usually have large hamburgers. Mumu doesn't like them. He thinks they're ___24___. He would like some rice. After that, he'd like some fruits. ___25___ Mr and Mrs Green usually have afternoon te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For dinner, Mr and Mrs Green have soup, beef, vegetables and fruit. Mumu wouldn't like any beef, he'd like some noodle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Monday to Friday most people are busy working or studying, but in the evenings and weekends they are free and __21__ themselves. Some watch television or go to the movies, others take part in sports. This is decided by their own interest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many different ways to spend our free time. Almost everyone has some kind of __22__. It may be something from colleting stamps to making model planes. Some hobbies are very expensive, but others don't cost anything at all. Some collections are worth a lot of money, others are valuable only to their owner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 know a man who has a coin collection worth several __23__ dollars. A short time ago he bought a rare fifty-cent piece which cost him </w:t>
      </w:r>
      <w:r>
        <w:rPr>
          <w:rFonts w:ascii="Times New Roman" w:hAnsi="Times New Roman" w:cs="Times New Roman"/>
          <w:color w:val="000000"/>
          <w:kern w:val="0"/>
          <w:szCs w:val="21"/>
        </w:rPr>
        <w:t>＄</w:t>
      </w:r>
      <w:r>
        <w:rPr>
          <w:rFonts w:cs="Times New Roman" w:ascii="Times New Roman" w:hAnsi="Times New Roman"/>
          <w:color w:val="000000"/>
          <w:kern w:val="0"/>
          <w:szCs w:val="21"/>
        </w:rPr>
        <w:t>250! He was very happy about this collection and thought the price was all right. On the other hand, my youngest brother collects match boxes. He has almost 600 kinds of them, but I wonder __24__ they are worth any money. However, to my brother they are quite valuable. __25__ makes him happier than to find a new match box for his collectio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t's what a hobby means, I think. It is something we like to do in our free time just for the fun of it. The value in dollars is not important, but the pleasure it gives us 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hippopotamu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河马</w:t>
      </w:r>
      <w:r>
        <w:rPr>
          <w:rFonts w:ascii="Times New Roman" w:hAnsi="Times New Roman" w:cs="Times New Roman"/>
          <w:color w:val="000000"/>
          <w:kern w:val="0"/>
          <w:szCs w:val="21"/>
        </w:rPr>
        <w:t>）</w:t>
      </w:r>
      <w:r>
        <w:rPr>
          <w:rFonts w:cs="Times New Roman" w:ascii="Times New Roman" w:hAnsi="Times New Roman"/>
          <w:color w:val="000000"/>
          <w:kern w:val="0"/>
          <w:szCs w:val="21"/>
        </w:rPr>
        <w:t>, or hippo, lives in the hot part of Africa. __21__ humans, dogs, and whales, it is a mammal</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哺乳动物</w:t>
      </w:r>
      <w:r>
        <w:rPr>
          <w:rFonts w:ascii="Times New Roman" w:hAnsi="Times New Roman" w:cs="Times New Roman"/>
          <w:color w:val="000000"/>
          <w:kern w:val="0"/>
          <w:szCs w:val="21"/>
        </w:rPr>
        <w:t>）</w:t>
      </w:r>
      <w:r>
        <w:rPr>
          <w:rFonts w:cs="Times New Roman" w:ascii="Times New Roman" w:hAnsi="Times New Roman"/>
          <w:color w:val="000000"/>
          <w:kern w:val="0"/>
          <w:szCs w:val="21"/>
        </w:rPr>
        <w:t>. That is, its babies are born alive, and they drink milk from the mother's bod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hippopotamus is a large grey animal with a big head and mouth. It __22__ four tons, or about 4,000 kilograms. Its stomach is seven meters long, and it eats only plants. It is a mammal, but it spends a lot of time in the wat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During the day, it sleeps beside a river or a lake. Sometimes it wakes up. Then it goes under the water to get some __23__ for food and never catches fish or hunts other animals. It can close its nose and stay under water for ten minutes. Its ears, eyes, and nose are high up on its head. It can stay with its body under the water and only its ears, eyes, and nose above the water. Then it can breathe the ai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t night, the hippo walks on the nearby land and looks for food. It never goes very __24__ the wat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baby hippo often stands on its mother's __25__-- the part of the body between the neck and legs. The mother looks for food underwater. The baby rides with a sure footing on her mother above the w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far from</w:t>
      </w:r>
    </w:p>
    <w:p>
      <w:pPr>
        <w:pStyle w:val="Normal"/>
        <w:autoSpaceDE w:val="false"/>
        <w:spacing w:lineRule="auto" w:line="360"/>
        <w:rPr/>
      </w:pPr>
      <w:r>
        <w:rPr>
          <w:rFonts w:cs="Times New Roman" w:ascii="Times New Roman" w:hAnsi="Times New Roman"/>
          <w:color w:val="000000"/>
          <w:kern w:val="0"/>
          <w:szCs w:val="21"/>
        </w:rPr>
        <w:t>B.weighs</w:t>
      </w:r>
    </w:p>
    <w:p>
      <w:pPr>
        <w:pStyle w:val="Normal"/>
        <w:autoSpaceDE w:val="false"/>
        <w:spacing w:lineRule="auto" w:line="360"/>
        <w:rPr/>
      </w:pPr>
      <w:r>
        <w:rPr>
          <w:rFonts w:cs="Times New Roman" w:ascii="Times New Roman" w:hAnsi="Times New Roman"/>
          <w:color w:val="000000"/>
          <w:kern w:val="0"/>
          <w:szCs w:val="21"/>
        </w:rPr>
        <w:t>C.plants</w:t>
      </w:r>
    </w:p>
    <w:p>
      <w:pPr>
        <w:pStyle w:val="Normal"/>
        <w:autoSpaceDE w:val="false"/>
        <w:spacing w:lineRule="auto" w:line="360"/>
        <w:rPr/>
      </w:pPr>
      <w:r>
        <w:rPr>
          <w:rFonts w:cs="Times New Roman" w:ascii="Times New Roman" w:hAnsi="Times New Roman"/>
          <w:color w:val="000000"/>
          <w:kern w:val="0"/>
          <w:szCs w:val="21"/>
        </w:rPr>
        <w:t>D.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far from</w:t>
      </w:r>
    </w:p>
    <w:p>
      <w:pPr>
        <w:pStyle w:val="Normal"/>
        <w:autoSpaceDE w:val="false"/>
        <w:spacing w:lineRule="auto" w:line="360"/>
        <w:rPr/>
      </w:pPr>
      <w:r>
        <w:rPr>
          <w:rFonts w:cs="Times New Roman" w:ascii="Times New Roman" w:hAnsi="Times New Roman"/>
          <w:color w:val="000000"/>
          <w:kern w:val="0"/>
          <w:szCs w:val="21"/>
        </w:rPr>
        <w:t>B.weighs</w:t>
      </w:r>
    </w:p>
    <w:p>
      <w:pPr>
        <w:pStyle w:val="Normal"/>
        <w:autoSpaceDE w:val="false"/>
        <w:spacing w:lineRule="auto" w:line="360"/>
        <w:rPr/>
      </w:pPr>
      <w:r>
        <w:rPr>
          <w:rFonts w:cs="Times New Roman" w:ascii="Times New Roman" w:hAnsi="Times New Roman"/>
          <w:color w:val="000000"/>
          <w:kern w:val="0"/>
          <w:szCs w:val="21"/>
        </w:rPr>
        <w:t>C.plants</w:t>
      </w:r>
    </w:p>
    <w:p>
      <w:pPr>
        <w:pStyle w:val="Normal"/>
        <w:autoSpaceDE w:val="false"/>
        <w:spacing w:lineRule="auto" w:line="360"/>
        <w:rPr/>
      </w:pPr>
      <w:r>
        <w:rPr>
          <w:rFonts w:cs="Times New Roman" w:ascii="Times New Roman" w:hAnsi="Times New Roman"/>
          <w:color w:val="000000"/>
          <w:kern w:val="0"/>
          <w:szCs w:val="21"/>
        </w:rPr>
        <w:t>D.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far from</w:t>
      </w:r>
    </w:p>
    <w:p>
      <w:pPr>
        <w:pStyle w:val="Normal"/>
        <w:autoSpaceDE w:val="false"/>
        <w:spacing w:lineRule="auto" w:line="360"/>
        <w:rPr/>
      </w:pPr>
      <w:r>
        <w:rPr>
          <w:rFonts w:cs="Times New Roman" w:ascii="Times New Roman" w:hAnsi="Times New Roman"/>
          <w:color w:val="000000"/>
          <w:kern w:val="0"/>
          <w:szCs w:val="21"/>
        </w:rPr>
        <w:t>B.weighs</w:t>
      </w:r>
    </w:p>
    <w:p>
      <w:pPr>
        <w:pStyle w:val="Normal"/>
        <w:autoSpaceDE w:val="false"/>
        <w:spacing w:lineRule="auto" w:line="360"/>
        <w:rPr/>
      </w:pPr>
      <w:r>
        <w:rPr>
          <w:rFonts w:cs="Times New Roman" w:ascii="Times New Roman" w:hAnsi="Times New Roman"/>
          <w:color w:val="000000"/>
          <w:kern w:val="0"/>
          <w:szCs w:val="21"/>
        </w:rPr>
        <w:t>C.plants</w:t>
      </w:r>
    </w:p>
    <w:p>
      <w:pPr>
        <w:pStyle w:val="Normal"/>
        <w:autoSpaceDE w:val="false"/>
        <w:spacing w:lineRule="auto" w:line="360"/>
        <w:rPr/>
      </w:pPr>
      <w:r>
        <w:rPr>
          <w:rFonts w:cs="Times New Roman" w:ascii="Times New Roman" w:hAnsi="Times New Roman"/>
          <w:color w:val="000000"/>
          <w:kern w:val="0"/>
          <w:szCs w:val="21"/>
        </w:rPr>
        <w:t>D.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far from</w:t>
      </w:r>
    </w:p>
    <w:p>
      <w:pPr>
        <w:pStyle w:val="Normal"/>
        <w:autoSpaceDE w:val="false"/>
        <w:spacing w:lineRule="auto" w:line="360"/>
        <w:rPr/>
      </w:pPr>
      <w:r>
        <w:rPr>
          <w:rFonts w:cs="Times New Roman" w:ascii="Times New Roman" w:hAnsi="Times New Roman"/>
          <w:color w:val="000000"/>
          <w:kern w:val="0"/>
          <w:szCs w:val="21"/>
        </w:rPr>
        <w:t>B.weigh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c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ar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igh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ind w:firstLine="360"/>
        <w:rPr/>
      </w:pPr>
      <w:r>
        <w:rPr>
          <w:rFonts w:cs="Times New Roman" w:ascii="Times New Roman" w:hAnsi="Times New Roman"/>
          <w:color w:val="000000"/>
          <w:kern w:val="0"/>
          <w:szCs w:val="21"/>
        </w:rPr>
        <w:t>2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le I was waiting to enter university, I saw in a newspaper a teaching job wanted at a school about ten miles from where I lived. Being very short of money and wanting to do something useful, I applied, fearing as I did so, that without a degree and with no __21__ of teaching my chances of getting the job were slight.</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However, three days later, a letter arrived, calling me to Croydon for a meeting with the headmaster. It was clearly the headmaster himself __22__ open the door. He was short and round.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school," he said, "is made up of one class of twenty-four boys between seven and thirteen." I should have to teach all the subjects except art, which he taught himself. I should have to divide the class into three groups and teach them in turn at three different __23__. And I was disappointed at the thought of teaching maths, a subject at which I wasn't very good at school. Worse perhaps was the idea of __24__ to teach them on Saturday afternoon because most of my friends would be enjoying themselves at that time.</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Before I had time to ask about my salary, he got up to his __25__. "Now," he said, "you'd better meet my wife. She is the one who really runs this school."</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levels</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sectPr>
      <w:footerReference w:type="default" r:id="rId2"/>
      <w:type w:val="nextPage"/>
      <w:pgSz w:w="12240" w:h="15840"/>
      <w:pgMar w:left="1800" w:right="180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52:00Z</dcterms:created>
  <dc:creator>SkyUN.Org</dc:creator>
  <dc:description/>
  <cp:keywords/>
  <dc:language>en-US</dc:language>
  <cp:lastModifiedBy>SkyUN.Org</cp:lastModifiedBy>
  <dcterms:modified xsi:type="dcterms:W3CDTF">2017-03-03T09:22:00Z</dcterms:modified>
  <cp:revision>4</cp:revision>
  <dc:subject/>
  <dc:title/>
</cp:coreProperties>
</file>