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zh-CN"/>
        </w:rPr>
        <w:t>写作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家庭主要成员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描述令你难忘的家庭活动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Family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在英语学习中遇到什么困难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你如何克服这些困难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How to Overcome Difficulties in My English Studie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计算机的用途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计算机给人们生活带来的变化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The Computer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你的一位老师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喜欢这位老师的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Teacher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住在大城市的优点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住在大城市的缺点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Living in a Big City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回忆值得记忆的一天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说明为什么值得记忆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 Day to Remember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的梦想是什么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如何实现你的梦想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Dream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你的主要爱好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喜欢其中一项爱好的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Hobbie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手机的好处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手机带来的问题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dvantages and Disadvantages of the Mobile Phone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  <w:lang w:val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09:00Z</dcterms:created>
  <dc:creator>SkyUN.Org</dc:creator>
  <dc:description/>
  <dc:language>en-US</dc:language>
  <cp:lastModifiedBy>SkyUN.Org</cp:lastModifiedBy>
  <dcterms:modified xsi:type="dcterms:W3CDTF">2017-03-03T09:09:00Z</dcterms:modified>
  <cp:revision>2</cp:revision>
  <dc:subject/>
  <dc:title/>
</cp:coreProperties>
</file>