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kern w:val="0"/>
          <w:sz w:val="32"/>
          <w:szCs w:val="32"/>
        </w:rPr>
        <w:t>词汇与语法</w:t>
      </w:r>
      <w:r>
        <w:rPr>
          <w:rFonts w:cs="Times New Roman" w:ascii="Times New Roman" w:hAnsi="Times New Roman"/>
          <w:b/>
          <w:color w:val="000000"/>
          <w:kern w:val="0"/>
          <w:sz w:val="32"/>
          <w:szCs w:val="32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 pill can prevent you 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from getting f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got f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get f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get being fat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 bicycle you saw isn't ________. It belongs to 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me; you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mine; her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ers; hi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his; her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t was not ________ midnight that they discovered the children were not in their bedroom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befor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afte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D.until  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So little ________ about chemistry that the lecture was completely beyond m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did I know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 had know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did I knew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D.I know  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He talks as if he ________ everything in the worl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know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knew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ad know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D.would have known  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 idea sounds very good, but will it work in ________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practic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plac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heor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public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Mr. Clinton, together with his wife and children, __________ going to the park next weeken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ha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ar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as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Mary never tells anyone what she does for a 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job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ork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professio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living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Fighting had ________ between rival groups of fan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broken i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broken up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broken ou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broken off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We've ________ paper and ink. Ask Mr. Howard to lend us som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run away with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run out of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run off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run down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 jury found him not guilty and set him 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aliv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wak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dea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fre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By no means ________ look down upon the poor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A.should w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e shal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e should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________ you disagree with her, her plan is still worth considering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Even if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f onl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oweve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Unless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We offered him our congratulations _______ his passing the college entrance exam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on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C.fo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D.of 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t took me a long time to ________ the disappointment of failing the exam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get ove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get up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get int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D.get down 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Young ________ he is, he knows how to get along with other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lik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although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however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She's had her hair________ really short, but she likes it off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being cu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cut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aving cu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cut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He was drinking pop ________ the rest of us drank whisk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il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sinc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hen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t is because he is kind and modest ________ he wins the respect of all present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hich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hat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A new theory is ________ in his latest book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put up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put o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put off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put forward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We've missed the last bus. I'm afraid we have no ________ but to take a taxi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a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choic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possibilit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D.selection   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________ Tom ________ Mary can help me, for they are very bus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Both; an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Either; o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ether; o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Neither; nor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Some people think ________ about their rights than about their dutie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too much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s much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much more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D.many mor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We are next-door 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eighborhood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B.neighbor    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eighborhoo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neighbors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He succeeded ______ out a lot of things entirely new in the worl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n work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B.to work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ork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D.at working 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At that time, she ______ on a journey with her frien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a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as bee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s being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He ______ to me last week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s writ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rite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rot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s written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Fish can't live ______ wate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ith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ithou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on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She _______ 100 pages of the book toda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has already rea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lready read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already rea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as already read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f I don't ________ the phone at home, ring me at work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repl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retur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respon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answer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________ writing the article by the time you get back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hall finish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B.must have finishe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ave finishe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hall have finished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Don't laugh ________ people when they are ________ troubl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n….at…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t….at…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at… in…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on… in…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 two brothers seem to have no interest in 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mutua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ordinar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usual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D.common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t is said that she will go abroad ________ this month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ome tim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some time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sometim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ometimes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We should not look down ________ the poor peopl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upo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of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Will you ________ my article to find out whether I've made any mistakes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look int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B.look through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see t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ee through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is book is nothing ______ do with the author's first novel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fo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ith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o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 young man was drunk ________ two glasses of win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o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with</w:t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agains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3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 long time ago, I _______ in London for three year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had lived</w:t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have live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live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have been liv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4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o you know ________ in English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how say i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how to say i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how saying i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how to saying i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4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He helped me ______ my homework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with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t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abou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 xml:space="preserve">D.of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4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________do you think of my composition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How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W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Wh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Which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4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His words are ________ but the meaning is deep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few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 few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littl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a littl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He ________ me do the work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give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help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mind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care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4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We go to the cinema _______ a week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ofte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onc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seldom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usuall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4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o you still remember ________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that your father sai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what your father sai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did your father say t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what did your father sa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4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He is not a child 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no mor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no longe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any much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any mor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4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Yesterday was _______ day that we decided to go swimming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such  beautifu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 xml:space="preserve">B.so beautiful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such a beautifu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a so beautifu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4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These flowers ________ a fragrant perfum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give i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give acros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give ove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give off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5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It was a great pleasure ________ me to be invited to the part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fo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o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t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of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5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I didn't buy the apples; she gave them to me ______ nothing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with</w:t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a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fo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b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5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We've looked _______ for the keys we los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in all place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at all place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over al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everywher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5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I am going to _______ the meal, I insis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pa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pay fo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buy</w:t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tak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5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It is not easy _______ the answer to this problem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to figure ou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figuring ou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figure ou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being figured ou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5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 xml:space="preserve">Who's ________, Jim, Jack or John?                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tal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talle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much talle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the talles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5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This river is so big that it is impossible to build a _______ under it without modern technolog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cana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tunne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channe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cabl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fell and hurt myself while I ________ basketball yesterda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as play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m play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pla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played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 workers are busy ____models for the exhibition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to mak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ith mak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being mak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making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didn’t expect you to turn _____ at the meeting yesterda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up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ou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over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He asked the waiter ________ the bill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o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of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fo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after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rite to me when you get hom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OK, I 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mus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shoul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il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can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We’ve missed the last bus. I’m afraid we have no ________ but to take a taxi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a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choic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possibilit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election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Do you want to wait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Five days ________ too long for me to wai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a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er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ar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don’t know _______ to deal with such matte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how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ich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/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 top of the Great Wall is ________ for five horses to go side by sid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id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so wid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ide enough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enough wid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Don’t forget ________ the window before leaving the room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to have close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o clos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aving close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closing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f she wants to keep slim, she must make a _____ in her die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chang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ur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ru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go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Eggs, though rich in nourishments, have ______ of fa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a large numbe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he large numbe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a large amoun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he large amount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______ the War of Independence, the United States was an English colon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Befor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Between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have been looking forward to ____ from my parent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hea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being hear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be hear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hearing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Australia is one of the few countries ____ people drive on the left of the roa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ich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er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on which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When Lily came home at 5 p.m. yesterday, her mother _____dinner in the kitchen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cooke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as cook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cook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has cooked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 manager will not _________ us to use his ca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hav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le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agre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allow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____ she survived the accident is miracl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A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hich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 harder you study, ____ you will learn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much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man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he mor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much mor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While I was in the university, I learned taking photos, ____ is very useful now for m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hich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hat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 young lady coming over to us _____ our English teacher; the way she walks tells us that!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must b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can b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ould b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could b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She is not only my classmate ________ also my good frien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o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bu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an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oo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His mother _____alone since his father die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live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live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as live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s living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_________her and then try to copy what she doe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Min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Se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Stare 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atch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She wonders ____will happen to her private life in the futur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t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hi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hat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________ you are leaving tomorrow, we can have dinner together tonigh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inc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hil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Fo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Befor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would like to do the job _____ you don’t force me to stud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n cas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lthough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hough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as long as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 reason I did not go abroad was _____ a job in my home town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becaus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due t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hat I go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because of getting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 grey building is the place where the workers live, and the white building is the place where the spare parts 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are produc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re produce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produce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being produced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A police officer claimed he had attempted to ____ paying his far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avoi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rejec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refus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neglec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8:41:00Z</dcterms:created>
  <dc:creator>SkyUN.Org</dc:creator>
  <dc:description/>
  <dc:language>en-US</dc:language>
  <cp:lastModifiedBy>SkyUN.Org</cp:lastModifiedBy>
  <dcterms:modified xsi:type="dcterms:W3CDTF">2017-03-03T08:41:00Z</dcterms:modified>
  <cp:revision>2</cp:revision>
  <dc:subject/>
  <dc:title/>
</cp:coreProperties>
</file>